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08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04 марта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организации работы спортивной площадки в микрорайоне "Зеленое хозяйство" Свердловского района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по организации работы спортивной площадки в микрорайоне "Зеленое хозяйство" Свердловского района» </w:t>
        <w:br/>
        <w:t>Начальная (максимальная) цена контракта (с указанием валюты): 30 000,00 (тридца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08 от 24.02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, Заказчик: </w:t>
      </w:r>
      <w:r>
        <w:rPr>
          <w:rFonts w:cs="Times New Roman" w:ascii="Times New Roman" w:hAnsi="Times New Roman"/>
          <w:sz w:val="24"/>
          <w:szCs w:val="24"/>
        </w:rPr>
        <w:br/>
        <w:t>Марбах Сергей Викторо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миссаренко Лариса Леонид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етрухина Валентин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04.03.2011 по адресу: 614990, г. Пермь, ул. Сибирская,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алин Владислав Викто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Л. Шатрова,32-4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епков Виктор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, г. Пермь, ул. Вижайская,25 -15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13454825, Цапалин Владислав Викторович (Адрес: 614064, г. Пермь, ул. Л. Шатрова,32-44).</w:t>
        <w:br/>
        <w:t xml:space="preserve">Предложение о цене контракта: 29 750,00 (двадцать девять тысяч семьсот пятьдесят) 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1094367, Ощепков Виктор Иванович (Адрес: 614090, г. Пермь, ул. Вижайская,25 -152).</w:t>
        <w:br/>
        <w:t xml:space="preserve">Предложение о цене контракта: 29 900,00 (двадцать девять тысяч девятьсот) 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Марбах Сергей Викто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Комиссаренко Ларис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Петрухина Валент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Тарновецкая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Шистерова Лариса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Шабалина Анастасия Никола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73"/>
        <w:gridCol w:w="7282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72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252"/>
            </w:tblGrid>
            <w:tr>
              <w:trPr/>
              <w:tc>
                <w:tcPr>
                  <w:tcW w:w="72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52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4.03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04.03.2011 №01563000042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работы спортивной площадки в микрорайоне "Зеленое хозяйство"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1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04.03.2011 №01563000042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работы спортивной площадки в микрорайоне "Зеленое хозяйство"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30 000,00 (три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алин Владислав Викто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Л. Шатрова,32-4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Работа и обслуживание спорт площадки по адресу: Л. Шатрова,25</w:t>
              <w:br/>
              <w:t>Сведения о включенных или не включенных расходах в цену товара, работы, услуги: цена включает все расходы и налог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епков Виктор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, г. Пермь, ул. Вижайская,25 -15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Работа и обслуживание на спортивной площадке по адресу: ул. Л. Шатрова,25</w:t>
              <w:br/>
              <w:t>Сведения о включенных или не включенных расходах в цену товара, работы, услуги: цена включает все налоги и расх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04.03.2011 №01563000042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работы спортивной площадки в микрорайоне "Зеленое хозяйство"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алин Владислав Викто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епков Виктор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04.03.2011 №01563000042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работы спортивной площадки в микрорайоне "Зеленое хозяйство"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алин Владислав Викто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75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епков Виктор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9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21:00Z</dcterms:created>
  <dc:creator>us1062</dc:creator>
  <dc:description/>
  <cp:keywords/>
  <dc:language>en-US</dc:language>
  <cp:lastModifiedBy>ump22</cp:lastModifiedBy>
  <dcterms:modified xsi:type="dcterms:W3CDTF">2011-03-04T11:21:00Z</dcterms:modified>
  <cp:revision>2</cp:revision>
  <dc:subject/>
  <dc:title/>
</cp:coreProperties>
</file>