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09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4 марта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рганизации спортивных мероприятий по легкой атлетике на территории Свердловского района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рганизации спортивных мероприятий по легкой атлетике на территории Свердловского района» </w:t>
        <w:br/>
        <w:t>Начальная (максимальная) цена контракта (с указанием валюты): 145 000,00 (сто сорок п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09 от 24.02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Марбах Сергей Викторо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04.03.2011 по адресу: 614990, г. Пермь, ул. Сибирская,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О ОГО ВФСО "Динамо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 Пермь, ул. Краснова,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Анна Викторо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, 12-6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070650, КПП 590401001 ПКО ОГО ВФСО "Динамо" (Адрес: 614039, г. Пермь, ул. Краснова,1).</w:t>
        <w:br/>
        <w:t xml:space="preserve">Предложение о цене контракта: 143 000,00 (сто сорок три тысячи)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4624975, Кожевникова Анна Викторовна (Адрес: 614064, г. Пермь, ул. Чкалова, 12-68).</w:t>
        <w:br/>
        <w:t xml:space="preserve">Предложение о цене контракта: 145 000,00 (сто сорок пять тысяч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Марбах Сергей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Комиссаренко Ларис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Петрухина Валент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Тарновецкая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Шистерова Лариса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73"/>
        <w:gridCol w:w="7282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2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252"/>
            </w:tblGrid>
            <w:tr>
              <w:trPr/>
              <w:tc>
                <w:tcPr>
                  <w:tcW w:w="72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2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4.03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4.03.2011 №01563000042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спортивных мероприятий по легкой атлетике на территории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4.03.2011 №01563000042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спортивных мероприятий по легкой атлетике на территории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45 000,00 (сто сорок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 ОГО ВФСО "Динамо" , ИНН 5904070650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 Пермь, ул. Краснова,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рганизация услуг по организации спортивных мероприятий по легкой атлетике на территории Свердловского района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Анна Викторо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, 12-6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рганизация услуг по организации спортивных мероприятий по легкой атлетике на территории Свердловского района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4.03.2011 №01563000042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спортивных мероприятий по легкой атлетике на территории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70650, КПП 590401001, ПКО ОГО ВФСО "Динам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Анна Викторо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4.03.2011 №01563000042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рганизации спортивных мероприятий по легкой атлетике на территории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 ОГО ВФСО "Динамо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Анна Викторо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1:00Z</dcterms:created>
  <dc:creator>us1062</dc:creator>
  <dc:description/>
  <cp:keywords/>
  <dc:language>en-US</dc:language>
  <cp:lastModifiedBy>ump22</cp:lastModifiedBy>
  <dcterms:modified xsi:type="dcterms:W3CDTF">2011-03-04T11:21:00Z</dcterms:modified>
  <cp:revision>2</cp:revision>
  <dc:subject/>
  <dc:title/>
</cp:coreProperties>
</file>