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42" w:hanging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ая ча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района по месту расположения объекта строи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звитой транспортной инфраструк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я местной рабочей силы при осуществлении строи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ивлечению для осуществления строительства квалифицированных специалистов, в том числе для работ вахтов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рактеристика  земельного участка, предоставленного для строитель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sz w:val="22"/>
                <w:szCs w:val="22"/>
              </w:rPr>
              <w:t>Проведение работ в условиях  городской застройки, в местах расположения подземных коммуникаций – для объектов непроизводственного назнач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технологическая схема, определяющая последовательность возведения зданий и сооружений, инженерных и транспортных коммуникаций, обеспечивающая соблюдение установленных в календарном плане строительства сроков завершения строительства (его этап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ческая последовательность работ при возведении объектов капитального строительства или их отдельны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ность строительства в кадрах, основных строительных машинах, механизмах, транспортных средствах, в топливе , а также в электрической энергии,  в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генер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 качества строительных и монтажных работ, а также поставляемых на площадку и монтируемых оборудования, конструкций и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службы геодезического и лабораторного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ность в жилье и социально-бытовом обслуживании персонала, участвующего в строитель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Мероприятия и проектные решения по определению технических средств и методов работы, обеспечивающих выполнение нормативных требований охраны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,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ые решения и мероприятия по охране окружающей среды в период строи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,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Продолжительности строительства объекта капитального строительства и его отдельных этап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Мероприятия по организации мониторинга за состоянием зданий и сооружений, расположенных в непосредственной близи от строящегося объекта, земляные, строительный, монтажные и иные работы, на которые могут повлиять на техническое состояние и надежность таких зданий и соору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ая ча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ген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wordfirm"/>
        <w:rPr/>
      </w:pPr>
      <w:r>
        <w:rPr/>
      </w:r>
    </w:p>
    <w:p>
      <w:pPr>
        <w:pStyle w:val="Twordnormal1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Twordnormal1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Twordnormal1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21" w:right="340" w:hanging="360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  <w:t>Характеристика района по месту расположения объекта строительства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лощадка строительства «Нового корпуса МОУ «Гимназия №11 им.С.П.Дягилева» находится по адресу ул. Сибирская, 33 в Ленинском районе г. Перми в квартале,    ограниченном улицами Сибирская – Г. Звезда; Пушкина – Луначарского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ектируемое здание пристраивается к существующему зданию гимназии, которое    относится к памятникам истории и культуры регионального значения «Дом, в котором жил    С.П.Дягилев по ул.Сибирской,33»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троительство проектируемого здания  будет производиться при полной остановке учебного процесса в существующем здании гимназии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921" w:right="340" w:hanging="360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  <w:t>Оценка развитой транспортной инфраструктуры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ектируемый новый корпус МОУ «Гимназия №11 им С.П.Дягилева»  расположен в Ленинском районе города и ограничен улицам Сибирская, Пушкина и Луначарская. Для строительства предусмотрено два въезда  на строительную площадку со стороны  ул.Луначарского и один выезд на улицу Пушкина.</w:t>
      </w:r>
    </w:p>
    <w:p>
      <w:pPr>
        <w:pStyle w:val="Normal"/>
        <w:ind w:left="225" w:firstLine="284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ind w:left="921" w:right="340" w:hanging="360"/>
        <w:jc w:val="both"/>
        <w:rPr/>
      </w:pPr>
      <w:r>
        <w:rPr>
          <w:rFonts w:cs="Arial" w:ascii="Arial" w:hAnsi="Arial"/>
          <w:b/>
          <w:i/>
          <w:lang w:eastAsia="en-US"/>
        </w:rPr>
        <w:t>Возможность использования местной рабочей силы при строительстве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ля строительства объекта привлекается местная рабочая сила.</w:t>
      </w:r>
    </w:p>
    <w:p>
      <w:pPr>
        <w:pStyle w:val="Normal"/>
        <w:ind w:left="284" w:right="340"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921" w:right="340" w:hanging="360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  <w:t>Мероприятия по привлечению для осуществления строительства квалифицированных специалистов, в том числе для работ вахтовым способо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Работы выполняет строительная организация, обеспеченная необходимы кадрами. Работы вахтовым методом не выполняются.</w:t>
      </w:r>
    </w:p>
    <w:p>
      <w:pPr>
        <w:pStyle w:val="Normal"/>
        <w:ind w:left="344" w:right="340" w:firstLine="284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921" w:right="340" w:hanging="360"/>
        <w:jc w:val="both"/>
        <w:rPr/>
      </w:pPr>
      <w:r>
        <w:rPr>
          <w:rFonts w:cs="Arial" w:ascii="Arial" w:hAnsi="Arial"/>
          <w:b/>
          <w:i/>
          <w:lang w:eastAsia="en-US"/>
        </w:rPr>
        <w:t>Характеристика  земельного участка, предоставленного для строительства.</w:t>
      </w:r>
      <w:r>
        <w:rPr>
          <w:b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лиматический подрайон строительства:  IВ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счетное значение веса снегового покрова - 320 кг/м2 (3,2 кПа) – V район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ормативное значение ветрового давления - 30 кгс/м2 (0,30кПа) – II район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емпература наружного воздух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наиболее холодных суток – минус 39</w:t>
      </w:r>
      <w:r>
        <w:rPr>
          <w:rFonts w:eastAsia="Symbol" w:cs="Symbol" w:ascii="Symbol" w:hAnsi="Symbol"/>
          <w:szCs w:val="24"/>
          <w:lang w:eastAsia="ru-RU"/>
        </w:rPr>
        <w:t></w:t>
      </w:r>
      <w:r>
        <w:rPr>
          <w:szCs w:val="24"/>
          <w:lang w:eastAsia="ru-RU"/>
        </w:rPr>
        <w:t>С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наиболее холодной пятидневки – минус 35</w:t>
      </w:r>
      <w:r>
        <w:rPr>
          <w:rFonts w:eastAsia="Symbol" w:cs="Symbol" w:ascii="Symbol" w:hAnsi="Symbol"/>
          <w:szCs w:val="24"/>
          <w:lang w:eastAsia="ru-RU"/>
        </w:rPr>
        <w:t></w:t>
      </w:r>
      <w:r>
        <w:rPr>
          <w:szCs w:val="24"/>
          <w:lang w:eastAsia="ru-RU"/>
        </w:rPr>
        <w:t>С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должительность отопительного сезона – 229 суток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ормативная глубина промерзания насыпных грунтов – 2,2 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лощадка проектируемого строительства относится к нормальной зоне по влажности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геоморфологическом отношении участок строительства приурочен к III левобережной надпойменной террасе р. Кама, протекающей в ~1,2 км юго-западнее площадки проектируемого строительства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льеф преимущественно слабонаклонный (уклон в западном направлении к р. Кама). Высотные отметки в пределах 145,5-149,5 м в системе высот г. Пер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  </w:t>
      </w:r>
      <w:r>
        <w:rPr>
          <w:szCs w:val="24"/>
          <w:lang w:eastAsia="ru-RU"/>
        </w:rPr>
        <w:t>По климатическому районированию Пермский регион относится к зоне умеренных широт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Инженерно-геологические изыскания выполнены ООО «МФ Искра» в 2009 г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геологическом строении площадки проектируемого строительства принимают участие аллювиальные  и элювиальные четвертичные и верхнепермские отложения, перекрытые насыпным грунтом. С поверхности площадка, кроме Скв.6, заасфальтирована, мощность покрытия – 0,1м. Грунты обследованы до глубины 17,0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Элювиальные отложения представлены суглинками красно-коричневыми, тяжелыми пылеватыми, тугопластичными до полутвердых, с дресвой аргиллита, вскрыты Скв.№№ 1 и 6- 0,7-2,5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ерхнепермские отложения представленные переслаиванием аргиллитов и песчаников - очень низкой прочности, сильновыветрелый, размягчаемый, вскрыты на гл.13,0-16,5м (отметки соответственно 133,0-132,0м в системе высот г. Пермь). Вскрытая мощность-0,5-4,0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гласно архивных данных (арх.№ 3237) на площадке изысканий грунтовые воды встречены на глубине 4,8-7,8м. Установившийся уровень зафиксирован в сентябре-октябре 1989г. на глубине 4,0-7,2м (отметки 138,70-142,45 м в системе высот г. Перми)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период весеннего снеготаяния и длительных дождей следует предусмотреть подъем уровня грунтовых вод на 1,0-1,5м выше замеренного, а также появление в паводковые периоды временной «верховодки» на границе насыпных и суглинистых грунтов.</w:t>
      </w:r>
    </w:p>
    <w:p>
      <w:pPr>
        <w:pStyle w:val="Normal"/>
        <w:ind w:right="34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921" w:right="340" w:hanging="360"/>
        <w:jc w:val="both"/>
        <w:rPr/>
      </w:pPr>
      <w:r>
        <w:rPr>
          <w:rFonts w:cs="Arial" w:ascii="Arial" w:hAnsi="Arial"/>
          <w:b/>
          <w:i/>
          <w:lang w:eastAsia="en-US"/>
        </w:rPr>
        <w:t>Проведение работ в условиях  городской застройки, в местах расположения подземных коммуникаций – для объектов непроизводственного назначения.</w:t>
      </w:r>
      <w:r>
        <w:rPr>
          <w:b/>
          <w:sz w:val="22"/>
          <w:szCs w:val="22"/>
        </w:rPr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Осуществление строительства  в условиях  городской застройки диктуют  необходимость выполнения  всеми участниками строительства, под контролем заказчика (застройщика), Государственного строительного надзора, авторского надзора (при привлечении, по инициативе заказчика, автора проектной документации) следующих   основных условий и мероприятий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технических условий служб инженерного обеспечения комплекса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не позднее чем за семь календарных дней до начала работ по подготовке участка к строительству и прилегающей к нему территории застройщик обязан установить на границе участка строительства стенд размером не менее 3 x 5 метров, доступный для обозрения с прилегающей к участку строительства территории и содержащий информацию: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 проекте строительства (реконструкции, капитальном ремонте),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 разрешении на строительство (реконструкцию, капитальный ремонт),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 заказчике (застройщике, генподрядчике) работ,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 плановых сроках выполнения работ,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б уполномоченных органах, в которые следует обращаться по вопросам строительства, реконструкции и содержанию строительной площадки в надлежащем порядке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 xml:space="preserve">выполнить обустройство и содержание строительных площадок  с соблюдением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</w:t>
      </w:r>
      <w:r>
        <w:rPr>
          <w:szCs w:val="24"/>
          <w:lang w:eastAsia="ru-RU"/>
        </w:rPr>
        <w:t>требований, изложенных в СанПиН 2.2.3.1384-03 "Гигиенические требования к организации строительного производства и строительных работ"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ановить ограждение строительной площадки, которое  должно иметь опрятный внешний вид: очищено от  грязи, снега, наледи, промыто, не иметь проемов, поврежденных участков, отклонений от вертикали, посторонних наклеек, объявлений и надписей. Повреждение ограждений необходимо устранять в течение суток с момента повреждения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4"/>
          <w:lang w:eastAsia="ru-RU"/>
        </w:rPr>
        <w:t>производство земляных работ в зоне расположения существующих инженерных коммуникаций (при их наличии) только при наличии письменного разрешения организации, ответственной за эксплуатацию этих коммуникаций. Подрядчик получает указанное разрешение до начала производства земляных работ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4"/>
          <w:lang w:eastAsia="ru-RU"/>
        </w:rPr>
        <w:t>движение автотранспорта,  доставляющего строительные материалы и конструкции на стройплощадку, следует к ней по согласованному с администрацией района и ГИБДД маршруту и с установленной скоростью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4"/>
          <w:lang w:eastAsia="ru-RU"/>
        </w:rPr>
        <w:t>лицо, осуществляющее организацию и производство строительных работ, обязано: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беспечить на строительной площадке высокую культуру строительного производства;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беспечить при производстве строительных работ сохранность действующих подземных инженерных коммуникаций, сетей наружного освещения, зеленых насаждений и малых архитектурных форм;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рганизовать сбор и вывоз со строительной площадки строительного мусора, отходов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Строительная площадка расположена в зоне охраны памятников истории и культуры (существующее здание МОУ «Гимназия №11 им С.П.Дягилева» и дом жилой М.Э Масленниковой – поз.3 по генеральному плану), в связи с чем до начала работ необходимо выполнить следующие условия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сообщить в органы по охране памятников истории и культуры о дате начала строительства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вести наблюдения за состоянием конструкций существующих зданий, при наличии трещин на стенах зданий установить маячки и вести за ними наблюдения,  в случае</w:t>
      </w:r>
      <w:r>
        <w:rPr/>
        <w:t xml:space="preserve">  </w:t>
      </w:r>
      <w:r>
        <w:rPr>
          <w:szCs w:val="24"/>
          <w:lang w:eastAsia="ru-RU"/>
        </w:rPr>
        <w:t>обнаружения раскрытие трещин немедленно сообщить в органы по охране памятников истории и культуры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ри монтаже конструкций перехода в осях 16-18/А-Б между новым и существующим зданием гимназии перемещаемый краном груз не должен приближать на расстояние менее 1,0м. к существующей стене; ограничить скорость поворота стрелы крана РДК-25 в  сторону границы рабочей зоны до минимальной при расстоянии от перемещаемого груза до границы зоны менее 7м; запрещается пронос стрелы крана над существующим зданием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дверной проем в существующем здании гимназии, расположенный в месте проектируемого перехода должен быть закрыт,  в существующем здании гимназии  вывесить  плакат о категорическом запрете доступа посторонних лиц в помещение, где  находиться дверной прое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</w:t>
      </w:r>
      <w:r>
        <w:rPr>
          <w:szCs w:val="24"/>
          <w:lang w:eastAsia="ru-RU"/>
        </w:rPr>
        <w:t xml:space="preserve">Строительная площадка имеет стесненные условия в застроенной части города, а именно: 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интенсивное движение городского транспорта и пешеходов в непосредственной близости от места работ;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тсутствие площадки для складирования материалов; </w:t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жилые и общественные здания в непосредственной близости от места работ.</w:t>
      </w:r>
    </w:p>
    <w:p>
      <w:pPr>
        <w:pStyle w:val="TextBody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284"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921" w:right="340" w:hanging="360"/>
        <w:rPr>
          <w:b/>
          <w:b/>
        </w:rPr>
      </w:pPr>
      <w:r>
        <w:rPr>
          <w:rFonts w:cs="Arial" w:ascii="Arial" w:hAnsi="Arial"/>
          <w:b/>
          <w:i/>
          <w:lang w:eastAsia="en-US"/>
        </w:rPr>
        <w:t>Организационно-технологическая схема, определяющая последовательность возведения зданий и сооружений, инженерных и транспортных коммуникаций, обеспечивающая соблюдение установленных в календарном плане строительства сроков завершения строительства (его этапа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Огранизационно-технологическая схема строительства  осуществляется  в  два  периода:  подготовительный  и  основ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176" w:firstLine="284"/>
        <w:rPr/>
      </w:pPr>
      <w:r>
        <w:rPr>
          <w:b/>
          <w:i/>
          <w:color w:val="000000"/>
        </w:rPr>
        <w:t>Состав  работ  подготовительного  период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 xml:space="preserve">Разработка подрядной организацией проекта производства работ (ППР) производства </w:t>
      </w:r>
    </w:p>
    <w:p>
      <w:pPr>
        <w:pStyle w:val="Normal"/>
        <w:tabs>
          <w:tab w:val="clear" w:pos="708"/>
          <w:tab w:val="left" w:pos="0" w:leader="none"/>
        </w:tabs>
        <w:ind w:left="284" w:right="176" w:hanging="0"/>
        <w:jc w:val="both"/>
        <w:rPr/>
      </w:pPr>
      <w:r>
        <w:rPr/>
        <w:t xml:space="preserve">         </w:t>
      </w:r>
      <w:r>
        <w:rPr/>
        <w:t>СМ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>отвод площадки строи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>освободить строительную площадку от старых зданий, строений, сооружений и</w:t>
      </w:r>
    </w:p>
    <w:p>
      <w:pPr>
        <w:pStyle w:val="Normal"/>
        <w:tabs>
          <w:tab w:val="clear" w:pos="708"/>
          <w:tab w:val="left" w:pos="0" w:leader="none"/>
        </w:tabs>
        <w:ind w:left="284" w:right="176" w:hanging="0"/>
        <w:jc w:val="both"/>
        <w:rPr/>
      </w:pPr>
      <w:r>
        <w:rPr/>
        <w:t xml:space="preserve">         </w:t>
      </w:r>
      <w:r>
        <w:rPr/>
        <w:t>мус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>получение лимитов на вывоз отходов строительного производства или заключение</w:t>
      </w:r>
    </w:p>
    <w:p>
      <w:pPr>
        <w:pStyle w:val="Normal"/>
        <w:tabs>
          <w:tab w:val="clear" w:pos="708"/>
          <w:tab w:val="left" w:pos="0" w:leader="none"/>
        </w:tabs>
        <w:ind w:left="284" w:right="176" w:hanging="0"/>
        <w:jc w:val="both"/>
        <w:rPr/>
      </w:pPr>
      <w:r>
        <w:rPr/>
        <w:t xml:space="preserve">         </w:t>
      </w:r>
      <w:r>
        <w:rPr/>
        <w:t>договоров с организациями, осуществляющими данный вид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>устройство ограждения стр.площад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>расчистка, предварительная  планировка 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>создание  опорной  геодезической  се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 xml:space="preserve">выполнить  временные дороги и проез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rPr>
          <w:b/>
          <w:b/>
          <w:u w:val="single"/>
        </w:rPr>
      </w:pPr>
      <w:r>
        <w:rPr/>
        <w:t xml:space="preserve">установить временные инвентарные  административно-бытовые здания и </w:t>
      </w:r>
    </w:p>
    <w:p>
      <w:pPr>
        <w:pStyle w:val="Normal"/>
        <w:tabs>
          <w:tab w:val="clear" w:pos="708"/>
          <w:tab w:val="left" w:pos="0" w:leader="none"/>
        </w:tabs>
        <w:ind w:left="284" w:right="176" w:hanging="0"/>
        <w:rPr/>
      </w:pPr>
      <w:r>
        <w:rPr/>
        <w:t xml:space="preserve">        </w:t>
      </w:r>
      <w:r>
        <w:rPr/>
        <w:t>соору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>прокладка сетей временного электроснабжения с установкой КТП, водоснабжения,</w:t>
      </w:r>
    </w:p>
    <w:p>
      <w:pPr>
        <w:pStyle w:val="Normal"/>
        <w:tabs>
          <w:tab w:val="clear" w:pos="708"/>
          <w:tab w:val="left" w:pos="0" w:leader="none"/>
        </w:tabs>
        <w:ind w:left="284" w:right="176" w:hanging="0"/>
        <w:jc w:val="both"/>
        <w:rPr/>
      </w:pPr>
      <w:r>
        <w:rPr/>
        <w:t xml:space="preserve">        </w:t>
      </w:r>
      <w:r>
        <w:rPr/>
        <w:t>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rPr/>
      </w:pPr>
      <w:r>
        <w:rPr/>
        <w:t xml:space="preserve">обустройство площадок: сбора отходов строительного производства,  чистки и мойки </w:t>
      </w:r>
    </w:p>
    <w:p>
      <w:pPr>
        <w:pStyle w:val="Normal"/>
        <w:tabs>
          <w:tab w:val="clear" w:pos="708"/>
          <w:tab w:val="left" w:pos="0" w:leader="none"/>
        </w:tabs>
        <w:ind w:left="284" w:right="176" w:hanging="0"/>
        <w:rPr/>
      </w:pPr>
      <w:r>
        <w:rPr/>
        <w:t xml:space="preserve">        </w:t>
      </w:r>
      <w:r>
        <w:rPr/>
        <w:t>колес самоходной 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right="176" w:firstLine="284"/>
        <w:jc w:val="both"/>
        <w:rPr/>
      </w:pPr>
      <w:r>
        <w:rPr/>
        <w:t>установка планов пожарной защиты объекта, пожарных щитов.</w:t>
      </w:r>
    </w:p>
    <w:p>
      <w:pPr>
        <w:pStyle w:val="Normal"/>
        <w:tabs>
          <w:tab w:val="clear" w:pos="708"/>
          <w:tab w:val="left" w:pos="0" w:leader="none"/>
        </w:tabs>
        <w:ind w:left="284" w:right="1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176" w:firstLine="284"/>
        <w:rPr>
          <w:b/>
          <w:b/>
          <w:i/>
          <w:i/>
        </w:rPr>
      </w:pPr>
      <w:r>
        <w:rPr>
          <w:b/>
          <w:i/>
        </w:rPr>
        <w:t>Состав  работ  основного  период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right="176" w:hanging="283"/>
        <w:rPr/>
      </w:pPr>
      <w:r>
        <w:rPr/>
        <w:t>землян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right="176" w:hanging="283"/>
        <w:rPr/>
      </w:pPr>
      <w:r>
        <w:rPr/>
        <w:t>погружение сва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right="176" w:hanging="283"/>
        <w:rPr/>
      </w:pPr>
      <w:r>
        <w:rPr/>
        <w:t>строительство подземной части з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right="176" w:hanging="283"/>
        <w:rPr/>
      </w:pPr>
      <w:r>
        <w:rPr/>
        <w:t>обратная засыпка траншей, пазу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right="176" w:hanging="283"/>
        <w:jc w:val="both"/>
        <w:rPr/>
      </w:pPr>
      <w:r>
        <w:rPr/>
        <w:t>после полного завершения строительства подземной части зданий – комплекс работ по возведению надземной части з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right="176" w:hanging="283"/>
        <w:rPr/>
      </w:pPr>
      <w:r>
        <w:rPr/>
        <w:t xml:space="preserve">параллельное  ведение  общестроительных, санитарно-технических и электромонтажных  рабо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right="176" w:hanging="283"/>
        <w:rPr/>
      </w:pPr>
      <w:r>
        <w:rPr/>
        <w:t>прокладка инженерных сетей; параллельно отделочным работам выполняются: вертикальная планировка, благоустройство  и  озеленение.</w:t>
      </w:r>
    </w:p>
    <w:p>
      <w:pPr>
        <w:pStyle w:val="Normal"/>
        <w:tabs>
          <w:tab w:val="clear" w:pos="708"/>
          <w:tab w:val="left" w:pos="0" w:leader="none"/>
        </w:tabs>
        <w:ind w:right="1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76" w:hanging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Cs w:val="24"/>
        </w:rPr>
        <w:t>Виды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176" w:firstLine="284"/>
        <w:jc w:val="both"/>
        <w:rPr>
          <w:b/>
          <w:b/>
          <w:i/>
          <w:i/>
        </w:rPr>
      </w:pPr>
      <w:r>
        <w:rPr>
          <w:b/>
          <w:i/>
        </w:rPr>
        <w:t>Устройство оснований и фундаментов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геодезическая разбивочная основа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4"/>
          <w:lang w:eastAsia="ru-RU"/>
        </w:rPr>
        <w:t>погружение свай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опалубки монолитного ростверка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армирование монолитного ростверка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онтаж ж/б конструкций фундамента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гидроизоляции (горизонтальной и вертикальной)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обратная засыпка и уплотнение гру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176" w:firstLine="284"/>
        <w:jc w:val="both"/>
        <w:rPr>
          <w:b/>
          <w:b/>
          <w:i/>
          <w:i/>
        </w:rPr>
      </w:pPr>
      <w:r>
        <w:rPr>
          <w:b/>
          <w:i/>
        </w:rPr>
        <w:t>Монтаж сборных железобетонных конструкций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монтаж плит перекрытия и покрытия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монтаж  лестничных маршей, площадок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монтаж перемычек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антикоррозийная защита закладных деталей и сварных соединений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этажная геодезическая съемка с определением отмет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176" w:firstLine="284"/>
        <w:jc w:val="both"/>
        <w:rPr>
          <w:b/>
          <w:b/>
          <w:i/>
          <w:i/>
        </w:rPr>
      </w:pPr>
      <w:r>
        <w:rPr>
          <w:b/>
          <w:i/>
        </w:rPr>
        <w:t>Монтаж металлических конструкций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антикоррозийная защита металлоконструкций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 xml:space="preserve">монтаж металлоконструкций;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176" w:firstLine="284"/>
        <w:jc w:val="both"/>
        <w:rPr>
          <w:b/>
          <w:b/>
          <w:i/>
          <w:i/>
        </w:rPr>
      </w:pPr>
      <w:r>
        <w:rPr>
          <w:b/>
          <w:i/>
        </w:rPr>
        <w:t>Бетонные работы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опалубки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армирование, установка закладных деталей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 xml:space="preserve">бетонирование конструкций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176" w:firstLine="284"/>
        <w:jc w:val="both"/>
        <w:rPr>
          <w:b/>
          <w:b/>
          <w:i/>
          <w:i/>
        </w:rPr>
      </w:pPr>
      <w:r>
        <w:rPr>
          <w:b/>
          <w:i/>
        </w:rPr>
        <w:t>Каменные конструкции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кладка наружных стен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 xml:space="preserve">кладка перегородок, вент.шахт.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176" w:firstLine="284"/>
        <w:jc w:val="both"/>
        <w:rPr>
          <w:b/>
          <w:b/>
          <w:i/>
          <w:i/>
        </w:rPr>
      </w:pPr>
      <w:r>
        <w:rPr>
          <w:b/>
          <w:i/>
        </w:rPr>
        <w:t>Кровля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пароизоляции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стяжки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кровельного покрытия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утепл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176"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Отделочные работы 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заполнение оконных и дверных проемов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оснований под обои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устройство оснований под полы (линолеум, керамическая плитка)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установка подоконной доски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Строительно-монтажные работы вести в соответствии со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Предварительную планировку территории строительства выполнять с помощью бульдозера ДЗ-110. Разработку траншей для прокладки наружных коммуникаций и разработку грунта  в котловане производить  экскаватором ЭО-4121, обратная лопата, емкость ковша 0,65 м3.  Обратную засыпку наружных пазух и траншей производить бульдозером с послойным  уплотнением  грунта. Для производства  работ  принять  бульдозер ДЗ-110. Засыпку внутренних пазух  выполнять краном  с грейферным ковшом. В местах, труднодоступных для работы бульдозера, обратная засыпка выполняется вручную с уплотнением грунта пневмотрамбовками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орыта под постоянные дороги и проезды устраивать с помощью автогрейдера ДЗ-99, а уплотнение корыта и асфальтового покрытия моторными катками ДУ-50, ДУ-48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ля погружения свай использовать сваевдавливающую установку СВУ-DTZ- 200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Монтаж конструкций  подземной части  выполнять с помощью гусеничного крана РДК-25  Lстр=27,5 м. гусек 5,0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Монтаж конструкций надземной части здания гимназии в осях  1-14/А-Ж вести с помощью  башенного крана КБ-408  Lстр = 35 м., в осях 14-18/А-Г – с помощью РДК-25 Lстр=27,5 м., гусек -5,0м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ля монтажа конструкций предусмотреть применение типовой монтажной оснаст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Подачу  на  объект  раствора  производить   автомобилями-самосвалами, бетона – автобетоносмесителями типа АБС  с  бетонорастворного  узл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Для  отделочных  работ  применять  штукатурные,  шпаклевочные и окрасочные  агрегаты. До начала отделочных работ произвести обеспыливание поверхности с помощью промышленного пылесоса фирмы «Хилти»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Монтаж сборных железобетонных, металлических  и деревянных конструкций, каменные и бетонные работы осуществлять в соответствии с требованиями СНиП 3.03.01-87 «Несущие и ограждающие конструкции», земляные работы производить согласно СНиП 3.02.01-87 «Земляные сооружения, основания и фундаменты», изоляционные и отделочные работы – СНиП  3.04.01-87 «Изоляционные и отделочные работы»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Потребность строительства в кадрах, основных строительных машинах, механизмах, транспортных средствах, в топливе, а также в электрической энергии,  вод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>Потребность в основных строительных машинах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еханизм</w:t>
      </w:r>
      <w:r>
        <w:rPr/>
        <w:t>ах и автотранспортных средствах</w:t>
      </w:r>
    </w:p>
    <w:tbl>
      <w:tblPr>
        <w:tblW w:w="738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234"/>
        <w:gridCol w:w="2322"/>
        <w:gridCol w:w="1037"/>
      </w:tblGrid>
      <w:tr>
        <w:trPr>
          <w:trHeight w:val="5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, емкость ковша 0,65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О-41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башенны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Б-408 </w:t>
            </w:r>
            <w:r>
              <w:rPr>
                <w:lang w:val="en-US"/>
              </w:rPr>
              <w:t>L</w:t>
            </w:r>
            <w:r>
              <w:rPr>
                <w:szCs w:val="16"/>
                <w:vertAlign w:val="subscript"/>
              </w:rPr>
              <w:t>стр</w:t>
            </w:r>
            <w:r>
              <w:rPr>
                <w:szCs w:val="16"/>
              </w:rPr>
              <w:t xml:space="preserve"> = </w:t>
            </w:r>
            <w:r>
              <w:rPr/>
              <w:t>35 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гусеничны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ДК-25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стр</w:t>
            </w:r>
            <w:r>
              <w:rPr/>
              <w:t>=27,5 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передвижно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С-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ок самоходны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У-48/ДУ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трансформато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Д-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ная ста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ОС-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шпаклевочны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-21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евдавливающая устано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-</w:t>
            </w:r>
            <w:r>
              <w:rPr>
                <w:lang w:val="en-US"/>
              </w:rPr>
              <w:t>DTZ</w:t>
            </w:r>
            <w:r>
              <w:rPr/>
              <w:t xml:space="preserve"> -20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рейде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амосвал на базе КАМА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5511-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ево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И-7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пылесо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етоносмес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b/>
        </w:rPr>
        <w:t xml:space="preserve"> </w:t>
      </w:r>
      <w:r>
        <w:rPr>
          <w:szCs w:val="24"/>
          <w:lang w:eastAsia="ru-RU"/>
        </w:rPr>
        <w:t>Машины и механизмы могут быть заменены на другие марки с аналогичными характеристик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строительства в кадрах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99"/>
        <w:gridCol w:w="691"/>
        <w:gridCol w:w="2393"/>
      </w:tblGrid>
      <w:tr>
        <w:trPr>
          <w:trHeight w:val="6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численность работающих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чих (84,5%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ТР, служащих, МОП и охраны(15,5%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right="141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ность в электроэнергии, воде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пливе, сжатом воздух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Потребность в электроэнергии, топливе, воде, кислороде, сжатом   определена </w:t>
        <w:tab/>
        <w:t>в зависи</w:t>
      </w:r>
      <w:r>
        <w:rPr/>
        <w:t>мости  от территориальной зоны и величины годового объема строительно-монтажных работ.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65"/>
        <w:gridCol w:w="993"/>
        <w:gridCol w:w="830"/>
        <w:gridCol w:w="1081"/>
        <w:gridCol w:w="1724"/>
        <w:gridCol w:w="1501"/>
      </w:tblGrid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с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>
          <w:trHeight w:val="3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шенный к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варочный трансформа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асляный трансформа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вибратор глубин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вещение и обогрев быт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вещение стройплощ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лектроинстр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еменное освещение в зд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да</w:t>
            </w:r>
            <w:r>
              <w:rPr/>
              <w:t xml:space="preserve"> (в т.ч. пожаротуш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е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л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жатый возд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ек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right="141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Вода на противопожарные нужды берется из существующих сетей водопровода из пожарных гидрантов, на производственные нужды и питьевая – привозная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Строительный генеральный план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/>
        <w:t xml:space="preserve"> </w:t>
      </w:r>
      <w:r>
        <w:rPr>
          <w:szCs w:val="24"/>
          <w:lang w:eastAsia="ru-RU"/>
        </w:rPr>
        <w:t xml:space="preserve">Площадка строительства нового корпуса гимназии ведется в застроенной части города, расположенного в Ленинском районе города и ограничена улицам Сибирская, Пушкина и Луначарская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</w:t>
      </w:r>
      <w:r>
        <w:rPr>
          <w:szCs w:val="24"/>
          <w:lang w:eastAsia="ru-RU"/>
        </w:rPr>
        <w:t>Ограждение  строительной площадки должно удовлетворять следующим требованиям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высота ограждения строительной площадки - не менее 1,6 м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ограждения, находящиеся в местах близкого размещения от пешеходной зоны (со стороны ул.Луначарского и дворового фасада существующей гимназии) должны иметь высоту не менее 2 м и быть оборудованы сплошным козырьком, а на тротуаре должен быть настил для пешеходов, оборудованный перилами со стороны движения транспорта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козырек должен выдерживать действие снеговой нагрузки, а также нагрузки от падения одиночных мелких предметов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4"/>
          <w:lang w:eastAsia="ru-RU"/>
        </w:rPr>
        <w:t>ограждения не должны иметь проемов, кроме ворот и калиток, контролируемых в течение рабочего времени и запираемых после его окончания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</w:t>
      </w:r>
      <w:r>
        <w:rPr>
          <w:szCs w:val="24"/>
          <w:lang w:eastAsia="ru-RU"/>
        </w:rPr>
        <w:t>Для строительства предусмотрено два въезда  на строительную площадку со стороны  ул. Луначарского: со стороны оси «Ж» для разгрузки материалов и конструкций в зоне</w:t>
      </w:r>
      <w:r>
        <w:rPr/>
        <w:t xml:space="preserve"> </w:t>
      </w:r>
      <w:r>
        <w:rPr>
          <w:szCs w:val="24"/>
          <w:lang w:eastAsia="ru-RU"/>
        </w:rPr>
        <w:t>установки башенного крана с выездом на ул. Луначарского, со стороны оси «А»  - противопожарный проезд с выездом на ул. Пушкина и для работы гусеничного крана РДК-25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</w:t>
      </w:r>
      <w:r>
        <w:rPr>
          <w:szCs w:val="24"/>
          <w:lang w:eastAsia="ru-RU"/>
        </w:rPr>
        <w:t xml:space="preserve">Ширина временных автомобильных дорог принята 3,5м. и 6,0м, ширина площадок для стоянки автомобилей  под разгрузкой – 6,0 м, радиусы закругления автомобильных дорог  проезда автомобилей-панелевозов приняты 12,5 м согласно требованиям пункта  СниП 2.07.01-89*. Временные автодороги выполнять согласно требованию СНиП 2.05.02-85 «Автомобильные дороги»  по спланированному и уплотненному основанию, с твердым покрытие из дорожных плит ПДН2х6, противопожарный проезд – с щебеночным покрытием толщ.=20см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</w:t>
      </w:r>
      <w:r>
        <w:rPr>
          <w:szCs w:val="24"/>
          <w:lang w:eastAsia="ru-RU"/>
        </w:rPr>
        <w:t>Оборудовать выезды со строительных площадок моечными постами автотранспорта, исключающие вынос грязи и мусора на проезжую часть улиц  - устраивается площадка для чистки и мойки колес автотранспорта размером 12×3м с покрытием из плит ПДО6×2 по основанию из ПГС толщиной 10 см. Рядом устанавливается емкость с вод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   </w:t>
      </w:r>
      <w:r>
        <w:rPr>
          <w:szCs w:val="24"/>
          <w:lang w:eastAsia="ru-RU"/>
        </w:rPr>
        <w:t xml:space="preserve">В соответствии с требованиями СНиП 3.01.01-85 стройгенпланом предусмотрено размещение временных инвентарных помещений под бытовки (прорабские, бытовые помещения) и биотуалет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color w:val="000000"/>
        </w:rPr>
        <w:t xml:space="preserve">    </w:t>
      </w:r>
      <w:r>
        <w:rPr>
          <w:szCs w:val="24"/>
          <w:lang w:eastAsia="ru-RU"/>
        </w:rPr>
        <w:t>На строительной площадке отсутствует место для складирования строительных материалов и конструкций, в связи, с чем монтаж вести «с колес», материалы и конструкции подвозить на площадку по мере необход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   </w:t>
      </w:r>
      <w:r>
        <w:rPr>
          <w:szCs w:val="24"/>
          <w:lang w:eastAsia="ru-RU"/>
        </w:rPr>
        <w:t xml:space="preserve">Для сбора отходов строительного производства, в том числе горючих материалов, предусматриваются площадки для размещения металлических контейнеров. Контейнеры для сбора горючих отходов (упаковка, рубероид и т. д.) оборудуются металлическими крышками. Рядом с ними устанавливаются противопожарные щиты  типа ЩП-В, укомплектованные пожарным инвентарем и инструментом согласно ППБ 01-03 «Правила пожарной безопасности в РФ»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</w:t>
      </w:r>
      <w:r>
        <w:rPr>
          <w:szCs w:val="24"/>
          <w:lang w:eastAsia="ru-RU"/>
        </w:rPr>
        <w:t>Монтажа конструкций надземной здания гимназии в осях 1-14/А-Ж ведется  башенным кранов КБ-408 Lстр = 35 м., в осях 14-18/А-Г– с помощью РДК-25 Lстр=27,5 м. гусек-5,0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   </w:t>
      </w:r>
      <w:r>
        <w:rPr>
          <w:szCs w:val="24"/>
          <w:lang w:eastAsia="ru-RU"/>
        </w:rPr>
        <w:t>При совместной работе двух кранов необходимо выполнять следующие условия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крановщика выдать наряд-допуск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 xml:space="preserve">между перемещаемыми грузами и выступающими частями кранов должно быть не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енее 5м.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рабочие движение кранов должны быть ограничены таким образом, чтобы  перемещаемый груз не выходил за контуры здания (определенных для кранов зон  производства работ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  </w:t>
      </w:r>
      <w:r>
        <w:rPr>
          <w:szCs w:val="24"/>
          <w:lang w:eastAsia="ru-RU"/>
        </w:rPr>
        <w:t>На стройплощадке выделить специальные места  для курения, оборудованные  противопожарным   инвентарем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Cs w:val="24"/>
        </w:rPr>
        <w:t>Контроль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ребуемое качество и надежность здания и сооружения должны обеспечиваться  путем осуществления комплекса технических, экономических и организационных мер эффективного контроля на всех стадиях создания строительной продукц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Контроль качества строительно-монтажных работ должен осуществляться специалистами или специальными службами, входящими в состав строительных организации или привлекаемыми со стороны, и оснащенными техническими средствами, обеспечивающими необходимую достоверность и полноту контрол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роизводственный контроль качества строительно-монтажных работ должен включать входной контроль рабочей документации, конструкций, изделий, материалов и оборудования, операционный контроль отдельных строительных процессов или производственных операций и приемочный контроль строительно-монтажных рабо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ри входном контроле рабочей документации должна производиться проверка ее комплектности и достаточности содержащейся в ней технической информации для производства рабо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ри входном контроле строительных конструкций, изделий, материалов и оборудования следует проверять внешним осмотром соответствие их требованиям стандартов или других нормативных документов и рабочей документации, а также наличие и содержание паспортов, сертификатов и других сопроводительных документ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Операционный контроль должен осуществляться в ходе выполнения строительных процессов или производственных операций и обеспечивать своевременное выявление дефектов и принятие мер по их устранению и предупреждению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ри операционном контроле следует проверять соблюдение технологии выполнения строительно-монтажных процессов; соответствие выполняемых работ рабочим чертежам, строительным нормам, правилам и стандартам. Результаты операционного контроля должны фиксироваться в журнале рабо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Схемы операционного контроля качества, как правило, должны содержать эскизы конструкций с указанием допускаемых отклонений в размерах, перечни операций или</w:t>
      </w:r>
      <w:r>
        <w:rPr>
          <w:color w:val="000000"/>
        </w:rPr>
        <w:t xml:space="preserve"> </w:t>
      </w:r>
      <w:r>
        <w:rPr>
          <w:szCs w:val="24"/>
          <w:lang w:eastAsia="ru-RU"/>
        </w:rPr>
        <w:t>процессов, контролируемых производителем работ (мастером) с участием, при необходимости, строительной лаборатории, геодезической и других служб специального контроля, данные о составе, сроках и способах контрол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ри приемочном контроле необходимо производить проверку и оценку качества выполненных строительно-монтажных работ, а также ответственных конструкц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Скрытые работы подлежат освидетельствованию с составлением актов. Акт освидетельствования скрытых работ должен составляться на завершенный процесс, выполненный самостоятельным подразделением исполните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Освидетельствование скрытых работ и составление акта в случаях, когда последующие работы должны начинаться после перерыва, следует производить непосредственно перед производством последующих рабо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Запрещается выполнение последующих работ при отсутствии актов освидетельствования предшествующих скрытых работ во всех случая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Ответственные конструкции, по мере их готовности, подлежат приемке в процессе строительства (с участием представителя проектной организации или авторского надзора) с составлением акта промежуточной приемки этих конструкций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Управление качеством строительно-монтажных работ должно осуществляться строительными организациями и включать совокупность мероприятий, методов и средств, направленных на обеспечение соответствия качества строительно-монтажных работ и законченных строительством объектов требованиям нормативных документов и проектной документации. 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. По результатам производственного и инспекционного контроля качества строительно-монтажных работ должны разрабатываться мероприятия по устранению выявленных дефектов, при этом учитываться также требования авторского надзора проектных организаций и органов государственного надзора и контроля, действующих на основании специальных положений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я службы геодезического и лабораторного контрол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Cs w:val="24"/>
          <w:lang w:eastAsia="ru-RU"/>
        </w:rPr>
        <w:t>Геодезическая служба</w:t>
      </w:r>
      <w:r>
        <w:rPr>
          <w:szCs w:val="24"/>
          <w:lang w:eastAsia="ru-RU"/>
        </w:rPr>
        <w:t xml:space="preserve"> ведет контрольные геодезические измерения, обеспечивает точность монтажа, наблюдает за осадкой строящихся здан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Cs w:val="24"/>
          <w:lang w:eastAsia="ru-RU"/>
        </w:rPr>
        <w:t>Строительная лаборатория</w:t>
      </w:r>
      <w:r>
        <w:rPr>
          <w:szCs w:val="24"/>
          <w:lang w:eastAsia="ru-RU"/>
        </w:rPr>
        <w:t xml:space="preserve"> проводит анализ растворов, бетона, мастик и подбирает рецепты рекомендуемых составов; проводит различные испытания конструкций и отобранных</w:t>
      </w:r>
      <w:r>
        <w:rPr>
          <w:color w:val="000000"/>
        </w:rPr>
        <w:t xml:space="preserve"> </w:t>
      </w:r>
      <w:r>
        <w:rPr>
          <w:szCs w:val="24"/>
          <w:lang w:eastAsia="ru-RU"/>
        </w:rPr>
        <w:t>проб; участвует в работе комиссий по выявлению причин некачественного выполнения работ, в расследовании аварий в строительстве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Cs w:val="24"/>
        </w:rPr>
        <w:t>Потребность в  социально-бытовом обслуживании персонала, участвующего в строи</w:t>
      </w:r>
      <w:r>
        <w:rPr/>
        <w:t>тельстве.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856"/>
        <w:gridCol w:w="1838"/>
        <w:gridCol w:w="1675"/>
        <w:gridCol w:w="1659"/>
      </w:tblGrid>
      <w:tr>
        <w:trPr>
          <w:trHeight w:val="67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ющ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чел.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санитарно-бытового назначения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ардероб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ываль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мещение для сушки одежды и обогрева рабоч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уалет для мужчи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уалет для женщи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административного назначения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о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Размещение работающих  предусматривается в  передвижных вагончиках контейнерного типа по серии УТС-420 со степенью огнестойкости Ша (СНиП 21-01-97 «Пожарная безопасность зданий и сооружений»), выпускаемые ФО «Пермстроймаш». В непосредственной близости от временных инвентарных бытовых помещений обустраиваются биотуалеты. Для отопления их использовать обогреватели только заводского изготовления. Бытовые помещения в обязательном порядке оборудуются  переносными порошковыми огнетушителям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Бытовые помещения и контора прораба должны быть оборудованы местами  для установки 20-тилитровой емкости (баллона) для бутилированной питьевой воды с помпой, из расчета 1…1,5 л на одного работающего. Баллоны с питьевой водой заказываются и подвозятся подрядной организацией по потребности. Электрические отопительные приборы должны быть только заводского изготовления с устройством тепловой защиты. В  бытовых помещениях должна быть аптечка, носилки, огнетушители и телефон, а также устройства для сушки рабочей одежды и рукавиц. Для обеспечения рабочих горячим питанием установить в бытовых помещениях  микроволновые печи. Организацию питания работающих также можно предусмотреть в ближайших пунктах общественного питания, по договору заключенному в подготовительный период строительства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Медицинское обслуживание работающих – по месту жительства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right="141"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Мероприятия и проектные решения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рганизация строительной площадки  и производство работ должны выполняться в строгом соответствии с требованиями: СНиП 12-03-01 «Безопасность труда в  строительстве» часть 1  «Общие требования», СНиП 12-04-02 «Безопасность труда в строительстве» часть 2 «Строительное производство»,  ПБ-382-00  «Правил устройства и безопасности  эксплуатации грузоподъемных кранов» утвержденных Госгортехнадзором РФ 30.12.99 г.,  «Технических регламентов о требованиях пожарной безопасности» Федеральный  закон №123-ФЗ от 22.06.2008г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Ответственность за соблюдение требований настоящей главы и  выполнение мероприятий по технике безопасности и производственной санитарии при производстве строительно-монтажных работ возлагается на ИТР генподрядной организац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Все лица, работающие и находящиеся на строительной площадке должны быть в защитных каска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Временные бытовые помещения должны быть оснащены аптечками, носилками и набором медикаментов и перевязочных средств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 территории строительной площадки должны быть установлены ящики с песком, а в летнее время бочки с водой и щиты с противопожарным инвентарем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ля устранения вредных воздействий на рабочих проектом производства работ должны быть предусмотрены мероприятия обеспечивающие требования установленных санитарных норм и защиту от вибрации, шума и вредных веществ в воздушной сред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Все работающие должны быть обеспечены спецодеждой, обувью и средствами индивидуальной защиты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се работы на высоте должны выполняться в соответствии с требованиями ПОТ РМ 012-2000 «Межотраслевые правила по охране труда при работе на высоте»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огрузо-разгрузочные  и такелажные работы – согласно «Технологическим картам на  погрузо-разгрузочные работы с применением кранов»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змещение работающих предусматривается во временных передвижных вагончика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Противопожарные мероприятия при производстве строительно-монтажных работ на строительной площадке подлежат обязательному выполнению всеми участниками строительства в полном соответствии  со СНиП 21-01-97 «Пожарная безопасность зданий и сооружений» и «Техническим регламентом о требованиях пожарной безопасности» (Федеральный закон №123-ФЗ от 22.06.08 г.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При въезде на стройплощадку должны устанавливаться планы пожарной защиты в  соответствии с  ГОСТ 12.1.114-82. 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ля тушения пожара использовать сети существующего водопровода и проектируемые гидран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На территории строительной площадки иметь первичные средства пожаротушения: огнетушители, бочки с водой и щит с противопожарным инвентарем.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Места прохода людей в пределах опасных зон должны иметь защитные ограждения. Входы в строящиеся здания (сооружения) должны быть защищены сверху козырьком шириной не менее 2 м от стены здания. Угол, образуемый между козырьком и вышерасположенной стеной над входом, должен быть 70…75°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 производстве работ в закрытых помещениях, на высоте должны быть предусмотрены мероприятия, позволяющие осуществлять эвакуацию людей в случае возникновения пожара или аварии.</w:t>
      </w:r>
    </w:p>
    <w:p>
      <w:pPr>
        <w:pStyle w:val="Normal"/>
        <w:spacing w:lineRule="auto" w:line="360"/>
        <w:ind w:left="225" w:firstLine="483"/>
        <w:jc w:val="both"/>
        <w:rPr>
          <w:color w:val="000000"/>
        </w:rPr>
      </w:pPr>
      <w:r>
        <w:rPr>
          <w:color w:val="000000"/>
        </w:rPr>
        <w:t xml:space="preserve">Строительные площадки, участки работ и рабочие места, проезды и подходы к ним в темное время суток должны быть освещены в соответствии с требованиями </w:t>
      </w:r>
      <w:r>
        <w:rPr>
          <w:vanish/>
          <w:color w:val="000000"/>
        </w:rPr>
        <w:t>#M12291 9054707</w:t>
      </w:r>
      <w:r>
        <w:rPr>
          <w:color w:val="000000"/>
        </w:rPr>
        <w:t>ГОСТ 12.1.046</w:t>
      </w:r>
      <w:r>
        <w:rPr>
          <w:vanish/>
          <w:color w:val="000000"/>
        </w:rPr>
        <w:t>#S</w:t>
      </w:r>
      <w:r>
        <w:rPr>
          <w:color w:val="000000"/>
        </w:rPr>
        <w:t xml:space="preserve">. Освещение закрытых помещений должно соответствовать требованиям </w:t>
      </w:r>
      <w:r>
        <w:rPr>
          <w:vanish/>
          <w:color w:val="000000"/>
        </w:rPr>
        <w:t>#M12291 871001026</w:t>
      </w:r>
      <w:r>
        <w:rPr>
          <w:color w:val="000000"/>
        </w:rPr>
        <w:t>СНиП 23-05</w:t>
      </w:r>
      <w:r>
        <w:rPr>
          <w:vanish/>
          <w:color w:val="000000"/>
        </w:rPr>
        <w:t>#S</w:t>
      </w:r>
      <w:r>
        <w:rPr>
          <w:color w:val="000000"/>
        </w:rPr>
        <w:t>. Освещенность должна быть равномерной, без слепящего действия осветительных приспособлений на работающих. Производство работ в неосвещенных местах не допускается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Проектные решения и мероприятия по охране окружающей среды в период строительст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В целях создания  благоприятной экологической  обстановки вокруг строительной          площадки проектом предусматривается следующие мероприятия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становка временного защитного ограждения  строительной площадки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еимущественное сохранение существующего рельефа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здание подъездных и внутриплощадочных дорог с твердым покрытием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граждение существующих деревьев и других зеленых насаждений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Производство земляных работ производить согласно СНиП 3.02.01-87 «Земляные сооружения. Основания и фундаменты»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Складирование отходов, строительных материалов и конструкций  на специально отведенных площадках, в специальных емкостях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Применение технологии, обеспечивающей наименьшее образование  отходов производства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Вертикальная транспортировка строительных отходов по специальным мусоропроводам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прещается сжигание отходов строительства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Образовавшийся строительный мусор своевременно вывозить на утилизацию, организациям, имеющим соответствующие  лицензии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Временный водоотвод производить с сохранением существующего почвенного покрова и недопущения загрязнения окружающей среды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менение готовых мастик для кровельных и гидроизоляционных работ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</w:t>
      </w:r>
      <w:r>
        <w:rPr>
          <w:szCs w:val="24"/>
          <w:lang w:eastAsia="ru-RU"/>
        </w:rPr>
        <w:t>(  исключить использование  битумоварочных котлов)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Транспортировка и хранение  порошкообразных материалов в специальных бункерах и таре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Оснащение автотранспорта  и строительной  техники  нейтрализаторами выхлопных газов ( работа на исправной технике)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Не допускать на стройплощадке  организацию заправки автотранспорта  топливом и  сбора  отработанных масел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Соблюдение технических требований  при транспортировке, хранении и  применении строительных материалов (органические растворители, лак, краски  и др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едопущение слива загрязнений на строительную площадку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набжение техники глушителями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Исключение внезапных шумовых всплесков в ночное время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По окончании работ восстановить нарушенные системы (дороги, водоотводные канавы дренажные системы и т.д.)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szCs w:val="24"/>
          <w:lang w:eastAsia="ru-RU"/>
        </w:rPr>
        <w:t>Запрещается  производство строительно-монтажных работ, движение  строительных машин  и  механизмов, складирование  и хранение материалов в местах, не предусмотренных ППР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bCs/>
        </w:rPr>
      </w:pPr>
      <w:r>
        <w:rPr/>
        <w:t xml:space="preserve">Допустимый уровень шума в ночное время ( с 23-00 до 7-00) не должен превышать 30дБ, согласно СН 2.2.4/2.1.562-96 табл.3.      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сть строительства объекта капитального строительства и его отдельных этап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 xml:space="preserve">   </w:t>
      </w:r>
      <w:r>
        <w:rPr>
          <w:szCs w:val="24"/>
          <w:lang w:eastAsia="ru-RU"/>
        </w:rPr>
        <w:t>Строительство должно вестись в технологической последовательности, с учетом    совмещения рабо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Начало строительства условно принято с начало года.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078"/>
        <w:gridCol w:w="4375"/>
        <w:gridCol w:w="2815"/>
      </w:tblGrid>
      <w:tr>
        <w:trPr>
          <w:trHeight w:val="8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14" w:firstLine="1014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ительств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П 1.04.03-85* ч.I, II.</w:t>
            </w:r>
          </w:p>
        </w:tc>
      </w:tr>
      <w:tr>
        <w:trPr>
          <w:trHeight w:val="7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аи  Н=11м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ш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6 мес. - ч.</w:t>
            </w:r>
            <w:r>
              <w:rPr>
                <w:lang w:val="en-US"/>
              </w:rPr>
              <w:t>I</w:t>
            </w:r>
            <w:r>
              <w:rPr/>
              <w:t xml:space="preserve"> «Общие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оложения»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8" w:hanging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дание гимназии кирпично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зд</w:t>
            </w:r>
            <w:r>
              <w:rPr/>
              <w:t xml:space="preserve"> = 39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4,0 мес. - </w:t>
            </w:r>
            <w:r>
              <w:rPr>
                <w:sz w:val="22"/>
                <w:szCs w:val="22"/>
              </w:rPr>
              <w:t>ч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разд.»З»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/р 4, п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76" w:hanging="0"/>
        <w:rPr/>
      </w:pPr>
      <w:r>
        <w:rPr/>
        <w:t xml:space="preserve">    </w:t>
      </w:r>
      <w:r>
        <w:rPr/>
        <w:t>Общая   продолжительность  строительства  здания гимназии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76" w:hanging="0"/>
        <w:rPr>
          <w:b/>
          <w:b/>
        </w:rPr>
      </w:pPr>
      <w:r>
        <w:rPr/>
        <w:t xml:space="preserve">     </w:t>
      </w:r>
      <w:r>
        <w:rPr>
          <w:b/>
        </w:rPr>
        <w:t>Т = 14,0 мес. +  2,6мес</w:t>
      </w:r>
      <w:r>
        <w:rPr/>
        <w:t>.</w:t>
      </w:r>
      <w:r>
        <w:rPr>
          <w:vertAlign w:val="subscript"/>
        </w:rPr>
        <w:t>(сваи)</w:t>
      </w:r>
      <w:r>
        <w:rPr>
          <w:b/>
        </w:rPr>
        <w:t xml:space="preserve">  </w:t>
      </w:r>
      <w:r>
        <w:rPr/>
        <w:t xml:space="preserve"> =</w:t>
      </w:r>
      <w:r>
        <w:rPr>
          <w:b/>
        </w:rPr>
        <w:t xml:space="preserve"> 16,6мес. ≈ 17,0ме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76" w:hanging="0"/>
        <w:rPr/>
      </w:pPr>
      <w:r>
        <w:rPr/>
        <w:t xml:space="preserve">     </w:t>
      </w:r>
      <w:r>
        <w:rPr/>
        <w:t>в т.ч. продолжительность подготовительный период - 1 месяц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Мероприятия по организации мониторинга за состоянием зданий и сооружений, расположенных в непосредственной близи от строящегося объекта, земляные, строительные, монтажные и иные работы,  которые могут повлиять на техническое состояние и надежность таких зданий и сооружений.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eastAsia="ru-RU"/>
        </w:rPr>
        <w:t>В проекте организации строительства предусмотрены следующие мероприятия,  которые могут повлиять на техническое состояние и надежность  зданий и сооружений, расположенных  вблизи от строящегося объекта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для исключения шума и сотрясений при устройстве свайного поля для погружения свай используется сваевдавливающая установка СВУ-DTZ- 200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в разделе «6»  разработаны мероприятия по работе крана вблизи существующего здания,  а также в зоне охраны памятников истории и культуры.</w:t>
      </w:r>
    </w:p>
    <w:p>
      <w:pPr>
        <w:pStyle w:val="TextBody"/>
        <w:spacing w:lineRule="auto" w:line="360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709" w:top="765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pt;margin-top:654.1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37410</wp:posOffset>
              </wp:positionH>
              <wp:positionV relativeFrom="paragraph">
                <wp:posOffset>123190</wp:posOffset>
              </wp:positionV>
              <wp:extent cx="24936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3pt,9.7pt" to="364.6pt,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57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06070</wp:posOffset>
              </wp:positionH>
              <wp:positionV relativeFrom="page">
                <wp:posOffset>245745</wp:posOffset>
              </wp:positionV>
              <wp:extent cx="7006590" cy="10400030"/>
              <wp:effectExtent l="9525" t="9525" r="9525" b="16256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6680" cy="10400040"/>
                        <a:chOff x="0" y="0"/>
                        <a:chExt cx="7006680" cy="10400040"/>
                      </a:xfrm>
                    </wpg:grpSpPr>
                    <wps:wsp>
                      <wps:cNvSpPr txBox="1"/>
                      <wps:spPr>
                        <a:xfrm>
                          <a:off x="426600" y="986652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6600" y="1004436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2280" y="986652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2280" y="1004436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3640" y="986652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3640" y="1004436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8600" y="9866520"/>
                          <a:ext cx="5328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8600" y="10044360"/>
                          <a:ext cx="5328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3200" y="986652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83200" y="1004436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52000" y="9831240"/>
                          <a:ext cx="357372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 - 2010 -П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0280" y="9688680"/>
                          <a:ext cx="355680" cy="24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0280" y="9937080"/>
                          <a:ext cx="355680" cy="285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12240"/>
                          <a:ext cx="89028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6040" y="8975520"/>
                          <a:ext cx="89028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760" y="7588440"/>
                          <a:ext cx="124668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4240" y="7551720"/>
                          <a:ext cx="12466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874920"/>
                          <a:ext cx="89028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6040" y="6838200"/>
                          <a:ext cx="890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6600" y="0"/>
                          <a:ext cx="0" cy="719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10223640"/>
                          <a:ext cx="622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228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96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896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320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888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9688680"/>
                          <a:ext cx="622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16400" y="10222920"/>
                          <a:ext cx="5328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0280" y="1022292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38880" y="10222920"/>
                          <a:ext cx="106668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6600" y="0"/>
                          <a:ext cx="657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6680" y="0"/>
                          <a:ext cx="0" cy="1022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10045080"/>
                          <a:ext cx="231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37960" y="986652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37960" y="10044360"/>
                          <a:ext cx="35568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3640" y="96886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pt;margin-top:19.35pt;width:593.7pt;height:818.9pt" coordorigin="-360,387" coordsize="11874,163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54;top:15925;width:55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4;top:16205;width:55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14;top:15925;width:55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14;top:16205;width:55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4;top:15925;width:55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4;top:16205;width:55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5;width:838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5;width:83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5;top:15925;width:55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5;top:16205;width:55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1;top:15869;width:5627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7 - 2010 -П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55;top:15645;width:559;height:3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55;top:16036;width:559;height:4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58;top:14579;width:1401;height:39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79;top:14522;width:1401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23;top:12337;width:1962;height:39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59;top:12279;width:1962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58;top:11213;width:1401;height:39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9;top:11156;width:1401;height:27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54,387" to="1154,117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4,16487" to="10952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14,15645" to="1714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74,15645" to="2274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4,15645" to="3394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5,15645" to="4235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5,15645" to="4795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4,15645" to="10952,1564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14;top:16486;width:83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5;top:16486;width:55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5;top:16486;width:167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54,387" to="11512,3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6,387" to="11516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4,16206" to="4792,162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74;top:15925;width:55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74;top:16205;width:55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4,15645" to="2834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ge">
                <wp:posOffset>245745</wp:posOffset>
              </wp:positionV>
              <wp:extent cx="7312025" cy="10446385"/>
              <wp:effectExtent l="9525" t="9525" r="9525" b="161290"/>
              <wp:wrapNone/>
              <wp:docPr id="2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1960" cy="10446480"/>
                        <a:chOff x="0" y="0"/>
                        <a:chExt cx="7311960" cy="10446480"/>
                      </a:xfrm>
                    </wpg:grpSpPr>
                    <wps:wsp>
                      <wps:cNvSpPr txBox="1"/>
                      <wps:spPr>
                        <a:xfrm>
                          <a:off x="1069200" y="9015840"/>
                          <a:ext cx="3564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25600" y="9194760"/>
                          <a:ext cx="3564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2440" y="901584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2440" y="919476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69200" y="919476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82360" y="901584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82360" y="919476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25600" y="937332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25600" y="955224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25600" y="973152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кина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25600" y="991044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исимова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25600" y="1008900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2440" y="937332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2440" y="955224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2440" y="973152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2440" y="991044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сполни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2440" y="1008900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9840" y="901584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9840" y="919476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9840" y="937332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9840" y="955224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9840" y="973152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9840" y="991044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9840" y="1008900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74800" y="901584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74800" y="919476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4800" y="937332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74800" y="955224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74800" y="973152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0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4800" y="991044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0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4800" y="1008900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02120" y="8944560"/>
                          <a:ext cx="411660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 -2010-ПО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28160" y="9731880"/>
                          <a:ext cx="1783080" cy="53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Полярис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28160" y="937332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63120" y="937332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7720" y="937332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7720" y="9552240"/>
                          <a:ext cx="71316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63120" y="955224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28160" y="955224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30840" y="9374040"/>
                          <a:ext cx="2496240" cy="60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ый корпус МОУ «Гимназия №11 им. С.П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Дягилева» по ул.Сибирская, 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в Ленинском районе г.Пер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0760" y="9051480"/>
                          <a:ext cx="89460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2720" y="9016200"/>
                          <a:ext cx="8946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800" y="7619760"/>
                          <a:ext cx="125208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1640" y="7584480"/>
                          <a:ext cx="12520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0760" y="6904440"/>
                          <a:ext cx="89460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2720" y="6869160"/>
                          <a:ext cx="8946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ие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3160" y="0"/>
                          <a:ext cx="0" cy="722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30840" y="9981720"/>
                          <a:ext cx="249624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3160" y="10268640"/>
                          <a:ext cx="481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9920" y="883728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9840" y="8837280"/>
                          <a:ext cx="0" cy="143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5160" y="8837280"/>
                          <a:ext cx="0" cy="143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8837280"/>
                          <a:ext cx="0" cy="143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160" y="9374040"/>
                          <a:ext cx="481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160" y="8837280"/>
                          <a:ext cx="659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19880" y="10267920"/>
                          <a:ext cx="53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54480" y="10267920"/>
                          <a:ext cx="35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45720" y="10267920"/>
                          <a:ext cx="10699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3160" y="0"/>
                          <a:ext cx="659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1960" y="0"/>
                          <a:ext cx="0" cy="937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25600" y="9015840"/>
                          <a:ext cx="3564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83080" y="883728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6320" y="8837280"/>
                          <a:ext cx="0" cy="143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160" y="9195480"/>
                          <a:ext cx="231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66760" y="6243120"/>
                          <a:ext cx="715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0000" y="6243120"/>
                          <a:ext cx="715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7840" y="6243120"/>
                          <a:ext cx="715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73520" y="3828240"/>
                          <a:ext cx="23259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66760" y="5527800"/>
                          <a:ext cx="715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0000" y="5527800"/>
                          <a:ext cx="715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7840" y="5527800"/>
                          <a:ext cx="715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56400" y="5081040"/>
                          <a:ext cx="5364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" y="5081040"/>
                          <a:ext cx="5364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77480" y="5081040"/>
                          <a:ext cx="5364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45320" y="4811400"/>
                          <a:ext cx="3582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8560" y="4811400"/>
                          <a:ext cx="3582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6400" y="4811400"/>
                          <a:ext cx="3582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84.55pt;margin-top:19.35pt;width:660.25pt;height:822.55pt" coordorigin="-1691,387" coordsize="13205,16451">
              <v:shape id="shape_0" fillcolor="white" stroked="t" o:allowincell="f" style="position:absolute;left:1684;top:14585;width:560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45;top:14867;width:560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122;top:14585;width:560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22;top:14867;width:560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84;top:14867;width:560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07;top:14585;width:560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07;top:14867;width:560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45;top:15148;width:112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45;top:15430;width:112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45;top:15712;width:112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кин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45;top:15994;width:112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исимов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45;top:16275;width:112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22;top:15148;width:112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22;top:15430;width:112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22;top:15712;width:112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22;top:15994;width:112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сполни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22;top:16275;width:112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0;top:14585;width:84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0;top:14867;width:84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0;top:15148;width:84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0;top:15430;width:84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0;top:15712;width:84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0;top:15994;width:84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0;top:16275;width:84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2;top:14585;width:560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2;top:14867;width:560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2;top:15148;width:560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2;top:15430;width:560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2;top:15712;width:560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2;top:15994;width:560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2;top:16275;width:560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85;top:14473;width:6482;height:50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7 -2010-П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06;top:15713;width:2807;height:84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Полярис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6;top:15148;width:84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48;top:15148;width:84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90;top:15148;width:112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90;top:15430;width:112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48;top:15430;width:84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6;top:15430;width:84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73;top:15149;width:3930;height:95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ый корпус МОУ «Гимназия №11 им. С.П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Дягилева» по ул.Сибирская, 3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в Ленинском районе г.Пер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222;top:14641;width:1408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5;top:14586;width:1408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60;top:12387;width:1971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31;width:1971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2;top:11260;width:1408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5;top:11205;width:1408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иев.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23,387" to="1123,1176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73;top:16106;width:3930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23,16558" to="8704,1655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85,14304" to="1685,1514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70,14304" to="3370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13,14304" to="4213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4,14304" to="4774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23,15149" to="8704,1514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23,14304" to="11511,1430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10;top:16557;width:84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2;top:16557;width:560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4;top:16557;width:168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23,387" to="11511,3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5,387" to="11515,1514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245;top:14585;width:560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808,14304" to="2808,1514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46,14304" to="2246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23,14868" to="4772,1486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420;top:10219;width:1126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2;top:10219;width:1126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38;top:10219;width:1126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691;top:6416;width:3662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0;top:9092;width:1126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2;top:9092;width:1126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38;top:9092;width:1126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61;top:8389;width:844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;top:8389;width:844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79;top:8389;width:844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02;top:7964;width:563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40;top:7964;width:563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0;top:7964;width:563;height:2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  <w:lvl w:ilvl="1">
      <w:start w:val="1"/>
      <w:numFmt w:val="decimal"/>
      <w:lvlText w:val="%2."/>
      <w:lvlJc w:val="left"/>
      <w:pPr>
        <w:tabs>
          <w:tab w:val="num" w:pos="921"/>
        </w:tabs>
        <w:ind w:left="921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108"/>
        </w:tabs>
        <w:ind w:left="110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35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3255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3975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4695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5415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6135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6855"/>
        </w:tabs>
        <w:ind w:left="6855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20"/>
      <w:jc w:val="both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b/>
      <w:i w:val="false"/>
      <w:sz w:val="28"/>
      <w:szCs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TwordizmeChar">
    <w:name w:val="Tword_izme Char"/>
    <w:basedOn w:val="Style7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basedOn w:val="Style7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Style7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basedOn w:val="Style7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basedOn w:val="Style7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basedOn w:val="Style7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Twordfami">
    <w:name w:val="Tword_fami Знак"/>
    <w:basedOn w:val="Style7"/>
    <w:qFormat/>
    <w:rPr>
      <w:rFonts w:ascii="ISOCPEUR" w:hAnsi="ISOCPEUR" w:cs="Arial"/>
      <w:i/>
      <w:sz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Таблица"/>
    <w:basedOn w:val="Normal"/>
    <w:qFormat/>
    <w:pPr>
      <w:jc w:val="both"/>
    </w:pPr>
    <w:rPr>
      <w:bCs/>
    </w:rPr>
  </w:style>
  <w:style w:type="paragraph" w:styleId="Style11">
    <w:name w:val="Таблица шапка"/>
    <w:basedOn w:val="Style10"/>
    <w:qFormat/>
    <w:pPr>
      <w:jc w:val="center"/>
    </w:pPr>
    <w:rPr>
      <w:b/>
    </w:rPr>
  </w:style>
  <w:style w:type="paragraph" w:styleId="Style12">
    <w:name w:val="Таблица цифры"/>
    <w:basedOn w:val="Style11"/>
    <w:qFormat/>
    <w:pPr/>
    <w:rPr>
      <w:b w:val="false"/>
    </w:rPr>
  </w:style>
  <w:style w:type="paragraph" w:styleId="31">
    <w:name w:val="Основной текст 3"/>
    <w:basedOn w:val="Normal"/>
    <w:qFormat/>
    <w:pPr>
      <w:spacing w:lineRule="auto" w:line="360"/>
    </w:pPr>
    <w:rPr>
      <w:color w:val="000000"/>
      <w:spacing w:val="-2"/>
      <w:sz w:val="28"/>
    </w:rPr>
  </w:style>
  <w:style w:type="paragraph" w:styleId="Style13">
    <w:name w:val="Цитата"/>
    <w:basedOn w:val="Normal"/>
    <w:qFormat/>
    <w:pPr>
      <w:tabs>
        <w:tab w:val="clear" w:pos="708"/>
        <w:tab w:val="left" w:pos="-426" w:leader="none"/>
        <w:tab w:val="left" w:pos="11057" w:leader="none"/>
      </w:tabs>
      <w:spacing w:lineRule="auto" w:line="360"/>
      <w:ind w:left="567" w:right="11" w:firstLine="709"/>
    </w:pPr>
    <w:rPr>
      <w:sz w:val="28"/>
    </w:rPr>
  </w:style>
  <w:style w:type="paragraph" w:styleId="Style14">
    <w:name w:val="Название"/>
    <w:basedOn w:val="Normal"/>
    <w:qFormat/>
    <w:pPr>
      <w:jc w:val="center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8:06:00Z</dcterms:created>
  <dc:creator>Александр</dc:creator>
  <dc:description/>
  <cp:keywords/>
  <dc:language>en-US</dc:language>
  <cp:lastModifiedBy>shlp</cp:lastModifiedBy>
  <cp:lastPrinted>2010-10-31T11:53:00Z</cp:lastPrinted>
  <dcterms:modified xsi:type="dcterms:W3CDTF">2010-10-31T06:57:00Z</dcterms:modified>
  <cp:revision>53</cp:revision>
  <dc:subject/>
  <dc:title>Этот текст приведен здесь для настройки шаблона</dc:title>
</cp:coreProperties>
</file>