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ПОЛЯРИС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</w:rPr>
        <w:t>Свидетельство № 0031/1 от 09.09.2010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Лицензия № РОК 0079 от 14.08.2009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овый корпус МОУ «Гимназия №11 им. С.П. Дягилева»</w:t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по ул. Сибирская, 33 в Ленинском районе г. Перм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Энергетический паспор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Проектная документация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27-2010-ЭП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3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134"/>
        <w:gridCol w:w="1134"/>
        <w:gridCol w:w="851"/>
      </w:tblGrid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Под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Пермь 2010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ПОЛЯРИС»</w:t>
      </w:r>
    </w:p>
    <w:p>
      <w:pPr>
        <w:pStyle w:val="Normal"/>
        <w:jc w:val="center"/>
        <w:rPr/>
      </w:pPr>
      <w:r>
        <w:rPr>
          <w:sz w:val="32"/>
        </w:rPr>
        <w:t>Свидетельство № 0031/1 от 09.09.2010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Лицензия № РОК 0079 от 14.08.2009 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Новый корпус МОУ «Гимназия №11 им. С.П. Дягилева» </w:t>
      </w:r>
    </w:p>
    <w:p>
      <w:pPr>
        <w:pStyle w:val="Normal"/>
        <w:jc w:val="center"/>
        <w:rPr/>
      </w:pPr>
      <w:r>
        <w:rPr>
          <w:b/>
          <w:sz w:val="32"/>
        </w:rPr>
        <w:t>по ул. Сибирская, 33 в Ленинском районе г. Перм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Энергетический паспор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Проектная документация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27-2010-Э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/>
      </w:pPr>
      <w:r>
        <w:rPr>
          <w:sz w:val="32"/>
        </w:rPr>
        <w:t>Руководитель проекта</w:t>
        <w:tab/>
        <w:t xml:space="preserve">        Гладикова Н. Э.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sz w:val="32"/>
          <w:lang w:val="en-US"/>
        </w:rPr>
      </w:pPr>
      <w:r>
        <w:rPr>
          <w:sz w:val="32"/>
        </w:rPr>
        <w:t>ГИП</w:t>
        <w:tab/>
        <w:t xml:space="preserve">        Юркина С.П.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sz w:val="32"/>
        </w:rPr>
      </w:pPr>
      <w:r>
        <w:rPr>
          <w:sz w:val="32"/>
        </w:rPr>
      </w:r>
    </w:p>
    <w:tbl>
      <w:tblPr>
        <w:tblW w:w="3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134"/>
        <w:gridCol w:w="1134"/>
        <w:gridCol w:w="851"/>
      </w:tblGrid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Под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ермь 2010 г.</w:t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0" w:top="1134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3610</wp:posOffset>
              </wp:positionH>
              <wp:positionV relativeFrom="page">
                <wp:posOffset>159385</wp:posOffset>
              </wp:positionV>
              <wp:extent cx="7498080" cy="106070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808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71" w:type="dxa"/>
                            <w:jc w:val="left"/>
                            <w:tblInd w:w="199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  <w:gridCol w:w="10490"/>
                          </w:tblGrid>
                          <w:tr>
                            <w:trPr>
                              <w:trHeight w:val="110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284" w:hanging="0"/>
                                  <w:jc w:val="both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Взам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0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92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7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4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0" w:after="0"/>
                                  <w:ind w:lef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0.4pt;height:835.2pt;mso-wrap-distance-left:9.05pt;mso-wrap-distance-right:9.05pt;mso-wrap-distance-top:0pt;mso-wrap-distance-bottom:0pt;margin-top:12.55pt;mso-position-vertical-relative:page;margin-left:-74.3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171" w:type="dxa"/>
                      <w:jc w:val="left"/>
                      <w:tblInd w:w="199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  <w:gridCol w:w="10490"/>
                    </w:tblGrid>
                    <w:tr>
                      <w:trPr>
                        <w:trHeight w:val="110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9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284" w:hanging="0"/>
                            <w:jc w:val="both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2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Взам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00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492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972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0" w:after="0"/>
                            <w:ind w:lef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57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57" w:hanging="0"/>
      <w:jc w:val="both"/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57" w:hanging="0"/>
      <w:jc w:val="center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16:00Z</dcterms:created>
  <dc:creator>Azhan</dc:creator>
  <dc:description/>
  <cp:keywords/>
  <dc:language>en-US</dc:language>
  <cp:lastModifiedBy>shlp</cp:lastModifiedBy>
  <cp:lastPrinted>2010-10-28T17:35:00Z</cp:lastPrinted>
  <dcterms:modified xsi:type="dcterms:W3CDTF">2010-11-08T11:28:00Z</dcterms:modified>
  <cp:revision>5</cp:revision>
  <dc:subject/>
  <dc:title>4  МЕРОПРИЯТИЯ  ПО  ОБЕСПЕЧЕНИЮ  УСЛОВИЙ  ДЛЯ  ПЕРЕДВИЖЕНИЯ</dc:title>
</cp:coreProperties>
</file>