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СОДЕРЖАНИЕ ПОЯСНИТЕЛЬНОЙ ЗАПИСКИ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226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Стр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овая част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ОС по сносу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зданий, подлежащих снос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мероприятий по выведению из эксплуатации з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мероприятий по обеспечению защиты ликвидируемых зданий от проникновения людей и животных в опасную зону и внутрь объекта, а также защиты зеленых насажд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производства работ при сносе зданий</w:t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и обоснование размеров и зон развала и опасных зон в зависимости от принятого метода сноса (демонтаж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ероятности повреждения при сносе инженерной инфраструктуры, в том числе действующих подземных сетей инженерно-технического обеспе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Описание и обоснование методов защиты и защитных устройств сетей инженерно-технического обеспечения, согласованные с владельцами этих с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Описание и обоснование решений по безопасным методам ведения работ по снос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мероприятий по обеспечению безопасности населения, в том числе его оповещения и эваку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решений по вывозу и утилизации отх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демонтируемых конструкций</w:t>
            </w:r>
          </w:p>
          <w:p>
            <w:pPr>
              <w:pStyle w:val="Normal"/>
              <w:rPr/>
            </w:pPr>
            <w:r>
              <w:rPr/>
              <w:t>по ул.Сибирская, 33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ость объемов демонтируемых конструкций </w:t>
            </w:r>
          </w:p>
          <w:p>
            <w:pPr>
              <w:pStyle w:val="Normal"/>
              <w:rPr/>
            </w:pPr>
            <w:r>
              <w:rPr/>
              <w:t>по ул. Луначарского,43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мероприятий по рекультивации и благоустройству земельного участка (при необходимост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огласования с соответствующими государственными органами, в том числе  органами государственного надзора, технических решений по сносу объекта путем взрыва, сжигания или иным потенциально опасным методом, перечень дополнительных мер по безопасности при использовании потенциально опасных методов сноса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ческая част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ческие схемы последовательности разборки констру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соору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генплан на период сноса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Heading2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Основание для разработки ПОС по сносу здан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Градостроительный план земельного участка и соглашение №  с Администрацией города на право осуществления комплексной застройки квартала. Заключение по результатам технического обследования конструкций жилого дома по ул.Сибирская,33д и общественного здания по ул.Луначарского, 43а в Ленинском районе г.Перми. </w:t>
      </w:r>
    </w:p>
    <w:p>
      <w:pPr>
        <w:pStyle w:val="Heading2"/>
        <w:numPr>
          <w:ilvl w:val="0"/>
          <w:numId w:val="3"/>
        </w:numPr>
        <w:spacing w:lineRule="auto" w:line="360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Перечень зданий, подлежащих сносу: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Жилой дом по ул.Сибирская, 33д, общественное здание по ул.Луначарского 43а.</w:t>
      </w:r>
    </w:p>
    <w:p>
      <w:pPr>
        <w:pStyle w:val="Heading2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Мероприятия по выведению из эксплуатации здан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Отключить разбираемые здания от сетей  водо-, тепло-, электроснабжения, канализации. </w:t>
      </w:r>
    </w:p>
    <w:p>
      <w:pPr>
        <w:pStyle w:val="Normal"/>
        <w:ind w:left="180" w:hanging="0"/>
        <w:rPr>
          <w:color w:val="FF0000"/>
          <w:szCs w:val="24"/>
          <w:lang w:eastAsia="ru-RU"/>
        </w:rPr>
      </w:pPr>
      <w:r>
        <w:rPr>
          <w:color w:val="FF0000"/>
          <w:szCs w:val="24"/>
          <w:lang w:eastAsia="ru-RU"/>
        </w:rPr>
      </w:r>
    </w:p>
    <w:p>
      <w:pPr>
        <w:pStyle w:val="Heading2"/>
        <w:numPr>
          <w:ilvl w:val="0"/>
          <w:numId w:val="3"/>
        </w:numPr>
        <w:spacing w:lineRule="auto" w:line="360"/>
        <w:rPr/>
      </w:pPr>
      <w:r>
        <w:rPr>
          <w:rFonts w:eastAsia="Arial"/>
          <w:b w:val="false"/>
          <w:i w:val="false"/>
        </w:rPr>
        <w:t xml:space="preserve"> </w:t>
      </w:r>
      <w:r>
        <w:rPr>
          <w:szCs w:val="24"/>
        </w:rPr>
        <w:t>Мероприятия по обеспечению защиты ликвидируемых зданий от проникновения людей и животных в опасную зону и внутрь объекта, а также защиты зеленых насаждений</w:t>
      </w:r>
      <w:r>
        <w:rPr>
          <w:b w:val="false"/>
        </w:rPr>
        <w:t>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округ предназначенного для разборки здания установить временное ограждения ограждение Н=2м, в месте прохода к спортивной площадке -с козырьком шириной не менее 1,2 м 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У прохода к месту разборки здания вывесить объявление о категорическом запрещении доступа на территорию работ лиц, не имеющих отношения к производимым работам, и организовать  за этим соответствующий надзор. </w:t>
      </w:r>
    </w:p>
    <w:p>
      <w:pPr>
        <w:pStyle w:val="Heading2"/>
        <w:numPr>
          <w:ilvl w:val="0"/>
          <w:numId w:val="3"/>
        </w:numPr>
        <w:spacing w:lineRule="auto" w:line="360"/>
        <w:rPr>
          <w:b w:val="false"/>
          <w:b w:val="false"/>
        </w:rPr>
      </w:pPr>
      <w:r>
        <w:rPr>
          <w:szCs w:val="24"/>
        </w:rPr>
        <w:t>Методы производства работ при сносе  зданий.</w:t>
        <w:tab/>
      </w:r>
      <w:r>
        <w:rPr/>
        <w:tab/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о начала производства работ необходимо: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установить временного ограждения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 xml:space="preserve">подготовить площадку для складирования материалов и конструкций от разбираемого здания; 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отключить разбираемые здания от сетей водо-, тепло-, электроснабжения, канализации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вырубка деревьев (1шт)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следовательность работ при сносе: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демонтаж инженерного оборудования внутри здания (водопровод, канализацию, тепло, электроснабжение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снятие кровельного покрытия (кровельное железо)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демонтаж обрешетки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демонтаж стропил, стоек, подкосов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демонтаж перекрытий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демонтаж лестниц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разборка  стен и перегородок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разборка полов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 xml:space="preserve">разборка бутовых фундаментов;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Д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чал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бо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борк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еобходим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метить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мест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ъединени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онструкци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оответстви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элементно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хемо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удаления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установить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ременны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реплени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онструкций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без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оторы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могу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роизойт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епредусмотренны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брушения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такж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устроить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ременны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граждения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настилы</w:t>
      </w:r>
      <w:r>
        <w:rPr>
          <w:szCs w:val="24"/>
          <w:lang w:eastAsia="ru-RU"/>
        </w:rPr>
        <w:t>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Если в процессе производства работ обнаружится, что состояние конструкций не соответствует результатам обследования, то работы необходимо остановить до принятия нового решения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Удаление сыпучих материалов и строительного мусора производить по закрытым желобам или строительному мусоропроводу в бункер-мусоросборник. Сбрасывать мусор без желобов разрешается с высоты не более 3м. 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емонтаж производится вручную, можно также использовать для демонтажа автокран КС-3577.  Для разработки траншеи при демонтаже фундаментов использовать экскаватор ЭО-2621В-3.  Удаление строительного мусора производить экскаватором ЭО-2621В-3 с погрузкой в автотранспорт. Въезд автотранспорта на строительную площадку организовать со стороны ул. Сибирская    по существующему асфальтированному проезду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азборк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существляется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как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равило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сверх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низ</w:t>
      </w:r>
      <w:r>
        <w:rPr>
          <w:szCs w:val="24"/>
          <w:lang w:eastAsia="ru-RU"/>
        </w:rPr>
        <w:t>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Демонтаж кровли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о начала разборки кровли и стропильной системы должны быть выполнены следующие работы: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необходимое крепление временными стойками и прогонами чердачного перекрытия, если последнее в связи с ветхостью угрожает обрушением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демонтаж телевизионных и радиоантенн, стоек радиовещания и прочих устройств линий связи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предусмотренная проектом разборка дымовых труб сверх крыши с опусканием материалов от разборки на чердачное предварительно укрепленное перекрытие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демонтаж электропроводки и сантехнических устройств на чердак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Крыш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бычн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бир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в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этапа</w:t>
      </w:r>
      <w:r>
        <w:rPr>
          <w:szCs w:val="24"/>
          <w:lang w:eastAsia="ru-RU"/>
        </w:rPr>
        <w:t xml:space="preserve">: </w:t>
      </w:r>
      <w:r>
        <w:rPr>
          <w:szCs w:val="24"/>
          <w:lang w:eastAsia="ru-RU"/>
        </w:rPr>
        <w:t>сначал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бир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ровельно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крытие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зате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сновны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есущи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элемент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ровли</w:t>
      </w:r>
      <w:r>
        <w:rPr>
          <w:szCs w:val="24"/>
          <w:lang w:eastAsia="ru-RU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Разборк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ально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ровл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ледуе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чинать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няти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крыти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кол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труб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ыступающи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частей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Рядово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крыти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з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ровельно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ал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бира</w:t>
      </w:r>
      <w:r>
        <w:rPr>
          <w:szCs w:val="24"/>
          <w:lang w:eastAsia="ru-RU"/>
        </w:rPr>
        <w:t xml:space="preserve">ют следующим </w:t>
      </w:r>
      <w:r>
        <w:rPr>
          <w:szCs w:val="24"/>
          <w:lang w:eastAsia="ru-RU"/>
        </w:rPr>
        <w:t>способ</w:t>
      </w:r>
      <w:r>
        <w:rPr>
          <w:szCs w:val="24"/>
          <w:lang w:eastAsia="ru-RU"/>
        </w:rPr>
        <w:t>ом: к</w:t>
      </w:r>
      <w:r>
        <w:rPr>
          <w:szCs w:val="24"/>
          <w:lang w:eastAsia="ru-RU"/>
        </w:rPr>
        <w:t>ровельным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ожницам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рез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оячи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фальцы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зате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скрыв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лежачи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фальц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катыв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артин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улоны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Разборк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ставшихс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элементо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ровельног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крытия</w:t>
      </w:r>
      <w:r>
        <w:rPr>
          <w:szCs w:val="24"/>
          <w:lang w:eastAsia="ru-RU"/>
        </w:rPr>
        <w:t xml:space="preserve"> (</w:t>
      </w:r>
      <w:r>
        <w:rPr>
          <w:szCs w:val="24"/>
          <w:lang w:eastAsia="ru-RU"/>
        </w:rPr>
        <w:t>лотки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воронки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желобк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весы</w:t>
      </w:r>
      <w:r>
        <w:rPr>
          <w:szCs w:val="24"/>
          <w:lang w:eastAsia="ru-RU"/>
        </w:rPr>
        <w:t xml:space="preserve">) </w:t>
      </w:r>
      <w:r>
        <w:rPr>
          <w:szCs w:val="24"/>
          <w:lang w:eastAsia="ru-RU"/>
        </w:rPr>
        <w:t>производя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сл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борк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брешетк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уровн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чердачног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екрытия</w:t>
      </w:r>
      <w:r>
        <w:rPr>
          <w:szCs w:val="24"/>
          <w:lang w:eastAsia="ru-RU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Обрешетку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опалубк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ропил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бир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мощью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электропил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ломиков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топоро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гвоздодеров</w:t>
      </w:r>
      <w:r>
        <w:rPr>
          <w:szCs w:val="24"/>
          <w:lang w:eastAsia="ru-RU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Последовательность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борк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еревянны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ропил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казан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</w:t>
      </w:r>
      <w:r>
        <w:rPr>
          <w:szCs w:val="24"/>
          <w:lang w:eastAsia="ru-RU"/>
        </w:rPr>
        <w:t xml:space="preserve"> схеме 1 (л 9.).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Пр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борк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исячи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ропил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ажды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ятый</w:t>
      </w:r>
      <w:r>
        <w:rPr>
          <w:szCs w:val="24"/>
          <w:lang w:eastAsia="ru-RU"/>
        </w:rPr>
        <w:t xml:space="preserve"> - </w:t>
      </w:r>
      <w:r>
        <w:rPr>
          <w:szCs w:val="24"/>
          <w:lang w:eastAsia="ru-RU"/>
        </w:rPr>
        <w:t>шесто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брус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брешетк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ставляют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чтоб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брушились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ропильны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фермы</w:t>
      </w:r>
      <w:r>
        <w:rPr>
          <w:szCs w:val="24"/>
          <w:lang w:eastAsia="ru-RU"/>
        </w:rPr>
        <w:t xml:space="preserve">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р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бот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реловы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раном</w:t>
      </w:r>
      <w:r>
        <w:rPr>
          <w:szCs w:val="24"/>
          <w:lang w:eastAsia="ru-RU"/>
        </w:rPr>
        <w:t xml:space="preserve"> стропильные балки </w:t>
      </w:r>
      <w:r>
        <w:rPr>
          <w:szCs w:val="24"/>
          <w:lang w:eastAsia="ru-RU"/>
        </w:rPr>
        <w:t>целико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пускаетс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ройплощадк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л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борк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л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транспортировки</w:t>
      </w:r>
      <w:r>
        <w:rPr>
          <w:szCs w:val="24"/>
          <w:lang w:eastAsia="ru-RU"/>
        </w:rPr>
        <w:t>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монтаж деревянных перекрытий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/>
        <w:t xml:space="preserve"> </w:t>
      </w:r>
      <w:r>
        <w:rPr>
          <w:szCs w:val="24"/>
          <w:lang w:eastAsia="ru-RU"/>
        </w:rPr>
        <w:t>Д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чал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бо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емонтаж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междуэтажны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екрыти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бир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егородк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лы</w:t>
      </w:r>
      <w:r>
        <w:rPr>
          <w:szCs w:val="24"/>
          <w:lang w:eastAsia="ru-RU"/>
        </w:rPr>
        <w:t xml:space="preserve">,  </w:t>
      </w:r>
      <w:r>
        <w:rPr>
          <w:szCs w:val="24"/>
          <w:lang w:eastAsia="ru-RU"/>
        </w:rPr>
        <w:t>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емонтаж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чердачны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екрыти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бир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элемент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рыш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ентиляционны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трубы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Запрещаетс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дновременно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роизводств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бо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емонтаж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екрыти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ескольки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ярусах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Вход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мещени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ижележащи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этаже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зон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борк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олжн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быть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граждены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Отверсти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екрытиях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оконны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роем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без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заполнени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верны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роем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енах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ведущи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участка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емонтируемы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екрытий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должн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быть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гражден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л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зашит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осками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Пр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емонтаж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екрытий</w:t>
      </w:r>
      <w:r>
        <w:rPr>
          <w:szCs w:val="24"/>
          <w:lang w:eastAsia="ru-RU"/>
        </w:rPr>
        <w:t xml:space="preserve">  </w:t>
      </w:r>
      <w:r>
        <w:rPr>
          <w:szCs w:val="24"/>
          <w:lang w:eastAsia="ru-RU"/>
        </w:rPr>
        <w:t>запрещаетс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брасывать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материал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борки</w:t>
      </w:r>
      <w:r>
        <w:rPr>
          <w:szCs w:val="24"/>
          <w:lang w:eastAsia="ru-RU"/>
        </w:rPr>
        <w:t xml:space="preserve"> (</w:t>
      </w:r>
      <w:r>
        <w:rPr>
          <w:szCs w:val="24"/>
          <w:lang w:eastAsia="ru-RU"/>
        </w:rPr>
        <w:t>з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сключением</w:t>
      </w:r>
      <w:r>
        <w:rPr>
          <w:szCs w:val="24"/>
          <w:lang w:eastAsia="ru-RU"/>
        </w:rPr>
        <w:t xml:space="preserve">  </w:t>
      </w:r>
      <w:r>
        <w:rPr>
          <w:szCs w:val="24"/>
          <w:lang w:eastAsia="ru-RU"/>
        </w:rPr>
        <w:t>подшивки</w:t>
      </w:r>
      <w:r>
        <w:rPr>
          <w:szCs w:val="24"/>
          <w:lang w:eastAsia="ru-RU"/>
        </w:rPr>
        <w:t xml:space="preserve">)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мусор</w:t>
      </w:r>
      <w:r>
        <w:rPr>
          <w:szCs w:val="24"/>
          <w:lang w:eastAsia="ru-RU"/>
        </w:rPr>
        <w:t xml:space="preserve">  </w:t>
      </w:r>
      <w:r>
        <w:rPr>
          <w:szCs w:val="24"/>
          <w:lang w:eastAsia="ru-RU"/>
        </w:rPr>
        <w:t>на</w:t>
      </w:r>
      <w:r>
        <w:rPr>
          <w:szCs w:val="24"/>
          <w:lang w:eastAsia="ru-RU"/>
        </w:rPr>
        <w:t xml:space="preserve">  </w:t>
      </w:r>
      <w:r>
        <w:rPr>
          <w:szCs w:val="24"/>
          <w:lang w:eastAsia="ru-RU"/>
        </w:rPr>
        <w:t>нижележаще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екрытие</w:t>
      </w:r>
      <w:r>
        <w:rPr>
          <w:szCs w:val="24"/>
          <w:lang w:eastAsia="ru-RU"/>
        </w:rPr>
        <w:t>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Засыпку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чердачны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екрытия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бмазку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предварительн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рыхленную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ломами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ссып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риемны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бункер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дают</w:t>
      </w:r>
      <w:r>
        <w:rPr>
          <w:szCs w:val="24"/>
          <w:lang w:eastAsia="ru-RU"/>
        </w:rPr>
        <w:t xml:space="preserve"> стреловым </w:t>
      </w:r>
      <w:r>
        <w:rPr>
          <w:szCs w:val="24"/>
          <w:lang w:eastAsia="ru-RU"/>
        </w:rPr>
        <w:t>крано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низ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Есл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роительно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лощадк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ет</w:t>
      </w:r>
      <w:r>
        <w:rPr>
          <w:szCs w:val="24"/>
          <w:lang w:eastAsia="ru-RU"/>
        </w:rPr>
        <w:t xml:space="preserve"> стрелового </w:t>
      </w:r>
      <w:r>
        <w:rPr>
          <w:szCs w:val="24"/>
          <w:lang w:eastAsia="ru-RU"/>
        </w:rPr>
        <w:t>крана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засыпку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как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равило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удаля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клонны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лоткам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Дл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уменьшени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ылеобразовани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засыпк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екомендуетс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мачивать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одой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н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опуска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р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это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е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чрезмерног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утяжеления</w:t>
      </w:r>
      <w:r>
        <w:rPr>
          <w:szCs w:val="24"/>
          <w:lang w:eastAsia="ru-RU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Щит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ката</w:t>
      </w:r>
      <w:r>
        <w:rPr>
          <w:szCs w:val="24"/>
          <w:lang w:eastAsia="ru-RU"/>
        </w:rPr>
        <w:t xml:space="preserve"> (</w:t>
      </w:r>
      <w:r>
        <w:rPr>
          <w:szCs w:val="24"/>
          <w:lang w:eastAsia="ru-RU"/>
        </w:rPr>
        <w:t>подборы</w:t>
      </w:r>
      <w:r>
        <w:rPr>
          <w:szCs w:val="24"/>
          <w:lang w:eastAsia="ru-RU"/>
        </w:rPr>
        <w:t xml:space="preserve">) </w:t>
      </w:r>
      <w:r>
        <w:rPr>
          <w:szCs w:val="24"/>
          <w:lang w:eastAsia="ru-RU"/>
        </w:rPr>
        <w:t>разбир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мощью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ломика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отрыва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оск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балок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Есл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оск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кат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уложен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аз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балок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екрытия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т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звлекают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поворачива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горизонтально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лоскост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ыход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з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азов</w:t>
      </w:r>
      <w:r>
        <w:rPr>
          <w:szCs w:val="24"/>
          <w:lang w:eastAsia="ru-RU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дшивк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толк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трыв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ломикам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балок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бруш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ижележаще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екрыти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л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ставля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перто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егородки</w:t>
      </w:r>
      <w:r>
        <w:rPr>
          <w:szCs w:val="24"/>
          <w:lang w:eastAsia="ru-RU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Есл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лощадк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борудована</w:t>
      </w:r>
      <w:r>
        <w:rPr>
          <w:szCs w:val="24"/>
          <w:lang w:eastAsia="ru-RU"/>
        </w:rPr>
        <w:t xml:space="preserve"> стреловым </w:t>
      </w:r>
      <w:r>
        <w:rPr>
          <w:szCs w:val="24"/>
          <w:lang w:eastAsia="ru-RU"/>
        </w:rPr>
        <w:t>краном</w:t>
      </w:r>
      <w:r>
        <w:rPr>
          <w:szCs w:val="24"/>
          <w:lang w:eastAsia="ru-RU"/>
        </w:rPr>
        <w:t xml:space="preserve">  </w:t>
      </w:r>
      <w:r>
        <w:rPr>
          <w:szCs w:val="24"/>
          <w:lang w:eastAsia="ru-RU"/>
        </w:rPr>
        <w:t>т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доль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есущи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ен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устанавлив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дмости</w:t>
      </w:r>
      <w:r>
        <w:rPr>
          <w:szCs w:val="24"/>
          <w:lang w:eastAsia="ru-RU"/>
        </w:rPr>
        <w:t xml:space="preserve">; </w:t>
      </w:r>
      <w:r>
        <w:rPr>
          <w:szCs w:val="24"/>
          <w:lang w:eastAsia="ru-RU"/>
        </w:rPr>
        <w:t>освобожд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онц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балок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расширя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гнезд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тгиба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анкеры</w:t>
      </w:r>
      <w:r>
        <w:rPr>
          <w:szCs w:val="24"/>
          <w:lang w:eastAsia="ru-RU"/>
        </w:rPr>
        <w:t xml:space="preserve">; </w:t>
      </w:r>
      <w:r>
        <w:rPr>
          <w:szCs w:val="24"/>
          <w:lang w:eastAsia="ru-RU"/>
        </w:rPr>
        <w:t>вывешив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балк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нвентарную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еревянную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м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тпилив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дин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з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е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онцов</w:t>
      </w:r>
      <w:r>
        <w:rPr>
          <w:szCs w:val="24"/>
          <w:lang w:eastAsia="ru-RU"/>
        </w:rPr>
        <w:t xml:space="preserve">; </w:t>
      </w:r>
      <w:r>
        <w:rPr>
          <w:szCs w:val="24"/>
          <w:lang w:eastAsia="ru-RU"/>
        </w:rPr>
        <w:t>вручную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пуск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б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част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балк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ижележаще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екрытие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откуд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удаля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через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конны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роем</w:t>
      </w:r>
      <w:r>
        <w:rPr>
          <w:szCs w:val="24"/>
          <w:lang w:eastAsia="ru-RU"/>
        </w:rPr>
        <w:t>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хема разборки перекрытия показана на схеме 2 (л.9)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емонтаж стен и перегородок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</w:rPr>
        <w:t xml:space="preserve"> </w:t>
      </w:r>
      <w:r>
        <w:rPr>
          <w:szCs w:val="24"/>
          <w:lang w:eastAsia="ru-RU"/>
        </w:rPr>
        <w:t>Кирпичны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аменны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ен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бир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ядам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сем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иметр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захватк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дмостей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установленны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екрытии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Разборк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ен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чин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нутренне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орон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ладки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Ломо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л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тбойны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молотко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руш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горизонтальны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шов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посл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чег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ним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целы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ирпич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л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амн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пуск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лотк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мест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кладирования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Лоток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устанавлив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д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таки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углом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чтоб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беспечивалс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пуск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ирпич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л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амн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д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ействие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обственног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еса</w:t>
      </w:r>
      <w:r>
        <w:rPr>
          <w:szCs w:val="24"/>
          <w:lang w:eastAsia="ru-RU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аркасно-обшивные </w:t>
      </w:r>
      <w:r>
        <w:rPr>
          <w:szCs w:val="24"/>
          <w:lang w:eastAsia="ru-RU"/>
        </w:rPr>
        <w:t>перегородк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бир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элементн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следовательности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обратно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борке</w:t>
      </w:r>
      <w:r>
        <w:rPr>
          <w:szCs w:val="24"/>
          <w:lang w:eastAsia="ru-RU"/>
        </w:rPr>
        <w:t xml:space="preserve">: </w:t>
      </w:r>
      <w:r>
        <w:rPr>
          <w:szCs w:val="24"/>
          <w:lang w:eastAsia="ru-RU"/>
        </w:rPr>
        <w:t>отбив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штукатурк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иметр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егородки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удаля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засыпку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сним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бшивку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разбир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аркас</w:t>
      </w:r>
      <w:r>
        <w:rPr>
          <w:szCs w:val="24"/>
          <w:lang w:eastAsia="ru-RU"/>
        </w:rPr>
        <w:t>. З</w:t>
      </w:r>
      <w:r>
        <w:rPr>
          <w:szCs w:val="24"/>
          <w:lang w:eastAsia="ru-RU"/>
        </w:rPr>
        <w:t>асыпк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тгреб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д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лоток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установленны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конно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роеме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ил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бункер</w:t>
      </w:r>
      <w:r>
        <w:rPr>
          <w:szCs w:val="24"/>
          <w:lang w:eastAsia="ru-RU"/>
        </w:rPr>
        <w:t xml:space="preserve">. </w:t>
      </w:r>
    </w:p>
    <w:p>
      <w:pPr>
        <w:pStyle w:val="Normal"/>
        <w:ind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Демонтаж лестниц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Лестниц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емонтиру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верх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низ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Работ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ыполня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ярусн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дновременн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борко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онструкци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оответствующег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этажа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Запрещаетс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дновременно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роизводств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бо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ескольки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яруса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ысот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здания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Вход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лестничную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летк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з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нутренни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мещени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орон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улиц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гражд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л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зашив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осками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Работ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еду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ременны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стилов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опирающихс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лестничны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лощадк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л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ен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лестничной</w:t>
      </w:r>
      <w:r>
        <w:rPr>
          <w:szCs w:val="24"/>
          <w:lang w:eastAsia="ru-RU"/>
        </w:rPr>
        <w:t xml:space="preserve"> клетки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р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емонтаж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еревянны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лестниц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ним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ила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которы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бир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элементам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Вначал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тделя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ручни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зате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удаля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ойки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Проступ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дступенк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збирают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начина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ерхне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фризово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упени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Тетиву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предварительн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закрепленную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ременны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ойках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перепилив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пор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опуск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ижележаще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екрыти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транспортиру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мест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кладирования</w:t>
      </w:r>
      <w:r>
        <w:rPr>
          <w:szCs w:val="24"/>
          <w:lang w:eastAsia="ru-RU"/>
        </w:rPr>
        <w:t>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Демонтаж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лестниц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з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тдельны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аменны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л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бетонны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упеней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уложенны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металлически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осоурам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начин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няти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ерил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которы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емонтируют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как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равило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целым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звеньями</w:t>
      </w:r>
      <w:r>
        <w:rPr>
          <w:szCs w:val="24"/>
          <w:lang w:eastAsia="ru-RU"/>
        </w:rPr>
        <w:t xml:space="preserve">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Ступен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лестничны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марше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ним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верх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низ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Дл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этог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аждую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упень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дним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ломом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отделя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оседне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пуск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правляющи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ижележащую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лестничную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лощадку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Рабочи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запрещаетс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ходитьс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перед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пускаемо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упени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Стальны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осоур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емонтиру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сл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няти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се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тупеней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анног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марша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Косоур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фиксиру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абочем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положени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а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ременны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порах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после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чего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х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онц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свобождают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заделке</w:t>
      </w:r>
      <w:r>
        <w:rPr>
          <w:szCs w:val="24"/>
          <w:lang w:eastAsia="ru-RU"/>
        </w:rPr>
        <w:t xml:space="preserve">. </w:t>
      </w:r>
      <w:r>
        <w:rPr>
          <w:szCs w:val="24"/>
          <w:lang w:eastAsia="ru-RU"/>
        </w:rPr>
        <w:t>Есл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демонтаж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узлов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затруднен</w:t>
      </w:r>
      <w:r>
        <w:rPr>
          <w:szCs w:val="24"/>
          <w:lang w:eastAsia="ru-RU"/>
        </w:rPr>
        <w:t xml:space="preserve">, </w:t>
      </w:r>
      <w:r>
        <w:rPr>
          <w:szCs w:val="24"/>
          <w:lang w:eastAsia="ru-RU"/>
        </w:rPr>
        <w:t>допускается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брезать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косоуры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у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пор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газовыми</w:t>
      </w: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езаками</w:t>
      </w:r>
      <w:r>
        <w:rPr>
          <w:szCs w:val="24"/>
          <w:lang w:eastAsia="ru-RU"/>
        </w:rPr>
        <w:t>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Все строительно-монтажные работы выполнять в соответствии с ППР, разработанным до 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начала производства работ.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емонтаж фундаментов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азрушение бутовых фундаментов и бетонных полов выполнять вручную с использованием отбойных молотков или механизированным способом – гидромолотом на базе экскаватора. После разрушения, бетонные куски грузят экскаватором в автосамосвалы.</w:t>
      </w:r>
    </w:p>
    <w:p>
      <w:pPr>
        <w:pStyle w:val="Heading2"/>
        <w:numPr>
          <w:ilvl w:val="0"/>
          <w:numId w:val="3"/>
        </w:numPr>
        <w:spacing w:lineRule="auto" w:line="360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Размеры и зоны развала и опасные зоны в зависимости от принятого метода сноса (демонтажа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Границы опасных зон в местах, над которыми происходит перемещение грузов грузоподъемными машинами, а также вблизи разбираемого здания,  принимаются от крайней точки горизонтальной проекции наружного наименьшего габарита перемещаемого груза или стены здания с прибавлением наибольшего габаритного размера падающего груза и минимального расстояния отлета груза при его падении, согласно </w:t>
      </w:r>
      <w:r>
        <w:fldChar w:fldCharType="begin"/>
      </w:r>
      <w:r>
        <w:rPr>
          <w:rStyle w:val="InternetLink"/>
          <w:szCs w:val="24"/>
          <w:lang w:eastAsia="ru-RU"/>
        </w:rPr>
        <w:instrText xml:space="preserve"> HYPERLINK "http://www.is-kras.ru/demo-all?d&amp;nd=901794520&amp;prevDoc=1200049202&amp;mark=2OET6C7000003A286RP720VJR6VO0EKTNNO3VVVVUU1A86S6D18EG368" \l "I0" \n _top</w:instrText>
      </w:r>
      <w:r>
        <w:rPr>
          <w:rStyle w:val="InternetLink"/>
          <w:szCs w:val="24"/>
          <w:lang w:eastAsia="ru-RU"/>
        </w:rPr>
        <w:fldChar w:fldCharType="separate"/>
      </w:r>
      <w:r>
        <w:rPr>
          <w:rStyle w:val="InternetLink"/>
          <w:szCs w:val="24"/>
          <w:lang w:eastAsia="ru-RU"/>
        </w:rPr>
        <w:t>СНиП 12-03-2001</w:t>
      </w:r>
      <w:r>
        <w:rPr>
          <w:rStyle w:val="InternetLink"/>
          <w:szCs w:val="24"/>
          <w:lang w:eastAsia="ru-RU"/>
        </w:rPr>
        <w:fldChar w:fldCharType="end"/>
      </w:r>
      <w:r>
        <w:rPr>
          <w:szCs w:val="24"/>
          <w:lang w:eastAsia="ru-RU"/>
        </w:rPr>
        <w:t xml:space="preserve">  при высоте разбираемого здания до 10м равна: для крана – 4м; здания – 3,5м.</w:t>
      </w:r>
    </w:p>
    <w:p>
      <w:pPr>
        <w:pStyle w:val="Heading2"/>
        <w:numPr>
          <w:ilvl w:val="0"/>
          <w:numId w:val="3"/>
        </w:numPr>
        <w:spacing w:lineRule="auto" w:line="36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Оценка вероятности повреждения при сносе инженерной инфраструктуры, в том числе действующих подземных сетей инженерно-технического обеспечения</w:t>
      </w:r>
      <w:r>
        <w:rPr>
          <w:b w:val="false"/>
          <w:i w:val="false"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опасную зону сноса зданий попадает теплосеть, проложенная в железобетонном канале под асфальтированным проездом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2"/>
        <w:numPr>
          <w:ilvl w:val="0"/>
          <w:numId w:val="3"/>
        </w:numPr>
        <w:spacing w:lineRule="auto" w:line="360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Методы защиты и защитных устройств сетей инженерно-технического обеспечения, согласованные с владельцами этих сетей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ополнительных мероприятий по защите теплосети, при условии выполнения требований по безопасным методам работ по сносу зданий, разработанных в ППР, не требуется. </w:t>
      </w:r>
    </w:p>
    <w:p>
      <w:pPr>
        <w:pStyle w:val="Heading2"/>
        <w:numPr>
          <w:ilvl w:val="0"/>
          <w:numId w:val="3"/>
        </w:numPr>
        <w:spacing w:lineRule="auto" w:line="36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Решения по безопасным методам ведения работ по сносу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рганизация строительной площадки  и производство работ по сносу зданий должны выполняться в строгом соответствии с требованиями СНиП 12-03-2001, 12-04-2002 «Безопасность труда в строительстве», СНиП 3.02.01-87 «Земляные сооружения, основания и фундаменты»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Опасные зоны должны быть ограждены или иметь предупредительные плакаты  и надписи, согласно ГОСТ 23407-78  и ГОСТ 12.4.059-78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ременное освещение  строительной площадки должно выполняться  с соблюдением  требований ГОСТ 12.1.046-85 . ССБТ «Строительство. Нормы освещения строительных площадок» и ГОСТ 12.1.013-78 ССБТ «Строительство. Электробезопасность .Общие требования»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аботы по демонтажу конструкций выполнять под непосредственным руководством и наблюдением мастера или прораба и наличия наряда-допуска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о начала работ по демонтажу (разборке) конструкций производитель работ должен ознакомить всех рабочих с наиболее опасными моментами работ, решениями предусмотренными в ППР, провести инструктаж о безопасных методах работ.  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о начала работ по разборке здания необходимо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округ предназначенного для разборки здания установить ограждения в виде временных заборов Н=2,0м, в месте прохода к спортивной площадке - с козырьком шириной не менее 1,2 м 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ля входа рабочих внутрь разбираемого строения установить определенное место в зависимости от расположения лестничных клеток, входов, а также ветхости той или иной части дома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у прохода к месту разборки здания вывесить объявление о категорическом запрещении доступа на территорию работ лиц, не имеющих отношения к производимым работам, и организовать  за этим соответствующий надзор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дъем и перемещение демонтируемых конструкций производить плавно, без рывков, раскачивания и вращения, соблюдая особую осторожность и не допуская толчков и ударов по другим конструкциям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а участке, где ведется демонтаж конструкций не допускается выполнение других работ и нахождение посторонних  лиц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Зоны опасные для нахождения людей во время работ по демонтажу конструкций должны быть ограждены или иметь предупредительные знаки и надписи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Запрещается подрубать вентиляционные кирпичные трубы и столбы, сваливать их на перекрытия, а также сбрасывать или складывать разбираемый материал на накате и подборах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Листы кровельной листовой стали, деревянные элементы крыши, мауэрлаты, накат, балки и другие элементы, расположенные в верхней части здания, следует осторожно снимать и опускать на тросах. Для устранения возможности образования пыли во время разборки частей здания строительный мусор перед удалением с перекрытий необходимо немного смочить водой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Запрещается обрушение разбираемых конструкций на существующее перекрытие, а также перегружать перекрытие строительным мусором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Материалы, получаемые при разборке здания, необходимо складировать на специально отведенных площадках. 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се лица, работающие и находящиеся на строительной площадке должны носить защитные каски, средства индивидуальной защиты.</w:t>
      </w:r>
    </w:p>
    <w:p>
      <w:pPr>
        <w:pStyle w:val="Heading2"/>
        <w:numPr>
          <w:ilvl w:val="0"/>
          <w:numId w:val="3"/>
        </w:numPr>
        <w:spacing w:lineRule="auto" w:line="36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Мероприятия по обеспечению безопасности населения, в том числе его оповещения и эвакуации</w:t>
      </w:r>
      <w:r>
        <w:rPr>
          <w:b w:val="false"/>
          <w:i w:val="false"/>
        </w:rPr>
        <w:t>.</w:t>
      </w:r>
    </w:p>
    <w:p>
      <w:pPr>
        <w:pStyle w:val="Normal"/>
        <w:ind w:left="710" w:right="340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ля обеспечения безопасности населения выполнить ограждение высотой не менее 2 м из проф.листа, в месте прохода к спортивной площадке оборудовать сплошным защитным козырьком.     </w:t>
      </w:r>
    </w:p>
    <w:p>
      <w:pPr>
        <w:pStyle w:val="TextBody"/>
        <w:spacing w:lineRule="auto" w:line="360"/>
        <w:ind w:firstLine="720"/>
        <w:rPr/>
      </w:pPr>
      <w:r>
        <w:rPr>
          <w:szCs w:val="24"/>
          <w:lang w:eastAsia="ru-RU"/>
        </w:rPr>
        <w:t>Козырек должен выдерживать действие снеговой нагрузки, а также нагрузки от падения   одиночных мелких предметов.     </w:t>
        <w:br/>
        <w:t> </w:t>
        <w:tab/>
        <w:t>Ограждения не должны иметь проемов, кроме ворот и калиток, контролируемых в течение рабочего времени и запираемых после его окончания.       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Конструкция ограждения строительной площадки должна удовлетворять требованиям </w:t>
      </w:r>
      <w:hyperlink r:id="rId2" w:tgtFrame="_top">
        <w:r>
          <w:rPr>
            <w:rStyle w:val="InternetLink"/>
            <w:szCs w:val="24"/>
            <w:lang w:eastAsia="ru-RU"/>
          </w:rPr>
          <w:t>ГОСТ 23407-78</w:t>
        </w:r>
      </w:hyperlink>
      <w:r>
        <w:rPr>
          <w:szCs w:val="24"/>
          <w:lang w:eastAsia="ru-RU"/>
        </w:rPr>
        <w:t>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lineRule="auto" w:line="360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Решения по вывозу и утилизации отход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Неутилизируемые отходы вывозятся на свалку. Вывоз осуществлять по договору с организацией, имеющей лицензию на данный вид деятельности, наличии разрешения и лимитов на их размещение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тилизируемые отходы рекомендуется отвозить на предприятия, принимающие отходы на переработку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576"/>
        <w:gridCol w:w="2456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утилизируемых отходов</w:t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рганизации, адрес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bCs/>
              </w:rPr>
              <w:t>Полимерные отходы (полипропилен, пленка, упаковка, пластиковые бутылки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>ООО «Олданс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>ул. Орджоникидзе, 3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bCs/>
              </w:rPr>
              <w:t>Условия приема предварительно оговариваются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>Пластик, тара, отходы ПХВ, пластмассы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>ООО «Юмес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>ул. Горького, 8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bCs/>
              </w:rPr>
              <w:t>Работа с юридическими лицами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>Пластмассы, макулатур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 xml:space="preserve">ЧП Ивони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>ул. Ижевская, 2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bCs/>
              </w:rPr>
              <w:t>Условия приема предварительно оговариваются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bCs/>
              </w:rPr>
              <w:t>Ветошь (незагрязненная нефтепродуктами), макулатур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/>
              <w:t>ООО «Пермвторсырьё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/>
              <w:t>Соликамский тракт, 25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bCs/>
              </w:rPr>
              <w:t>Условия приема предварительно оговариваются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>Стеклоотходы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/>
              <w:t>ЗАО «СЭЛТЭР-Ур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/>
              <w:t>Комсомольский проспект, 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bCs/>
              </w:rPr>
              <w:t>Условия приема предварительно оговариваются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>Люминесцентные лампы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bCs/>
              </w:rPr>
              <w:t xml:space="preserve">ООО «Экологическая фирма «Оскар»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>ул. Промышленная, 13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>Металлолом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/>
              <w:t>ЗАО «Пермвторсырьё» ул. Ижевская, 27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/>
              <w:t xml:space="preserve">АО Пермвтормет» Соликамский тракт, 252 ООО «Уралэлектромедь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bCs/>
              </w:rPr>
            </w:pPr>
            <w:r>
              <w:rPr/>
              <w:t>ул. Окулова, 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bCs/>
              </w:rPr>
              <w:t>Условия приема предварительно оговарива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Ведомость объемов демонтируемых конструкций по ул.  Cибирская, 33д</w:t>
      </w:r>
    </w:p>
    <w:tbl>
      <w:tblPr>
        <w:tblW w:w="8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80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ость объемов демонтируемых конструкций 1этаж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, м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, 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, 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, м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, м3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ны наружны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 наружная по оси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82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 наружная по оси 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0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 наружная по оси 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82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наружная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0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,16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ь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ны внутренни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внутренняя по оси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7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внутренняя по оси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7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внутренняя по оси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7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53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ь по оси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ь по оси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ь по оси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1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94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ь – 810                     3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ь - 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                              21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6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ыт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32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строй "д 2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35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ыт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46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ля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8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7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ы бутов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8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ость объемов демонтируемых конструкций 2 этаж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, м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, м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, м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, м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, м3</w:t>
            </w:r>
          </w:p>
        </w:tc>
      </w:tr>
      <w:tr>
        <w:trPr>
          <w:trHeight w:val="315" w:hRule="atLeast"/>
        </w:trPr>
        <w:tc>
          <w:tcPr>
            <w:tcW w:w="8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ны наружные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 наружная по оси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5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 наружная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65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 наружная по оси 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5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 наружная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65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,24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ь по оси 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1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70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ь - 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0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ы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олеу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71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58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29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ыт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76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ыш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ыт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76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ля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89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6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26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54</w:t>
            </w:r>
          </w:p>
        </w:tc>
      </w:tr>
      <w:tr>
        <w:trPr>
          <w:trHeight w:val="330" w:hRule="atLeast"/>
        </w:trPr>
        <w:tc>
          <w:tcPr>
            <w:tcW w:w="8020" w:type="dxa"/>
            <w:gridSpan w:val="6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360" w:hanging="0"/>
        <w:rPr>
          <w:szCs w:val="24"/>
        </w:rPr>
      </w:pPr>
      <w:r>
        <w:rPr>
          <w:szCs w:val="24"/>
        </w:rPr>
        <w:t>Ведомость объемов демонтируемых конструкций  по  ул. Луначарского,43а</w:t>
      </w:r>
    </w:p>
    <w:tbl>
      <w:tblPr>
        <w:tblW w:w="8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80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ость объемов демонтируемых конструкций 1этаж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, м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, 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, 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, м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, м3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ны наружны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 наружная по оси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11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 наружная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15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-1 наружная по оси 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60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-2 наружная по оси 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5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-3 наружная по оси 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9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-1 наружная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31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-2 наружная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5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,71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2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3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4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5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6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7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8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9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0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1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2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3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4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2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3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4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5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6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7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8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9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0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1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ь-1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ь-2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ны внутренни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внутренняя по оси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7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внутренняя по оси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7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внутренняя по оси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6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внутренняя по оси 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1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-1 внутренняя по оси 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8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-2 внутренняя по оси 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4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внутренняя по оси 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3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внутренняя по оси 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7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68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, м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, м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, м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, м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, м3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ь по оси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ь-1 по оси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ь-2 по оси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ь по оси 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ь по оси 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ь-1 по оси 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ь-2 по оси 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ь по оси 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городк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4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8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8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7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2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5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9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9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1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8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7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6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5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41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ь - 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ь - 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ь - 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олеу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72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24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ол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8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9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82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ыт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77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4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трой "а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а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а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на-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трой "а1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а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а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на-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8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8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ость объемов демонтируемых конструкций 2 этаж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, м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, м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, м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, м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, м3</w:t>
            </w:r>
          </w:p>
        </w:tc>
      </w:tr>
      <w:tr>
        <w:trPr>
          <w:trHeight w:val="315" w:hRule="atLeast"/>
        </w:trPr>
        <w:tc>
          <w:tcPr>
            <w:tcW w:w="8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ны наружные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 наружная по оси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2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 наружная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35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-1 наружная по оси 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-2 наружная по оси 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6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-1 наружная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11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-2 наружная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1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03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2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3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4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5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6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7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8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9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0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1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2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3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4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5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6 по оси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2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3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4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5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6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7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8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9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0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1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2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3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4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5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-16 по оси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ь-1 по оси 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, м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, м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, м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, м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, м3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ны внутренни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 внутренняя по оси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67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 внутренняя по оси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 внутренняя по оси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19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а внутренняя по оси 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8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86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ь по оси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ь по оси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ь по оси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ь по оси 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городк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4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7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9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4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99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4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76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 - 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12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ь - 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8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ь - 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ь - 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3</w:t>
            </w:r>
          </w:p>
        </w:tc>
      </w:tr>
      <w:tr>
        <w:trPr>
          <w:trHeight w:val="315" w:hRule="atLeast"/>
        </w:trPr>
        <w:tc>
          <w:tcPr>
            <w:tcW w:w="80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ы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олеу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05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4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ол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23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ыт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14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ыш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а по оси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а по оси 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3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3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ыт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88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л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94</w:t>
            </w:r>
          </w:p>
        </w:tc>
      </w:tr>
      <w:tr>
        <w:trPr>
          <w:trHeight w:val="315" w:hRule="atLeast"/>
        </w:trPr>
        <w:tc>
          <w:tcPr>
            <w:tcW w:w="8020" w:type="dxa"/>
            <w:gridSpan w:val="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3"/>
        </w:numPr>
        <w:spacing w:lineRule="auto" w:line="36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Мероприятия по рекультивации и благоустройству земельного участка (при необходимости)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екультивации и благоустройства земельного участка не требуется.</w:t>
      </w:r>
    </w:p>
    <w:p>
      <w:pPr>
        <w:pStyle w:val="Heading2"/>
        <w:numPr>
          <w:ilvl w:val="0"/>
          <w:numId w:val="3"/>
        </w:numPr>
        <w:spacing w:lineRule="auto" w:line="36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Наличие согласования с соответствующими государственными  органами, в том </w:t>
      </w:r>
      <w:r>
        <w:rPr/>
        <w:t>числе  органами государственного надзора, технических решений по сносу  объекта путем  взрыва, сжигания или иным потенциально опасным методом, перечень дополнительных мер по безопасности при использовании потенциально опасных методов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i/>
          <w:lang w:eastAsia="en-US"/>
        </w:rPr>
        <w:t>сноса</w:t>
      </w:r>
      <w:r>
        <w:rPr>
          <w:b/>
        </w:rPr>
        <w:t>.</w:t>
      </w:r>
    </w:p>
    <w:p>
      <w:pPr>
        <w:pStyle w:val="Normal"/>
        <w:spacing w:lineRule="auto" w:line="360"/>
        <w:ind w:left="284" w:firstLine="571"/>
        <w:rPr/>
      </w:pPr>
      <w:r>
        <w:rPr/>
        <w:t xml:space="preserve">Снос жилых домов путем сжигания, взрыва или иным потенциально опасными методами не предусматриваетс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9.1pt;mso-position-vertical-relative:text;margin-left:247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ие схемы последовательности разборки конструкций</w:t>
      </w:r>
    </w:p>
    <w:p>
      <w:pPr>
        <w:pStyle w:val="Normal"/>
        <w:ind w:firstLine="360"/>
        <w:jc w:val="both"/>
        <w:rPr/>
      </w:pPr>
      <w:r>
        <w:rPr>
          <w:b/>
          <w:color w:val="000000"/>
        </w:rPr>
        <w:t xml:space="preserve">1. </w:t>
      </w:r>
      <w:r>
        <w:rPr>
          <w:b/>
          <w:color w:val="000000"/>
        </w:rPr>
        <w:t>Последовательность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разборки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деревянных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строп</w:t>
      </w:r>
      <w:r>
        <w:rPr>
          <w:b/>
          <w:color w:val="000000"/>
        </w:rPr>
        <w:t>и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36640" cy="1026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следовательность</w:t>
      </w:r>
      <w:r>
        <w:rPr>
          <w:color w:val="000000"/>
        </w:rPr>
        <w:t xml:space="preserve"> </w:t>
      </w:r>
      <w:r>
        <w:rPr>
          <w:color w:val="000000"/>
        </w:rPr>
        <w:t>разборки</w:t>
      </w:r>
      <w:r>
        <w:rPr>
          <w:color w:val="000000"/>
        </w:rPr>
        <w:t xml:space="preserve">  </w:t>
      </w:r>
      <w:r>
        <w:rPr>
          <w:color w:val="000000"/>
        </w:rPr>
        <w:t>наклонных</w:t>
      </w:r>
      <w:r>
        <w:rPr>
          <w:color w:val="000000"/>
        </w:rPr>
        <w:t xml:space="preserve"> </w:t>
      </w:r>
      <w:r>
        <w:rPr>
          <w:color w:val="000000"/>
        </w:rPr>
        <w:t>стропил</w:t>
      </w:r>
      <w:r>
        <w:rPr>
          <w:color w:val="000000"/>
        </w:rPr>
        <w:t xml:space="preserve"> </w:t>
      </w:r>
      <w:r>
        <w:rPr>
          <w:color w:val="000000"/>
        </w:rPr>
        <w:t>крыш</w:t>
      </w:r>
      <w:r>
        <w:rPr>
          <w:color w:val="000000"/>
        </w:rPr>
        <w:t xml:space="preserve"> </w:t>
      </w:r>
      <w:r>
        <w:rPr>
          <w:color w:val="000000"/>
        </w:rPr>
        <w:t>различной</w:t>
      </w:r>
      <w:r>
        <w:rPr>
          <w:color w:val="000000"/>
        </w:rPr>
        <w:t xml:space="preserve"> </w:t>
      </w:r>
      <w:r>
        <w:rPr>
          <w:color w:val="000000"/>
        </w:rPr>
        <w:t>конструкции</w:t>
      </w:r>
      <w:r>
        <w:rPr>
          <w:color w:val="000000"/>
        </w:rPr>
        <w:t>:</w:t>
      </w:r>
    </w:p>
    <w:p>
      <w:pPr>
        <w:pStyle w:val="Normal"/>
        <w:jc w:val="center"/>
        <w:rPr/>
      </w:pPr>
      <w:r>
        <w:rPr>
          <w:color w:val="000000"/>
        </w:rPr>
        <w:t xml:space="preserve">1 - </w:t>
      </w:r>
      <w:r>
        <w:rPr>
          <w:color w:val="000000"/>
        </w:rPr>
        <w:t>подкос</w:t>
      </w:r>
      <w:r>
        <w:rPr>
          <w:color w:val="000000"/>
        </w:rPr>
        <w:t xml:space="preserve">; 2 - </w:t>
      </w:r>
      <w:r>
        <w:rPr>
          <w:color w:val="000000"/>
        </w:rPr>
        <w:t>стропильная</w:t>
      </w:r>
      <w:r>
        <w:rPr>
          <w:color w:val="000000"/>
        </w:rPr>
        <w:t xml:space="preserve"> </w:t>
      </w:r>
      <w:r>
        <w:rPr>
          <w:color w:val="000000"/>
        </w:rPr>
        <w:t>нога</w:t>
      </w:r>
      <w:r>
        <w:rPr>
          <w:color w:val="000000"/>
        </w:rPr>
        <w:t xml:space="preserve">; 3 - </w:t>
      </w:r>
      <w:r>
        <w:rPr>
          <w:color w:val="000000"/>
        </w:rPr>
        <w:t>верхний</w:t>
      </w:r>
      <w:r>
        <w:rPr>
          <w:color w:val="000000"/>
        </w:rPr>
        <w:t xml:space="preserve"> </w:t>
      </w:r>
      <w:r>
        <w:rPr>
          <w:color w:val="000000"/>
        </w:rPr>
        <w:t>прогон</w:t>
      </w:r>
      <w:r>
        <w:rPr>
          <w:color w:val="000000"/>
        </w:rPr>
        <w:t xml:space="preserve">; 4 - </w:t>
      </w:r>
      <w:r>
        <w:rPr>
          <w:color w:val="000000"/>
        </w:rPr>
        <w:t>лежень</w:t>
      </w:r>
      <w:r>
        <w:rPr>
          <w:color w:val="000000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</w:rPr>
        <w:t xml:space="preserve">5 - </w:t>
      </w:r>
      <w:r>
        <w:rPr>
          <w:color w:val="000000"/>
        </w:rPr>
        <w:t>подстропильный</w:t>
      </w:r>
      <w:r>
        <w:rPr>
          <w:color w:val="000000"/>
        </w:rPr>
        <w:t xml:space="preserve"> </w:t>
      </w:r>
      <w:r>
        <w:rPr>
          <w:color w:val="000000"/>
        </w:rPr>
        <w:t>брус</w:t>
      </w:r>
      <w:r>
        <w:rPr>
          <w:color w:val="000000"/>
        </w:rPr>
        <w:t xml:space="preserve">; 6 - </w:t>
      </w:r>
      <w:r>
        <w:rPr>
          <w:color w:val="000000"/>
        </w:rPr>
        <w:t>затяжка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jc w:val="center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drawing>
          <wp:inline distT="0" distB="0" distL="0" distR="0">
            <wp:extent cx="2151380" cy="2447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орядок разборки висячих стропил</w:t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а - последовательность опускания стропильных ферм на чердачное перекрытие:</w:t>
      </w:r>
    </w:p>
    <w:p>
      <w:pPr>
        <w:pStyle w:val="Normal"/>
        <w:autoSpaceDE w:val="false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1-5 порядок опускания ферм;</w:t>
      </w:r>
    </w:p>
    <w:p>
      <w:pPr>
        <w:pStyle w:val="Normal"/>
        <w:autoSpaceDE w:val="false"/>
        <w:spacing w:lineRule="auto" w:line="360"/>
        <w:rPr/>
      </w:pPr>
      <w:r>
        <w:rPr>
          <w:rFonts w:eastAsia="Arial Unicode MS"/>
          <w:color w:val="000000"/>
        </w:rPr>
        <w:t>б - последовательность разборки элементов стропил: 1-5 порядок удаления элемент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. </w:t>
      </w:r>
      <w:r>
        <w:rPr>
          <w:b/>
          <w:color w:val="000000"/>
        </w:rPr>
        <w:t>Последовательность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разборки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деревянных</w:t>
      </w:r>
      <w:r>
        <w:rPr>
          <w:b/>
          <w:color w:val="000000"/>
        </w:rPr>
        <w:t xml:space="preserve"> перекрыти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20950" cy="2006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следовательность</w:t>
      </w:r>
      <w:r>
        <w:rPr>
          <w:color w:val="000000"/>
        </w:rPr>
        <w:t xml:space="preserve"> </w:t>
      </w:r>
      <w:r>
        <w:rPr>
          <w:color w:val="000000"/>
        </w:rPr>
        <w:t>разборки</w:t>
      </w:r>
      <w:r>
        <w:rPr>
          <w:color w:val="000000"/>
        </w:rPr>
        <w:t xml:space="preserve"> </w:t>
      </w:r>
      <w:r>
        <w:rPr>
          <w:color w:val="000000"/>
        </w:rPr>
        <w:t>деревянного</w:t>
      </w:r>
      <w:r>
        <w:rPr>
          <w:color w:val="000000"/>
        </w:rPr>
        <w:t xml:space="preserve"> </w:t>
      </w:r>
      <w:r>
        <w:rPr>
          <w:color w:val="000000"/>
        </w:rPr>
        <w:t>перекрытия</w:t>
      </w:r>
      <w:r>
        <w:rPr>
          <w:color w:val="000000"/>
        </w:rPr>
        <w:t>:</w:t>
      </w:r>
    </w:p>
    <w:p>
      <w:pPr>
        <w:pStyle w:val="Normal"/>
        <w:ind w:firstLine="360"/>
        <w:jc w:val="both"/>
        <w:rPr/>
      </w:pPr>
      <w:r>
        <w:rPr>
          <w:i/>
          <w:iCs/>
          <w:color w:val="000000"/>
        </w:rPr>
        <w:t>а</w:t>
      </w:r>
      <w:r>
        <w:rPr>
          <w:i/>
          <w:iCs/>
          <w:color w:val="000000"/>
        </w:rPr>
        <w:t xml:space="preserve"> -</w:t>
      </w:r>
      <w:r>
        <w:rPr>
          <w:color w:val="000000"/>
        </w:rPr>
        <w:t xml:space="preserve"> </w:t>
      </w:r>
      <w:r>
        <w:rPr>
          <w:color w:val="000000"/>
        </w:rPr>
        <w:t>перекрытие</w:t>
      </w:r>
      <w:r>
        <w:rPr>
          <w:color w:val="000000"/>
        </w:rPr>
        <w:t xml:space="preserve">, </w:t>
      </w:r>
      <w:r>
        <w:rPr>
          <w:color w:val="000000"/>
        </w:rPr>
        <w:t>подготовленное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демонтажу</w:t>
      </w:r>
      <w:r>
        <w:rPr>
          <w:color w:val="000000"/>
        </w:rPr>
        <w:t xml:space="preserve">; </w:t>
      </w:r>
      <w:r>
        <w:rPr>
          <w:i/>
          <w:iCs/>
          <w:color w:val="000000"/>
        </w:rPr>
        <w:t>б</w:t>
      </w:r>
      <w:r>
        <w:rPr>
          <w:color w:val="000000"/>
        </w:rPr>
        <w:t xml:space="preserve"> -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удаления</w:t>
      </w:r>
      <w:r>
        <w:rPr>
          <w:color w:val="000000"/>
        </w:rPr>
        <w:t xml:space="preserve"> </w:t>
      </w:r>
      <w:r>
        <w:rPr>
          <w:color w:val="000000"/>
        </w:rPr>
        <w:t>засыпки</w:t>
      </w:r>
      <w:r>
        <w:rPr>
          <w:color w:val="000000"/>
        </w:rPr>
        <w:t xml:space="preserve">; </w:t>
      </w:r>
    </w:p>
    <w:p>
      <w:pPr>
        <w:pStyle w:val="Normal"/>
        <w:ind w:firstLine="360"/>
        <w:jc w:val="both"/>
        <w:rPr/>
      </w:pPr>
      <w:r>
        <w:rPr>
          <w:i/>
          <w:iCs/>
          <w:color w:val="000000"/>
        </w:rPr>
        <w:t>в</w:t>
      </w:r>
      <w:r>
        <w:rPr>
          <w:color w:val="000000"/>
        </w:rPr>
        <w:t xml:space="preserve"> -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снятия</w:t>
      </w:r>
      <w:r>
        <w:rPr>
          <w:color w:val="000000"/>
        </w:rPr>
        <w:t xml:space="preserve"> </w:t>
      </w:r>
      <w:r>
        <w:rPr>
          <w:color w:val="000000"/>
        </w:rPr>
        <w:t>щитов</w:t>
      </w:r>
      <w:r>
        <w:rPr>
          <w:color w:val="000000"/>
        </w:rPr>
        <w:t xml:space="preserve"> </w:t>
      </w:r>
      <w:r>
        <w:rPr>
          <w:color w:val="000000"/>
        </w:rPr>
        <w:t>наката</w:t>
      </w:r>
      <w:r>
        <w:rPr>
          <w:color w:val="000000"/>
        </w:rPr>
        <w:t xml:space="preserve">; </w:t>
      </w:r>
      <w:r>
        <w:rPr>
          <w:i/>
          <w:iCs/>
          <w:color w:val="000000"/>
        </w:rPr>
        <w:t>г</w:t>
      </w:r>
      <w:r>
        <w:rPr>
          <w:color w:val="000000"/>
        </w:rPr>
        <w:t xml:space="preserve"> -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обрушения</w:t>
      </w:r>
      <w:r>
        <w:rPr>
          <w:color w:val="000000"/>
        </w:rPr>
        <w:t xml:space="preserve"> </w:t>
      </w:r>
      <w:r>
        <w:rPr>
          <w:color w:val="000000"/>
        </w:rPr>
        <w:t>подшивки</w:t>
      </w:r>
      <w:r>
        <w:rPr>
          <w:color w:val="000000"/>
        </w:rPr>
        <w:t>;</w:t>
      </w:r>
    </w:p>
    <w:p>
      <w:pPr>
        <w:pStyle w:val="Normal"/>
        <w:rPr/>
      </w:pPr>
      <w:r>
        <w:rPr>
          <w:i/>
          <w:iCs/>
        </w:rPr>
        <w:t xml:space="preserve">1 </w:t>
      </w:r>
      <w:r>
        <w:rPr>
          <w:i/>
          <w:iCs/>
          <w:color w:val="FF0000"/>
        </w:rPr>
        <w:t>-</w:t>
      </w:r>
      <w:r>
        <w:rPr>
          <w:color w:val="FF0000"/>
        </w:rPr>
        <w:t xml:space="preserve"> </w:t>
      </w:r>
      <w:r>
        <w:rPr>
          <w:color w:val="FF0000"/>
        </w:rPr>
        <w:t>ходовые</w:t>
      </w:r>
      <w:r>
        <w:rPr>
          <w:color w:val="FF0000"/>
        </w:rPr>
        <w:t xml:space="preserve"> </w:t>
      </w:r>
      <w:r>
        <w:rPr>
          <w:color w:val="FF0000"/>
        </w:rPr>
        <w:t>щиты</w:t>
      </w:r>
      <w:r>
        <w:rPr>
          <w:color w:val="FF0000"/>
        </w:rPr>
        <w:t xml:space="preserve">; </w:t>
      </w:r>
      <w:r>
        <w:rPr>
          <w:i/>
          <w:iCs/>
          <w:color w:val="FF0000"/>
        </w:rPr>
        <w:t>2</w:t>
      </w:r>
      <w:r>
        <w:rPr>
          <w:color w:val="FF0000"/>
        </w:rPr>
        <w:t xml:space="preserve"> - </w:t>
      </w:r>
      <w:r>
        <w:rPr>
          <w:color w:val="FF0000"/>
        </w:rPr>
        <w:t>ходовые</w:t>
      </w:r>
      <w:r>
        <w:rPr>
          <w:color w:val="FF0000"/>
        </w:rPr>
        <w:t xml:space="preserve"> </w:t>
      </w:r>
      <w:r>
        <w:rPr>
          <w:color w:val="FF0000"/>
        </w:rPr>
        <w:t>диски</w:t>
      </w:r>
    </w:p>
    <w:p>
      <w:pPr>
        <w:pStyle w:val="Normal"/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ые сооруж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енное ограждение стр. площадки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6300470" cy="52578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41.4pt;mso-wrap-distance-left:9pt;mso-wrap-distance-right:9pt;mso-wrap-distance-top:0pt;mso-wrap-distance-bottom:0pt;margin-top:9.1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567" w:gutter="0" w:header="709" w:top="765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pt;margin-top:640.3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137410</wp:posOffset>
              </wp:positionH>
              <wp:positionV relativeFrom="paragraph">
                <wp:posOffset>8890</wp:posOffset>
              </wp:positionV>
              <wp:extent cx="249364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3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8.3pt,0.7pt" to="364.6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11" w:leader="none"/>
      </w:tabs>
      <w:ind w:right="57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87325</wp:posOffset>
              </wp:positionH>
              <wp:positionV relativeFrom="page">
                <wp:posOffset>360045</wp:posOffset>
              </wp:positionV>
              <wp:extent cx="7124065" cy="10248900"/>
              <wp:effectExtent l="9525" t="9525" r="10160" b="165100"/>
              <wp:wrapNone/>
              <wp:docPr id="6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24040" cy="10248840"/>
                        <a:chOff x="0" y="0"/>
                        <a:chExt cx="7124040" cy="10248840"/>
                      </a:xfrm>
                    </wpg:grpSpPr>
                    <wps:wsp>
                      <wps:cNvSpPr txBox="1"/>
                      <wps:spPr>
                        <a:xfrm>
                          <a:off x="433080" y="9723240"/>
                          <a:ext cx="361440" cy="17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3080" y="9898560"/>
                          <a:ext cx="361440" cy="17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4520" y="9723240"/>
                          <a:ext cx="361440" cy="17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4520" y="9898560"/>
                          <a:ext cx="361440" cy="17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7760" y="9723240"/>
                          <a:ext cx="361440" cy="17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7760" y="9898560"/>
                          <a:ext cx="361440" cy="17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9560" y="9723240"/>
                          <a:ext cx="541800" cy="17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9560" y="9898560"/>
                          <a:ext cx="541800" cy="17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22440" y="9723240"/>
                          <a:ext cx="361440" cy="17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22440" y="9898560"/>
                          <a:ext cx="361440" cy="17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00960" y="9688320"/>
                          <a:ext cx="3634200" cy="26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7-2010-П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62240" y="9547200"/>
                          <a:ext cx="361440" cy="245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62240" y="9793440"/>
                          <a:ext cx="361440" cy="280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31760" y="8884800"/>
                          <a:ext cx="87768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48120" y="8848080"/>
                          <a:ext cx="877680" cy="181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07080" y="7481160"/>
                          <a:ext cx="122868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23800" y="7445160"/>
                          <a:ext cx="12286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31760" y="6778440"/>
                          <a:ext cx="87768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48120" y="6742080"/>
                          <a:ext cx="8776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3800" y="0"/>
                          <a:ext cx="0" cy="7089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800" y="10074960"/>
                          <a:ext cx="6327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4880" y="9547920"/>
                          <a:ext cx="0" cy="52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040" y="9547920"/>
                          <a:ext cx="0" cy="52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0280" y="9547920"/>
                          <a:ext cx="0" cy="52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3160" y="9547920"/>
                          <a:ext cx="0" cy="52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4600" y="9547920"/>
                          <a:ext cx="0" cy="52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800" y="9547920"/>
                          <a:ext cx="6327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19360" y="10074240"/>
                          <a:ext cx="541800" cy="17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62240" y="10074240"/>
                          <a:ext cx="361440" cy="17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84600" y="10074240"/>
                          <a:ext cx="1084680" cy="17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3800" y="0"/>
                          <a:ext cx="6689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4040" y="0"/>
                          <a:ext cx="0" cy="1007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800" y="9898920"/>
                          <a:ext cx="235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6320" y="9723240"/>
                          <a:ext cx="361440" cy="17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6320" y="9898560"/>
                          <a:ext cx="361440" cy="17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8120" y="9547920"/>
                          <a:ext cx="0" cy="52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26.5pt;margin-top:28.35pt;width:602.15pt;height:807pt" coordorigin="-530,567" coordsize="12043,1614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977;top:15879;width:568;height:274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977;top:16155;width:568;height:2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546;top:15879;width:568;height:274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546;top:16155;width:568;height:2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85;top:15879;width:568;height:274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85;top:16155;width:568;height:2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55;top:15879;width:852;height:274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55;top:16155;width:852;height:2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10;top:15879;width:568;height:274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10;top:16155;width:568;height:2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021;top:15824;width:5722;height:41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7-2010-П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44;top:15602;width:568;height:3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44;top:15990;width:568;height:44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88;top:14558;width:1381;height:39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253;top:14501;width:1381;height:284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189;top:12349;width:1934;height:39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530;top:12292;width:1934;height:284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88;top:11241;width:1381;height:39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53;top:11184;width:1381;height:284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978,567" to="978,1173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78,16433" to="10942,1643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547,15603" to="1547,1643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117,15603" to="2117,1643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56,15603" to="3256,1643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11,15603" to="4111,1643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80,15603" to="4680,1643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78,15603" to="10942,1560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089;top:16432;width:852;height:2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4;top:16432;width:568;height:2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80;top:16432;width:1707;height:2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78,567" to="11511,56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14,567" to="11514,1643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78,16156" to="4678,1615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116;top:15879;width:568;height:274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16;top:16155;width:568;height:2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686,15603" to="2686,1643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-50165</wp:posOffset>
              </wp:positionH>
              <wp:positionV relativeFrom="page">
                <wp:posOffset>245745</wp:posOffset>
              </wp:positionV>
              <wp:extent cx="7362190" cy="10363200"/>
              <wp:effectExtent l="9525" t="9525" r="9525" b="163195"/>
              <wp:wrapNone/>
              <wp:docPr id="7" name="grpFirstPag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62360" cy="10363320"/>
                        <a:chOff x="0" y="0"/>
                        <a:chExt cx="7362360" cy="10363320"/>
                      </a:xfrm>
                    </wpg:grpSpPr>
                    <wps:wsp>
                      <wps:cNvSpPr txBox="1"/>
                      <wps:spPr>
                        <a:xfrm>
                          <a:off x="1076400" y="8943840"/>
                          <a:ext cx="35892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5680" y="9121680"/>
                          <a:ext cx="35892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7480" y="8943840"/>
                          <a:ext cx="35892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7480" y="9121680"/>
                          <a:ext cx="35892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76400" y="9121680"/>
                          <a:ext cx="35892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94600" y="8943840"/>
                          <a:ext cx="35892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4600" y="9121680"/>
                          <a:ext cx="35892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  <w:r>
                              <w:rPr>
                                <w:kern w:val="2"/>
                                <w:i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5680" y="9298800"/>
                          <a:ext cx="71820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5680" y="9476640"/>
                          <a:ext cx="71820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5680" y="9653760"/>
                          <a:ext cx="71820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кина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5680" y="9831600"/>
                          <a:ext cx="71820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исим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5680" y="10008720"/>
                          <a:ext cx="71820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7480" y="9298800"/>
                          <a:ext cx="71820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7480" y="9476640"/>
                          <a:ext cx="71820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7480" y="9653760"/>
                          <a:ext cx="71820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7480" y="9831600"/>
                          <a:ext cx="71820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сполнил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7480" y="10008720"/>
                          <a:ext cx="71820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3880" y="8943840"/>
                          <a:ext cx="53784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3880" y="9121680"/>
                          <a:ext cx="53784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3880" y="9298800"/>
                          <a:ext cx="53784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3880" y="9476640"/>
                          <a:ext cx="53784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3880" y="9653760"/>
                          <a:ext cx="53784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3880" y="9831600"/>
                          <a:ext cx="53784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3880" y="10008720"/>
                          <a:ext cx="53784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93160" y="8943840"/>
                          <a:ext cx="35892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93160" y="9121680"/>
                          <a:ext cx="35892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3160" y="9298800"/>
                          <a:ext cx="35892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93160" y="9476640"/>
                          <a:ext cx="35892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93160" y="9653760"/>
                          <a:ext cx="35892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9.10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3160" y="9831600"/>
                          <a:ext cx="35892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9.10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3160" y="10008720"/>
                          <a:ext cx="35892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124080" y="8872920"/>
                          <a:ext cx="4145400" cy="31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7-2010-П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65600" y="9653400"/>
                          <a:ext cx="1795320" cy="53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ООО «ПОЛЯРИС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65600" y="9298800"/>
                          <a:ext cx="53784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04160" y="9298800"/>
                          <a:ext cx="53784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42720" y="9298800"/>
                          <a:ext cx="71820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42720" y="9476640"/>
                          <a:ext cx="71820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04160" y="9476640"/>
                          <a:ext cx="53784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65600" y="9476640"/>
                          <a:ext cx="53784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52440" y="9298800"/>
                          <a:ext cx="2513160" cy="60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вый корпус МОУ «Гимназия №11 им. С.П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Дягилева» по ул.Сибирская, 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в Ленинском районе г.Пер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48320" y="8980920"/>
                          <a:ext cx="8870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6600" y="8945640"/>
                          <a:ext cx="88704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800" y="7560720"/>
                          <a:ext cx="124200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44080" y="7525440"/>
                          <a:ext cx="1242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48320" y="6851160"/>
                          <a:ext cx="8870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6600" y="6815880"/>
                          <a:ext cx="8870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м.иев.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8200" y="0"/>
                          <a:ext cx="0" cy="716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52440" y="9901440"/>
                          <a:ext cx="2513160" cy="28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8200" y="10186560"/>
                          <a:ext cx="484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7120" y="8766720"/>
                          <a:ext cx="0" cy="531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4600" y="8766720"/>
                          <a:ext cx="0" cy="141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3520" y="8766720"/>
                          <a:ext cx="0" cy="141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2440" y="8766720"/>
                          <a:ext cx="0" cy="141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200" y="9298800"/>
                          <a:ext cx="484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200" y="8766720"/>
                          <a:ext cx="664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463080" y="10186560"/>
                          <a:ext cx="53784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2000" y="10186560"/>
                          <a:ext cx="3589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64800" y="10186560"/>
                          <a:ext cx="10771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8200" y="0"/>
                          <a:ext cx="664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2360" y="0"/>
                          <a:ext cx="0" cy="929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35680" y="8943840"/>
                          <a:ext cx="35892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95320" y="8766720"/>
                          <a:ext cx="0" cy="531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0" y="8766720"/>
                          <a:ext cx="0" cy="141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200" y="9121680"/>
                          <a:ext cx="23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73240" y="6193800"/>
                          <a:ext cx="709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5320" y="6193800"/>
                          <a:ext cx="709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3600" y="6193800"/>
                          <a:ext cx="709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Разработал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063440" y="3799080"/>
                          <a:ext cx="2306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73240" y="5483880"/>
                          <a:ext cx="709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5320" y="5483880"/>
                          <a:ext cx="709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3600" y="5483880"/>
                          <a:ext cx="709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62160" y="5040720"/>
                          <a:ext cx="5320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240" y="5040720"/>
                          <a:ext cx="5320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82520" y="5040720"/>
                          <a:ext cx="5320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50720" y="4775040"/>
                          <a:ext cx="3549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1800" y="4775040"/>
                          <a:ext cx="3549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1080" y="4775040"/>
                          <a:ext cx="3549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FirstPage" style="position:absolute;margin-left:-87.7pt;margin-top:19.35pt;width:663.45pt;height:816pt" coordorigin="-1754,387" coordsize="13269,16320">
              <v:shape id="shape_0" fillcolor="white" stroked="t" o:allowincell="f" style="position:absolute;left:1616;top:14472;width:564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182;top:14752;width:564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1051;top:14472;width:564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51;top:14752;width:564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616;top:14752;width:564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47;top:14472;width:564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47;top:14752;width:564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</w:t>
                      </w:r>
                      <w:r>
                        <w:rPr>
                          <w:kern w:val="2"/>
                          <w:i/>
                          <w:sz w:val="20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82;top:15031;width:1130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82;top:15311;width:1130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82;top:15590;width:1130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кин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82;top:15870;width:1130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исимов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82;top:16149;width:1130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51;top:15031;width:1130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51;top:15311;width:1130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51;top:15590;width:1130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51;top:15870;width:1130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сполнил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51;top:16149;width:1130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13;top:14472;width:846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13;top:14752;width:846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13;top:15031;width:846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13;top:15311;width:846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13;top:15590;width:846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13;top:15870;width:846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13;top:16149;width:846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2;top:14472;width:564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2;top:14752;width:564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2;top:15031;width:564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2;top:15311;width:564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2;top:15590;width:564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9.10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2;top:15870;width:564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9.10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2;top:16149;width:564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4841;top:14360;width:6527;height:50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7-2010-ПО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686;top:15589;width:2826;height:83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ООО «ПОЛЯРИС»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86;top:15031;width:846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34;top:15031;width:846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82;top:15031;width:1130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82;top:15311;width:1130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34;top:15311;width:846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86;top:15311;width:846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728;top:15031;width:3957;height:9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вый корпус МОУ «Гимназия №11 им. С.П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Дягилева» по ул.Сибирская, 3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в Ленинском районе г.Перм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155;top:14530;width:1396;height:395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84;top:14475;width:1396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125;top:12294;width:1955;height:395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463;top:12238;width:1955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55;top:11176;width:1396;height:395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84;top:11121;width:1396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м.иев.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052,387" to="1052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728;top:15980;width:3957;height:4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52,16429" to="8685,1642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17,14193" to="1617,1502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14,14193" to="3314,164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63,14193" to="4163,164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28,14193" to="4728,164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52,15031" to="8685,1503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52,14193" to="11511,1419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099;top:16429;width:846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8;top:16429;width:564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75;top:16429;width:1695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52,387" to="11511,3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15,387" to="11515,1502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182;top:14472;width:564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2748,14193" to="2748,1502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183,14193" to="2183,164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52,14752" to="4726,1475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352;top:10141;width:1117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13;top:10141;width:1117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69;top:10141;width:1117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Разработа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754;top:6370;width:3632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52;top:9023;width:1117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13;top:9023;width:1117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69;top:9023;width:1117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92;top:8325;width:837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73;top:8325;width:837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09;top:8325;width:837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632;top:7907;width:558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67;top:7907;width:558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49;top:7907;width:558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108"/>
        </w:tabs>
        <w:ind w:left="11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08"/>
        </w:tabs>
        <w:ind w:left="11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85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567" w:firstLine="720"/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/>
      <w:i w:val="false"/>
      <w:sz w:val="28"/>
      <w:szCs w:val="28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TwordizmeChar">
    <w:name w:val="Tword_izme Char"/>
    <w:basedOn w:val="Style7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basedOn w:val="Style7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basedOn w:val="Style7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copyformatChar">
    <w:name w:val="Tword_copy_format Char"/>
    <w:basedOn w:val="Style7"/>
    <w:qFormat/>
    <w:rPr>
      <w:rFonts w:ascii="ISOCPEUR" w:hAnsi="ISOCPEUR" w:cs="Arial"/>
      <w:i/>
      <w:sz w:val="22"/>
      <w:lang w:val="ru-RU" w:bidi="ar-SA"/>
    </w:rPr>
  </w:style>
  <w:style w:type="character" w:styleId="Twordnormal">
    <w:name w:val="Tword_normal Знак"/>
    <w:basedOn w:val="Style7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CharChar">
    <w:name w:val="Tword_firm Char Char"/>
    <w:basedOn w:val="Style7"/>
    <w:qFormat/>
    <w:rPr>
      <w:rFonts w:ascii="ISOCPEUR" w:hAnsi="ISOCPEUR" w:cs="Arial"/>
      <w:i/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Twordfami">
    <w:name w:val="Tword_fami Знак"/>
    <w:basedOn w:val="Style7"/>
    <w:qFormat/>
    <w:rPr>
      <w:rFonts w:ascii="ISOCPEUR" w:hAnsi="ISOCPEUR" w:cs="Arial"/>
      <w:i/>
      <w:sz w:val="22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1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0">
    <w:name w:val="Таблица"/>
    <w:basedOn w:val="Normal"/>
    <w:qFormat/>
    <w:pPr>
      <w:jc w:val="both"/>
    </w:pPr>
    <w:rPr>
      <w:bCs/>
    </w:rPr>
  </w:style>
  <w:style w:type="paragraph" w:styleId="Style11">
    <w:name w:val="Таблица шапка"/>
    <w:basedOn w:val="Style10"/>
    <w:qFormat/>
    <w:pPr>
      <w:jc w:val="center"/>
    </w:pPr>
    <w:rPr>
      <w:b/>
    </w:rPr>
  </w:style>
  <w:style w:type="paragraph" w:styleId="Style12">
    <w:name w:val="Таблица цифры"/>
    <w:basedOn w:val="Style11"/>
    <w:qFormat/>
    <w:pPr/>
    <w:rPr>
      <w:b w:val="false"/>
    </w:rPr>
  </w:style>
  <w:style w:type="paragraph" w:styleId="31">
    <w:name w:val="Основной текст 3"/>
    <w:basedOn w:val="Normal"/>
    <w:qFormat/>
    <w:pPr>
      <w:spacing w:lineRule="auto" w:line="360"/>
    </w:pPr>
    <w:rPr>
      <w:color w:val="000000"/>
      <w:spacing w:val="-2"/>
      <w:sz w:val="28"/>
    </w:rPr>
  </w:style>
  <w:style w:type="paragraph" w:styleId="Style13">
    <w:name w:val="Цитата"/>
    <w:basedOn w:val="Normal"/>
    <w:qFormat/>
    <w:pPr>
      <w:tabs>
        <w:tab w:val="clear" w:pos="708"/>
        <w:tab w:val="left" w:pos="-426" w:leader="none"/>
        <w:tab w:val="left" w:pos="11057" w:leader="none"/>
      </w:tabs>
      <w:spacing w:lineRule="auto" w:line="360"/>
      <w:ind w:left="567" w:right="11" w:firstLine="709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-kras.ru/demo-all?d&amp;nd=9054705&amp;prevDoc=120004920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19:00Z</dcterms:created>
  <dc:creator>Александр</dc:creator>
  <dc:description/>
  <cp:keywords/>
  <dc:language>en-US</dc:language>
  <cp:lastModifiedBy>shlp</cp:lastModifiedBy>
  <cp:lastPrinted>2010-10-31T11:42:00Z</cp:lastPrinted>
  <dcterms:modified xsi:type="dcterms:W3CDTF">2010-10-31T06:43:00Z</dcterms:modified>
  <cp:revision>30</cp:revision>
  <dc:subject/>
  <dc:title>Этот текст приведен здесь для настройки шаблона</dc:title>
</cp:coreProperties>
</file>