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Энергетический паспорт здания: «Гимназия №. 11 им Дягилева» в Ленинском р-не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г. Перми.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Общая информация.</w:t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5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заполнения (число, м-ц, год)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ябрь 201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 здания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рмь, Ленинский р-н, ул.Луночарского, 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аботчик проекта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ОО «Бюро комплексного проектиров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 и телефон разработчика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рмь, ул. Г. Звезда, 8; т. 212-76-9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фр проекта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- 2010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Расчетные условия.</w:t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417"/>
        <w:gridCol w:w="1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асчетных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значение параме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ное 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ая температура внутреннего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vertAlign w:val="subscript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t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º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ая температура наружного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vertAlign w:val="subscript"/>
              </w:rPr>
            </w:pPr>
            <w:r>
              <w:rPr>
                <w:b w:val="false"/>
                <w:i/>
                <w:sz w:val="20"/>
                <w:lang w:val="en-US"/>
              </w:rPr>
              <w:t>t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ex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º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ая температура теплого черд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vertAlign w:val="subscript"/>
              </w:rPr>
            </w:pPr>
            <w:r>
              <w:rPr>
                <w:b w:val="false"/>
                <w:i/>
                <w:sz w:val="20"/>
                <w:lang w:val="en-US"/>
              </w:rPr>
              <w:t>t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º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ая температура техподпо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vertAlign w:val="subscript"/>
              </w:rPr>
            </w:pPr>
            <w:r>
              <w:rPr>
                <w:b w:val="false"/>
                <w:i/>
                <w:sz w:val="20"/>
                <w:lang w:val="en-US"/>
              </w:rPr>
              <w:t>t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º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должительность отопитель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vertAlign w:val="subscript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z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няя температура наружного воздуха за отопитель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vertAlign w:val="subscript"/>
              </w:rPr>
            </w:pPr>
            <w:r>
              <w:rPr>
                <w:b w:val="false"/>
                <w:i/>
                <w:sz w:val="20"/>
                <w:lang w:val="en-US"/>
              </w:rPr>
              <w:t>t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º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адусо-сутки отопитель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vertAlign w:val="subscript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D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ºС ·су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31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Функциональное назначение, тип и конструктивное решение здания.</w:t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46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начение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мещение в застройке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firstLine="17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структивное решение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175"/>
              <w:jc w:val="left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 xml:space="preserve">Конструктивная схема решена с продольными несущими и частично поперечными кирпичными стенами. 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Геометрические и теплоэнергетические показатели.</w:t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51"/>
        <w:gridCol w:w="1701"/>
        <w:gridCol w:w="1559"/>
        <w:gridCol w:w="1701"/>
        <w:gridCol w:w="125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оказателя и 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ное зна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(проектное) значение показател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показател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Геометрические показатели</w:t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Общая площадь наружных ограждающих конструкций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m</m:t>
                  </m:r>
                </m:sup>
              </m:sSubSup>
            </m:oMath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9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w</w:t>
            </w:r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он и балконных дверей, витр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а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ходных дверей и в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ed</w:t>
            </w:r>
            <w:r>
              <w:rPr>
                <w:b w:val="false"/>
                <w:sz w:val="20"/>
                <w:lang w:val="en-US"/>
              </w:rPr>
              <w:t xml:space="preserve">, </w:t>
            </w:r>
            <w:r>
              <w:rPr>
                <w:b w:val="false"/>
                <w:sz w:val="20"/>
              </w:rPr>
              <w:t>м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рытий (совмещ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c</w:t>
            </w:r>
            <w:r>
              <w:rPr>
                <w:b w:val="false"/>
                <w:sz w:val="20"/>
                <w:lang w:val="en-US"/>
              </w:rPr>
              <w:t xml:space="preserve">, </w:t>
            </w:r>
            <w:r>
              <w:rPr>
                <w:b w:val="false"/>
                <w:sz w:val="20"/>
              </w:rPr>
              <w:t>м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9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рдачных перекрытий (холодного черда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c</w:t>
            </w:r>
            <w:r>
              <w:rPr>
                <w:b w:val="false"/>
                <w:sz w:val="20"/>
                <w:lang w:val="en-US"/>
              </w:rPr>
              <w:t xml:space="preserve">, </w:t>
            </w:r>
            <w:r>
              <w:rPr>
                <w:b w:val="false"/>
                <w:sz w:val="20"/>
              </w:rPr>
              <w:t>м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крытий теплых черд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c</w:t>
            </w:r>
            <w:r>
              <w:rPr>
                <w:b w:val="false"/>
                <w:sz w:val="20"/>
                <w:lang w:val="en-US"/>
              </w:rPr>
              <w:t xml:space="preserve">, </w:t>
            </w:r>
            <w:r>
              <w:rPr>
                <w:b w:val="false"/>
                <w:sz w:val="20"/>
              </w:rPr>
              <w:t>м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крытий над техподпол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  <w:r>
              <w:rPr>
                <w:b w:val="false"/>
                <w:sz w:val="20"/>
                <w:lang w:val="en-US"/>
              </w:rPr>
              <w:t xml:space="preserve">, </w:t>
            </w:r>
            <w:r>
              <w:rPr>
                <w:b w:val="false"/>
                <w:sz w:val="20"/>
              </w:rPr>
              <w:t>м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</w:t>
            </w:r>
            <w:r>
              <w:rPr>
                <w:b w:val="false"/>
                <w:sz w:val="20"/>
              </w:rPr>
              <w:t>208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перекрытий над неотапливаемыми подвалами или подпол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  <w:r>
              <w:rPr>
                <w:b w:val="false"/>
                <w:sz w:val="20"/>
                <w:lang w:val="en-US"/>
              </w:rPr>
              <w:t xml:space="preserve">, </w:t>
            </w:r>
            <w:r>
              <w:rPr>
                <w:b w:val="false"/>
                <w:sz w:val="20"/>
              </w:rPr>
              <w:t>м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41"/>
              <w:jc w:val="left"/>
              <w:rPr/>
            </w:pPr>
            <w:r>
              <w:rPr>
                <w:b w:val="false"/>
                <w:sz w:val="20"/>
              </w:rPr>
              <w:t>перекрытий над проездами и под эрке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  <w:r>
              <w:rPr>
                <w:b w:val="false"/>
                <w:sz w:val="20"/>
                <w:lang w:val="en-US"/>
              </w:rPr>
              <w:t xml:space="preserve">, </w:t>
            </w:r>
            <w:r>
              <w:rPr>
                <w:b w:val="false"/>
                <w:sz w:val="20"/>
              </w:rPr>
              <w:t>м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а по гру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  <w:r>
              <w:rPr>
                <w:b w:val="false"/>
                <w:sz w:val="20"/>
                <w:lang w:val="en-US"/>
              </w:rPr>
              <w:t xml:space="preserve">, </w:t>
            </w:r>
            <w:r>
              <w:rPr>
                <w:b w:val="false"/>
                <w:sz w:val="20"/>
              </w:rPr>
              <w:t>м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0"/>
              </w:rPr>
              <w:t>23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ощадь квар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h</w:t>
            </w:r>
            <w:r>
              <w:rPr>
                <w:b w:val="false"/>
                <w:sz w:val="20"/>
              </w:rPr>
              <w:t xml:space="preserve">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Полезная площадь (общественных зд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l</w:t>
            </w:r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ощадь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l</w:t>
            </w:r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Расчетная площадь (общественных зд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А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l</w:t>
            </w:r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апливаемый об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V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h</w:t>
            </w:r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1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Коэффициент остекленности фасада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азатель компактности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</m:t>
                  </m:r>
                </m:sup>
              </m:sSubSup>
            </m:oMath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плоэнергетические показатели</w:t>
            </w:r>
          </w:p>
        </w:tc>
      </w:tr>
      <w:tr>
        <w:trPr/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Теплотехнические показатели</w:t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Приведенное сопротивление теплопередаче наружных огражден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bSup>
            </m:oMath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·</w:t>
            </w:r>
            <w:r>
              <w:rPr>
                <w:b w:val="false"/>
                <w:sz w:val="20"/>
                <w:lang w:val="en-US"/>
              </w:rPr>
              <w:t>C/</w:t>
            </w:r>
            <w:r>
              <w:rPr>
                <w:b w:val="false"/>
                <w:sz w:val="20"/>
              </w:rPr>
              <w:t>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</w:t>
            </w:r>
            <w:r>
              <w:rPr>
                <w:b w:val="false"/>
                <w:sz w:val="20"/>
              </w:rPr>
              <w:t>,</w:t>
            </w:r>
            <w:r>
              <w:rPr>
                <w:b w:val="false"/>
                <w:sz w:val="20"/>
                <w:lang w:val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он и балконных дв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тр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а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ходных дверей и в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0"/>
              </w:rPr>
              <w:t>2,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рытий (совмещ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/>
            </w:pPr>
            <w:r>
              <w:rPr>
                <w:b w:val="false"/>
                <w:sz w:val="20"/>
              </w:rPr>
              <w:t>чердачных перекрытий (холодных черда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/>
            </w:pPr>
            <w:r>
              <w:rPr>
                <w:b w:val="false"/>
                <w:sz w:val="20"/>
              </w:rPr>
              <w:t>перекрытий теплых чердаков (включая покры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86/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крытий над техподполь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перекрытий над неотапливаемыми подвалами или подпол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41"/>
              <w:jc w:val="left"/>
              <w:rPr/>
            </w:pPr>
            <w:r>
              <w:rPr>
                <w:b w:val="false"/>
                <w:sz w:val="20"/>
              </w:rPr>
              <w:t>перекрытий над проездами и под эрке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а по гру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Приведенный коэффициент теплопередачи здания за отопитель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p>
              </m:sSubSup>
            </m:oMath>
            <w:r>
              <w:rPr>
                <w:b w:val="false"/>
                <w:sz w:val="20"/>
              </w:rPr>
              <w:t>, Вт/(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·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0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Кратность воздухообмена здания за отопительный период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Кратность воздухообмена здания при испытании (при 50 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n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a</w:t>
            </w:r>
            <w:r>
              <w:rPr>
                <w:b w:val="false"/>
                <w:sz w:val="20"/>
              </w:rPr>
              <w:t>, ч</w:t>
            </w:r>
            <w:r>
              <w:rPr>
                <w:b w:val="false"/>
                <w:sz w:val="20"/>
                <w:vertAlign w:val="superscript"/>
              </w:rPr>
              <w:t>-1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n</w:t>
            </w:r>
            <w:r>
              <w:rPr>
                <w:b w:val="false"/>
                <w:i/>
                <w:sz w:val="20"/>
                <w:vertAlign w:val="subscript"/>
              </w:rPr>
              <w:t>50</w:t>
            </w:r>
            <w:r>
              <w:rPr>
                <w:b w:val="false"/>
                <w:sz w:val="20"/>
              </w:rPr>
              <w:t>, ч</w:t>
            </w:r>
            <w:r>
              <w:rPr>
                <w:b w:val="false"/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4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3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Условный коэффициент теплопередачи здания, учитывающий теплопотери  за счет инфильтрации и венти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oMath>
            <w:r>
              <w:rPr>
                <w:b w:val="false"/>
                <w:sz w:val="20"/>
              </w:rPr>
              <w:t>, Вт/(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·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Общий коэффициент теплопередачи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b w:val="false"/>
                <w:sz w:val="20"/>
              </w:rPr>
              <w:t>, Вт/(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·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8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Энергетические показател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Общие теплопотери через ограждающую оболочку здания за отопитель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Q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h</w:t>
            </w:r>
            <w:r>
              <w:rPr>
                <w:b w:val="false"/>
                <w:sz w:val="20"/>
              </w:rPr>
              <w:t>, М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568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Удельные бытовые тепловыделения в зд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q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int</w:t>
            </w:r>
            <w:r>
              <w:rPr>
                <w:b w:val="false"/>
                <w:sz w:val="20"/>
              </w:rPr>
              <w:t>, Вт/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Бытовые теплопоступления в здание за отопитель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i/>
                <w:sz w:val="20"/>
                <w:lang w:val="en-US"/>
              </w:rPr>
              <w:t>Q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int</w:t>
            </w:r>
            <w:r>
              <w:rPr>
                <w:b w:val="false"/>
                <w:sz w:val="20"/>
              </w:rPr>
              <w:t>, М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315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Теплопоступления в здание от солнечной радиации за отопитель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vertAlign w:val="subscript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Q</w:t>
            </w:r>
            <w:r>
              <w:rPr>
                <w:b w:val="false"/>
                <w:i/>
                <w:sz w:val="20"/>
                <w:vertAlign w:val="subscript"/>
                <w:lang w:val="en-US"/>
              </w:rPr>
              <w:t>s</w:t>
            </w:r>
            <w:r>
              <w:rPr>
                <w:b w:val="false"/>
                <w:sz w:val="20"/>
              </w:rPr>
              <w:t>, М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19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Потребность в тепловой энергии на отопление здания за отопитель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bSup>
            </m:oMath>
            <w:r>
              <w:rPr>
                <w:b w:val="false"/>
                <w:sz w:val="20"/>
              </w:rPr>
              <w:t>, М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985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Коэффициенты.</w:t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891"/>
        <w:gridCol w:w="1697"/>
        <w:gridCol w:w="1704"/>
        <w:gridCol w:w="1650"/>
      </w:tblGrid>
      <w:tr>
        <w:trPr>
          <w:trHeight w:val="114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значение показателя и единицы изме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ное значе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ое значение показател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Расчетный коэффициент энергетической эффективности системы централизованного теплоснабжения здания от источника тепл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s</m:t>
                    </m:r>
                  </m:sup>
                </m:sSubSup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Расчетный коэффициент энергетической эффективности поквартирных и автономных систем теплоснабжения здания от источника тепл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s</m:t>
                    </m:r>
                  </m:sub>
                </m:sSub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Коэффициент эффективности авторегулир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эффициент учета встречного теплового пото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vertAlign w:val="subscript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Коэффициент учета дополнительного теплопотреб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vertAlign w:val="subscript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Комплексные показатели.</w:t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891"/>
        <w:gridCol w:w="1697"/>
        <w:gridCol w:w="1704"/>
        <w:gridCol w:w="165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Расчетный удельный расход тепловой энергии на отопление зд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</m:t>
                  </m:r>
                </m:sup>
              </m:sSubSup>
            </m:oMath>
            <w:r>
              <w:rPr>
                <w:b w:val="false"/>
                <w:sz w:val="20"/>
              </w:rPr>
              <w:t>, кДж/(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·ºС·сут)</w:t>
            </w:r>
          </w:p>
          <w:p>
            <w:pPr>
              <w:pStyle w:val="Normal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[кДж/(м</w:t>
            </w:r>
            <w:r>
              <w:rPr>
                <w:b w:val="false"/>
                <w:sz w:val="20"/>
                <w:vertAlign w:val="superscript"/>
              </w:rPr>
              <w:t>3</w:t>
            </w:r>
            <w:r>
              <w:rPr>
                <w:b w:val="false"/>
                <w:sz w:val="20"/>
              </w:rPr>
              <w:t>·ºС·сут)]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,885[19,683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рмируемый удельный расход тепловой энергии на отопление зд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p>
              </m:sSubSup>
            </m:oMath>
            <w:r>
              <w:rPr>
                <w:b w:val="false"/>
                <w:sz w:val="20"/>
              </w:rPr>
              <w:t>, кДж (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·ºС·сут)</w:t>
            </w:r>
          </w:p>
          <w:p>
            <w:pPr>
              <w:pStyle w:val="Normal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[кДж (м</w:t>
            </w:r>
            <w:r>
              <w:rPr>
                <w:b w:val="false"/>
                <w:sz w:val="20"/>
                <w:vertAlign w:val="superscript"/>
              </w:rPr>
              <w:t>3</w:t>
            </w:r>
            <w:r>
              <w:rPr>
                <w:b w:val="false"/>
                <w:sz w:val="20"/>
              </w:rPr>
              <w:t>·ºС·сут)]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 w:val="20"/>
              </w:rPr>
              <w:t>[32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 энергетической эффектив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сок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0"/>
              </w:rPr>
              <w:t>Соответствует ли проект здания нормативному требовани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  <w:vertAlign w:val="subscript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рабатывать ли проект зд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vertAlign w:val="subscript"/>
                <w:lang w:val="en-US"/>
              </w:rPr>
            </w:pPr>
            <w:r>
              <w:rPr>
                <w:b w:val="false"/>
                <w:sz w:val="20"/>
                <w:vertAlign w:val="subscript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71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1701"/>
              <w:gridCol w:w="3265"/>
            </w:tblGrid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Класс энергетической эффективности (диапазоны), кДж/(м</w:t>
                  </w:r>
                  <w:r>
                    <w:rPr>
                      <w:b w:val="false"/>
                      <w:sz w:val="20"/>
                      <w:vertAlign w:val="superscript"/>
                    </w:rPr>
                    <w:t>2</w:t>
                  </w:r>
                  <w:r>
                    <w:rPr>
                      <w:b w:val="false"/>
                      <w:sz w:val="20"/>
                    </w:rPr>
                    <w:t>·ºС·су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Установленный класс, кДж/(м</w:t>
                  </w:r>
                  <w:r>
                    <w:rPr>
                      <w:b w:val="false"/>
                      <w:sz w:val="20"/>
                      <w:vertAlign w:val="superscript"/>
                    </w:rPr>
                    <w:t>2</w:t>
                  </w:r>
                  <w:r>
                    <w:rPr>
                      <w:b w:val="false"/>
                      <w:sz w:val="20"/>
                    </w:rPr>
                    <w:t>·ºС·сут)</w:t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 xml:space="preserve">Рекомендации </w:t>
                  </w:r>
                </w:p>
              </w:tc>
            </w:tr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b w:val="false"/>
                      <w:sz w:val="26"/>
                      <w:szCs w:val="26"/>
                    </w:rPr>
                    <w:t>Новые и реконструируемые зда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b w:val="false"/>
                      <w:sz w:val="26"/>
                      <w:szCs w:val="26"/>
                    </w:rPr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b w:val="false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 xml:space="preserve">А </w:t>
                  </w:r>
                  <w:r>
                    <w:rPr>
                      <w:b w:val="false"/>
                      <w:sz w:val="20"/>
                      <w:lang w:val="en-US"/>
                    </w:rPr>
                    <w:t xml:space="preserve">(&lt; 37) </w:t>
                  </w:r>
                  <w:r>
                    <w:rPr>
                      <w:b w:val="false"/>
                      <w:sz w:val="20"/>
                    </w:rPr>
                    <w:t>Очень высок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b w:val="false"/>
                      <w:sz w:val="26"/>
                      <w:szCs w:val="26"/>
                    </w:rPr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Экономическое стимулирование</w:t>
                  </w:r>
                </w:p>
              </w:tc>
            </w:tr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В (38-68) Высок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20"/>
                      <w:lang w:val="en-US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>В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38,5</w:t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С (69-80) Нормальны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b w:val="false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уществующие зда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0"/>
                      <w:szCs w:val="24"/>
                    </w:rPr>
                  </w:pPr>
                  <w:r>
                    <w:rPr>
                      <w:b w:val="false"/>
                      <w:sz w:val="20"/>
                      <w:szCs w:val="24"/>
                    </w:rPr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b w:val="false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  <w:lang w:val="en-US"/>
                    </w:rPr>
                    <w:t xml:space="preserve">D (81-133) </w:t>
                  </w:r>
                  <w:r>
                    <w:rPr>
                      <w:b w:val="false"/>
                      <w:sz w:val="20"/>
                    </w:rPr>
                    <w:t xml:space="preserve">Низкий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Желательна реконструкция</w:t>
                  </w:r>
                </w:p>
              </w:tc>
            </w:tr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Е (Очень низки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Необходима реконструкция в ближайшее время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71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9781"/>
            </w:tblGrid>
            <w:tr>
              <w:trPr/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казания по повышению энергетической эффективности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40</w:t>
                  </w:r>
                </w:p>
              </w:tc>
              <w:tc>
                <w:tcPr>
                  <w:tcW w:w="9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Рекомендуем: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ind w:left="-142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ind w:left="-142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спорт заполнен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ябрь 2010г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ОО «Бюро комплексного проектирования»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 и телефон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Пермь, ул. Г. Звезда, 8. тел. 212-76-93</w:t>
            </w:r>
          </w:p>
        </w:tc>
      </w:tr>
      <w:tr>
        <w:trPr>
          <w:trHeight w:val="54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ветственный исполнитель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ИП Юркина С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32"/>
          <w:szCs w:val="32"/>
        </w:rPr>
        <w:t>Энергетический паспо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254"/>
        <w:gridCol w:w="1596"/>
        <w:gridCol w:w="1535"/>
      </w:tblGrid>
      <w:tr>
        <w:trPr>
          <w:trHeight w:val="1190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граждающих конструкций 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m</m:t>
                  </m:r>
                </m:sup>
              </m:sSubSup>
            </m:oMath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7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е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5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кон и балконных двер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итраж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ходных двер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крытий ( совмещенных 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ердачных перекрытий ( холодного чердака 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крытий над техподполья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крытий под эркер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ла по грунт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1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Полезная площад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7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Расчетная площад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0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Отапливаемый объе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11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Коэффициент остекленности фаса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6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Показатель компактности зд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</m:t>
                  </m:r>
                </m:sup>
              </m:sSubSup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7</w:t>
            </w:r>
          </w:p>
        </w:tc>
      </w:tr>
      <w:tr>
        <w:trPr>
          <w:trHeight w:val="790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плотехнические показатели</w:t>
            </w:r>
          </w:p>
        </w:tc>
      </w:tr>
      <w:tr>
        <w:trPr>
          <w:trHeight w:val="790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ное сопротивление теплопередаче наружных ограждающих конструкций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bSup>
            </m:oMath>
            <w:r>
              <w:rPr/>
              <w:t xml:space="preserve"> </w:t>
            </w:r>
            <w:r>
              <w:rPr/>
              <w:t>,     м2 С/В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е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кон и балконных двер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итраж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ходных двер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крытий ( совмещенных 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ердачных перекрытий ( холодного чердака 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крытий над техподполья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крытий под эркер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3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ла по грунт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oMath>
            <w:r>
              <w:rPr/>
              <w:t xml:space="preserve">  </w:t>
            </w:r>
            <w:r>
              <w:rPr/>
              <w:t>,м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>
          <w:trHeight w:val="39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лана Петровна, получился очень большой коэффициент остекленности, поэтому наверное нужно взять приведенное сопротивление для окон и витражей 0,68 ( двухкамерный стеклопакет из стекла с мягким селективным покрытием в ПВХ переплете шириной 60 мм с тремя воздушными камерами), см. ПРИЛОЖЕНИЕ Л СП 23-101-2004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20"/>
      <w:pgMar w:left="700" w:right="70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10:00Z</dcterms:created>
  <dc:creator>Котельников</dc:creator>
  <dc:description/>
  <cp:keywords/>
  <dc:language>en-US</dc:language>
  <cp:lastModifiedBy>koa</cp:lastModifiedBy>
  <cp:lastPrinted>2010-07-06T12:11:00Z</cp:lastPrinted>
  <dcterms:modified xsi:type="dcterms:W3CDTF">2010-11-08T07:28:00Z</dcterms:modified>
  <cp:revision>113</cp:revision>
  <dc:subject/>
  <dc:title>Перечень рабочих чертежей Н-017-14-1635</dc:title>
</cp:coreProperties>
</file>