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346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Heading5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ОО «Пермстроймет +»</w:t>
            </w:r>
          </w:p>
          <w:p>
            <w:pPr>
              <w:pStyle w:val="Heading1"/>
              <w:rPr>
                <w:rFonts w:ascii="Arial Narrow" w:hAnsi="Arial Narrow" w:cs="Arial Narrow"/>
                <w:sz w:val="28"/>
                <w:szCs w:val="36"/>
              </w:rPr>
            </w:pPr>
            <w:r>
              <w:rPr>
                <w:rFonts w:cs="Arial Narrow" w:ascii="Arial Narrow" w:hAnsi="Arial Narrow"/>
                <w:sz w:val="28"/>
                <w:szCs w:val="36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Объект : Памятник архитектур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</w:rPr>
              <w:t xml:space="preserve">«Здание, в котором учился А.А. Коротков (1922 – 1925 г.г.)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по адресу: г. Пермь, ул. Ленина и ул. Газеты «Звезда», д 31/15.</w:t>
            </w:r>
          </w:p>
          <w:p>
            <w:pPr>
              <w:pStyle w:val="Heading1"/>
              <w:rPr>
                <w:rFonts w:eastAsia="Times New Roman"/>
                <w:b w:val="false"/>
                <w:b w:val="false"/>
                <w:bCs w:val="false"/>
                <w:sz w:val="32"/>
              </w:rPr>
            </w:pPr>
            <w:r>
              <w:rPr>
                <w:rFonts w:eastAsia="Times New Roman"/>
                <w:b w:val="false"/>
                <w:bCs w:val="false"/>
                <w:sz w:val="32"/>
              </w:rPr>
            </w:r>
          </w:p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624" w:leader="none"/>
                <w:tab w:val="center" w:pos="4932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24" w:leader="none"/>
                <w:tab w:val="center" w:pos="4932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4" w:leader="none"/>
                <w:tab w:val="center" w:pos="4932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4" w:leader="none"/>
                <w:tab w:val="center" w:pos="4932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624" w:leader="none"/>
                <w:tab w:val="center" w:pos="4932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ab/>
              <w:t xml:space="preserve">Проект капитального ремо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ЯСНИТЕЛЬНАЯ ЗАПИСКА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я по обеспечению пожарной безопасност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Шифр    226/31 – П3МПБ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b/>
                <w:bCs/>
                <w:sz w:val="28"/>
              </w:rPr>
              <w:t>Пермь, 2010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MS Mincho;ＭＳ 明朝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eastAsia="Arial Unicode MS" w:cs="Arial Unicode MS"/>
      <w:b/>
      <w:bCs/>
      <w:sz w:val="5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7:35:00Z</dcterms:created>
  <dc:creator>22</dc:creator>
  <dc:description/>
  <cp:keywords/>
  <dc:language>en-US</dc:language>
  <cp:lastModifiedBy>Admin</cp:lastModifiedBy>
  <cp:lastPrinted>2010-07-22T13:14:00Z</cp:lastPrinted>
  <dcterms:modified xsi:type="dcterms:W3CDTF">2011-01-20T12:26:00Z</dcterms:modified>
  <cp:revision>4</cp:revision>
  <dc:subject/>
  <dc:title>СТЭМП</dc:title>
</cp:coreProperties>
</file>