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ind w:right="58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9. МЕРОПРИЯТИЯ ПО ОБЕСПЕЧЕНИЮ ПОЖАРНОЙ БЕЗОПАСНОСТИ </w:t>
      </w:r>
    </w:p>
    <w:p>
      <w:pPr>
        <w:pStyle w:val="Normal"/>
        <w:autoSpaceDE w:val="false"/>
        <w:spacing w:lineRule="auto" w:line="360" w:before="269" w:after="0"/>
        <w:ind w:right="58" w:firstLine="660"/>
        <w:jc w:val="center"/>
        <w:rPr>
          <w:rFonts w:ascii="Times New Roman" w:hAnsi="Times New Roman" w:cs="Times New Roman"/>
          <w:b/>
          <w:b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</w:rPr>
        <w:t>9.1. Общая часть.</w:t>
      </w:r>
    </w:p>
    <w:p>
      <w:pPr>
        <w:pStyle w:val="Normal"/>
        <w:autoSpaceDE w:val="false"/>
        <w:spacing w:lineRule="auto" w:line="360" w:before="269" w:after="0"/>
        <w:ind w:right="58" w:firstLine="66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Проект капитального ремонта гимназии № 17 разработан с учетом предусмотренны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отивопожарных мероприятий, основанных на обобщении практического опыта противопожар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ной защиты зданий и сооружений.</w:t>
      </w:r>
    </w:p>
    <w:p>
      <w:pPr>
        <w:pStyle w:val="Normal"/>
        <w:autoSpaceDE w:val="false"/>
        <w:spacing w:lineRule="auto" w:line="360" w:before="0" w:after="0"/>
        <w:ind w:right="58" w:firstLine="6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едусмотренные противопожарные мероприятия обеспечивают, в случае пожара, безопас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ую эвакуацию детей из здания и способствуют ограничению распространения пожара.</w:t>
      </w:r>
    </w:p>
    <w:p>
      <w:pPr>
        <w:pStyle w:val="Normal"/>
        <w:autoSpaceDE w:val="false"/>
        <w:spacing w:lineRule="auto" w:line="360" w:before="0" w:after="0"/>
        <w:ind w:right="58" w:firstLine="6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разработке противопожарных мероприятий использованы следующие нормативные до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ументы:</w:t>
      </w:r>
    </w:p>
    <w:p>
      <w:pPr>
        <w:pStyle w:val="Normal"/>
        <w:autoSpaceDE w:val="false"/>
        <w:spacing w:lineRule="auto" w:line="360" w:before="0" w:after="0"/>
        <w:ind w:right="58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ГОСТ 12.1.004-91 «Пожарная безопасность. Общие требования». </w:t>
      </w:r>
    </w:p>
    <w:p>
      <w:pPr>
        <w:pStyle w:val="Normal"/>
        <w:autoSpaceDE w:val="false"/>
        <w:spacing w:lineRule="auto" w:line="360" w:before="0" w:after="0"/>
        <w:ind w:right="58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Градостроительный кодекс Российской Федерации. </w:t>
      </w:r>
    </w:p>
    <w:p>
      <w:pPr>
        <w:pStyle w:val="Normal"/>
        <w:autoSpaceDE w:val="false"/>
        <w:spacing w:lineRule="auto" w:line="360" w:before="0" w:after="0"/>
        <w:ind w:right="58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3. ПУЭ «Правила устройства электроустановок».</w:t>
      </w:r>
    </w:p>
    <w:p>
      <w:pPr>
        <w:pStyle w:val="Normal"/>
        <w:autoSpaceDE w:val="false"/>
        <w:spacing w:lineRule="auto" w:line="360" w:before="0" w:after="0"/>
        <w:ind w:right="58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СНиП 21-01-97* «Пожарная безопасность зданий и сооружений».</w:t>
      </w:r>
    </w:p>
    <w:p>
      <w:pPr>
        <w:pStyle w:val="Normal"/>
        <w:autoSpaceDE w:val="false"/>
        <w:spacing w:lineRule="auto" w:line="360" w:before="0" w:after="0"/>
        <w:ind w:right="58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5. Постановление Правительства РФ «О составе разделов проектной документации и требованиях к их содержанию» № 87.</w:t>
      </w:r>
    </w:p>
    <w:p>
      <w:pPr>
        <w:pStyle w:val="Normal"/>
        <w:autoSpaceDE w:val="false"/>
        <w:spacing w:lineRule="auto" w:line="360" w:before="0" w:after="0"/>
        <w:ind w:right="58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СНиП 2.08.02-89* Общественные здания и сооружения.</w:t>
      </w:r>
    </w:p>
    <w:p>
      <w:pPr>
        <w:pStyle w:val="Normal"/>
        <w:autoSpaceDE w:val="false"/>
        <w:spacing w:lineRule="auto" w:line="360" w:before="0" w:after="0"/>
        <w:ind w:right="58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СНиП 2.0701-89* Градостроительство.</w:t>
      </w:r>
    </w:p>
    <w:p>
      <w:pPr>
        <w:pStyle w:val="Normal"/>
        <w:autoSpaceDE w:val="false"/>
        <w:spacing w:lineRule="auto" w:line="360" w:before="0" w:after="0"/>
        <w:ind w:right="58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 СП 1.131.30.2009 Системы противопожарной защиты. Эвакуационные пути и выходы.</w:t>
      </w:r>
    </w:p>
    <w:p>
      <w:pPr>
        <w:pStyle w:val="Normal"/>
        <w:autoSpaceDE w:val="false"/>
        <w:spacing w:lineRule="auto" w:line="360" w:before="0" w:after="0"/>
        <w:ind w:right="58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 СП 2.131.30.2009 Системы противопожарной защиты. Обеспечение огнестойкости объектов    защиты.</w:t>
      </w:r>
    </w:p>
    <w:p>
      <w:pPr>
        <w:pStyle w:val="Normal"/>
        <w:autoSpaceDE w:val="false"/>
        <w:spacing w:lineRule="auto" w:line="360" w:before="0" w:after="0"/>
        <w:ind w:right="58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 СП 3.131.30.2009 Система оповещения и управления эвакуацией людей при пожаре.</w:t>
      </w:r>
    </w:p>
    <w:p>
      <w:pPr>
        <w:pStyle w:val="Normal"/>
        <w:tabs>
          <w:tab w:val="clear" w:pos="708"/>
          <w:tab w:val="left" w:pos="6072" w:leader="none"/>
        </w:tabs>
        <w:autoSpaceDE w:val="false"/>
        <w:spacing w:lineRule="auto" w:line="360" w:before="0" w:after="0"/>
        <w:ind w:right="58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autoSpaceDE w:val="false"/>
        <w:spacing w:lineRule="auto" w:line="360" w:before="0" w:after="0"/>
        <w:ind w:right="58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СП 4.131.30.2009 Системы противопожарной защиты. Ограничение распространения пожара на объектах защиты.</w:t>
      </w:r>
    </w:p>
    <w:p>
      <w:pPr>
        <w:pStyle w:val="Normal"/>
        <w:autoSpaceDE w:val="false"/>
        <w:spacing w:lineRule="auto" w:line="360" w:before="0" w:after="0"/>
        <w:ind w:right="58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2. СП 5.131.30.2009 Перечень зданий, сооружений, помещений и оборудования, подлежащих за</w:t>
        <w:softHyphen/>
        <w:t>щите автоматическими установками пожаротушения и автоматической пожарной сиг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ализацией (приложение А).</w:t>
      </w:r>
    </w:p>
    <w:p>
      <w:pPr>
        <w:pStyle w:val="Normal"/>
        <w:autoSpaceDE w:val="false"/>
        <w:spacing w:lineRule="auto" w:line="360" w:before="0" w:after="0"/>
        <w:ind w:right="58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3. СП 7.131.30.2009 Отопление,  вентиляция и кондиционирование. Противопожарные требования.</w:t>
      </w:r>
    </w:p>
    <w:p>
      <w:pPr>
        <w:pStyle w:val="Normal"/>
        <w:autoSpaceDE w:val="false"/>
        <w:spacing w:lineRule="auto" w:line="360" w:before="0" w:after="0"/>
        <w:ind w:right="58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4. СП  8.131.30.2009  Источники наружного противопожарного водоснабжения. Требование пожарной безопасности.</w:t>
      </w:r>
    </w:p>
    <w:p>
      <w:pPr>
        <w:pStyle w:val="Normal"/>
        <w:autoSpaceDE w:val="false"/>
        <w:spacing w:lineRule="auto" w:line="360" w:before="0" w:after="0"/>
        <w:ind w:right="58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5. СП 10.131.30.2009  Внутренний противопожарный водопровод. Требования пожарной безопасности.</w:t>
      </w:r>
    </w:p>
    <w:p>
      <w:pPr>
        <w:pStyle w:val="Normal"/>
        <w:autoSpaceDE w:val="false"/>
        <w:spacing w:lineRule="auto" w:line="360" w:before="0" w:after="0"/>
        <w:ind w:right="58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6. СП 12.131.30.2009 Определение категории помещений, зданий и наружных установок по взры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опожарной и пожарной опасности.</w:t>
      </w:r>
    </w:p>
    <w:p>
      <w:pPr>
        <w:pStyle w:val="Normal"/>
        <w:autoSpaceDE w:val="false"/>
        <w:spacing w:lineRule="auto" w:line="360" w:before="0" w:after="0"/>
        <w:ind w:right="58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7. СП 5.131.30.2009* Установки пожарной сигнализации и пожаротушения автоматические. Нормы и правила проектиро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ания.</w:t>
      </w:r>
    </w:p>
    <w:p>
      <w:pPr>
        <w:pStyle w:val="Normal"/>
        <w:autoSpaceDE w:val="false"/>
        <w:spacing w:lineRule="auto" w:line="360" w:before="0" w:after="0"/>
        <w:ind w:right="58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. Федеральный закон от 22.07.2008 № 123 ФЗ «Технический регламент о требованиях по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жарной безопасности».</w:t>
      </w:r>
    </w:p>
    <w:p>
      <w:pPr>
        <w:pStyle w:val="Normal"/>
        <w:autoSpaceDE w:val="false"/>
        <w:spacing w:lineRule="auto" w:line="360" w:before="0" w:after="0"/>
        <w:ind w:right="58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9. РД 34.21.122-87 «Инструкция по устройству молниезащиты зданий и сооружений».</w:t>
      </w:r>
    </w:p>
    <w:p>
      <w:pPr>
        <w:pStyle w:val="Normal"/>
        <w:autoSpaceDE w:val="false"/>
        <w:spacing w:lineRule="auto" w:line="360" w:before="0" w:after="0"/>
        <w:ind w:right="5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182"/>
        <w:ind w:left="53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.2. Система обеспечения пожарной безопасности гимназии № 17.</w:t>
      </w:r>
    </w:p>
    <w:p>
      <w:pPr>
        <w:pStyle w:val="Normal"/>
        <w:autoSpaceDE w:val="false"/>
        <w:spacing w:lineRule="auto" w:line="360" w:before="274" w:after="0"/>
        <w:ind w:left="14" w:firstLine="6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требованиями ГОСТ 12.1.004-91 пожарная безопасность проектируемого здания  обеспечивается:</w:t>
      </w:r>
    </w:p>
    <w:p>
      <w:pPr>
        <w:pStyle w:val="Normal"/>
        <w:tabs>
          <w:tab w:val="clear" w:pos="708"/>
          <w:tab w:val="left" w:pos="778" w:leader="none"/>
        </w:tabs>
        <w:autoSpaceDE w:val="false"/>
        <w:spacing w:lineRule="auto" w:line="360" w:before="0" w:after="0"/>
        <w:ind w:left="141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истемой предотвращения пожара;</w:t>
      </w:r>
    </w:p>
    <w:p>
      <w:pPr>
        <w:pStyle w:val="Normal"/>
        <w:tabs>
          <w:tab w:val="clear" w:pos="708"/>
          <w:tab w:val="left" w:pos="778" w:leader="none"/>
        </w:tabs>
        <w:autoSpaceDE w:val="false"/>
        <w:spacing w:lineRule="auto" w:line="360" w:before="0" w:after="0"/>
        <w:ind w:left="141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истемой противопожарной защиты;</w:t>
      </w:r>
    </w:p>
    <w:p>
      <w:pPr>
        <w:pStyle w:val="Normal"/>
        <w:tabs>
          <w:tab w:val="clear" w:pos="708"/>
          <w:tab w:val="left" w:pos="778" w:leader="none"/>
        </w:tabs>
        <w:autoSpaceDE w:val="false"/>
        <w:spacing w:lineRule="auto" w:line="360" w:before="0" w:after="0"/>
        <w:ind w:left="141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организационно - техническими мероприятиями.</w:t>
        <w:tab/>
      </w:r>
    </w:p>
    <w:p>
      <w:pPr>
        <w:pStyle w:val="Normal"/>
        <w:tabs>
          <w:tab w:val="clear" w:pos="708"/>
          <w:tab w:val="left" w:pos="778" w:leader="none"/>
          <w:tab w:val="left" w:pos="6917" w:leader="none"/>
        </w:tabs>
        <w:autoSpaceDE w:val="false"/>
        <w:spacing w:lineRule="auto" w:line="360" w:before="0" w:after="0"/>
        <w:ind w:right="53" w:firstLine="63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  <w:u w:val="single"/>
        </w:rPr>
        <w:t>Система предотвращения пожар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:   на капитально ремонтируемом здан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имназии № 17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беспечи</w:t>
        <w:softHyphen/>
        <w:t>вается применением пожаробезопасных строительных материалов, а именно:</w:t>
      </w:r>
    </w:p>
    <w:p>
      <w:pPr>
        <w:pStyle w:val="Normal"/>
        <w:tabs>
          <w:tab w:val="clear" w:pos="708"/>
          <w:tab w:val="left" w:pos="782" w:leader="none"/>
        </w:tabs>
        <w:autoSpaceDE w:val="false"/>
        <w:spacing w:lineRule="auto" w:line="360" w:before="0" w:after="0"/>
        <w:ind w:left="638" w:firstLine="614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 здан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имназии № 17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е допускается оклейка горючими пленочными материалами стен и потолков на путях эвакуации;</w:t>
      </w:r>
    </w:p>
    <w:p>
      <w:pPr>
        <w:pStyle w:val="Normal"/>
        <w:tabs>
          <w:tab w:val="clear" w:pos="708"/>
          <w:tab w:val="left" w:pos="782" w:leader="none"/>
        </w:tabs>
        <w:autoSpaceDE w:val="false"/>
        <w:spacing w:lineRule="auto" w:line="360" w:before="0" w:after="0"/>
        <w:ind w:left="638" w:firstLine="6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 здан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имназии № 17,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абл. 28 Технического регламента, запрещается на путях эв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куации применять материалы с более высокой пожарной опасностью, чем:</w:t>
      </w:r>
    </w:p>
    <w:p>
      <w:pPr>
        <w:pStyle w:val="Normal"/>
        <w:tabs>
          <w:tab w:val="clear" w:pos="708"/>
          <w:tab w:val="left" w:pos="782" w:leader="none"/>
        </w:tabs>
        <w:autoSpaceDE w:val="false"/>
        <w:spacing w:lineRule="auto" w:line="360" w:before="0" w:after="0"/>
        <w:ind w:left="24" w:right="48" w:firstLine="125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М0 - для отделки стен, потолков и заполнения подвесных потолков в вестибюлях, лес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ичных клетках.</w:t>
      </w:r>
    </w:p>
    <w:p>
      <w:pPr>
        <w:pStyle w:val="Normal"/>
        <w:tabs>
          <w:tab w:val="clear" w:pos="708"/>
          <w:tab w:val="left" w:pos="782" w:leader="none"/>
        </w:tabs>
        <w:autoSpaceDE w:val="false"/>
        <w:spacing w:lineRule="auto" w:line="360" w:before="0" w:after="0"/>
        <w:ind w:left="24" w:right="48" w:firstLine="125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М1 - для отделки стен, потолков и заполнения подвесных потолков в общих коридорах, холлах и фойе;</w:t>
      </w:r>
    </w:p>
    <w:p>
      <w:pPr>
        <w:pStyle w:val="Normal"/>
        <w:tabs>
          <w:tab w:val="clear" w:pos="708"/>
          <w:tab w:val="left" w:pos="782" w:leader="none"/>
        </w:tabs>
        <w:autoSpaceDE w:val="false"/>
        <w:spacing w:lineRule="auto" w:line="360" w:before="0" w:after="0"/>
        <w:ind w:left="24" w:right="48" w:firstLine="125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М1 - для покрытий пола в вестибюлях, лестничных клетках;</w:t>
      </w:r>
    </w:p>
    <w:p>
      <w:pPr>
        <w:pStyle w:val="Normal"/>
        <w:tabs>
          <w:tab w:val="clear" w:pos="708"/>
          <w:tab w:val="left" w:pos="782" w:leader="none"/>
        </w:tabs>
        <w:autoSpaceDE w:val="false"/>
        <w:spacing w:lineRule="auto" w:line="360" w:before="0" w:after="0"/>
        <w:ind w:left="24" w:right="48" w:firstLine="125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М2 - для покрытий пола в общих коридорах, холлах и фойе;</w:t>
      </w:r>
    </w:p>
    <w:p>
      <w:pPr>
        <w:pStyle w:val="Normal"/>
        <w:tabs>
          <w:tab w:val="clear" w:pos="708"/>
          <w:tab w:val="left" w:pos="782" w:leader="none"/>
        </w:tabs>
        <w:autoSpaceDE w:val="false"/>
        <w:spacing w:lineRule="auto" w:line="360" w:before="0" w:after="0"/>
        <w:ind w:left="24" w:right="48" w:firstLine="125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М1 - для отделки стен и потолков зальных помещений;</w:t>
      </w:r>
    </w:p>
    <w:p>
      <w:pPr>
        <w:pStyle w:val="Normal"/>
        <w:tabs>
          <w:tab w:val="clear" w:pos="708"/>
          <w:tab w:val="left" w:pos="782" w:leader="none"/>
        </w:tabs>
        <w:autoSpaceDE w:val="false"/>
        <w:spacing w:lineRule="auto" w:line="360" w:before="0" w:after="0"/>
        <w:ind w:left="24" w:right="48" w:firstLine="1252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М2 - для покрытия полов в зальных помещениях.</w:t>
      </w:r>
    </w:p>
    <w:p>
      <w:pPr>
        <w:pStyle w:val="Normal"/>
        <w:tabs>
          <w:tab w:val="clear" w:pos="708"/>
          <w:tab w:val="left" w:pos="782" w:leader="none"/>
        </w:tabs>
        <w:autoSpaceDE w:val="false"/>
        <w:spacing w:lineRule="auto" w:line="360" w:before="0" w:after="0"/>
        <w:ind w:left="24" w:right="48" w:firstLine="6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ольные покрытия в помещениях могут иметь показатель распространения пламени по поверхности пола не более 0,5 Вт/см²  (≤40 см).</w:t>
      </w:r>
    </w:p>
    <w:p>
      <w:pPr>
        <w:pStyle w:val="Normal"/>
        <w:tabs>
          <w:tab w:val="clear" w:pos="708"/>
          <w:tab w:val="left" w:pos="782" w:leader="none"/>
        </w:tabs>
        <w:autoSpaceDE w:val="false"/>
        <w:spacing w:lineRule="auto" w:line="360" w:before="0" w:after="0"/>
        <w:ind w:left="24" w:right="48" w:firstLine="61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отделке помещений и путей эвакуации здания используются отделочные материалы, имеющие сертификаты пожарной безопасности (протоколы испытаний на горючесть, распростра</w:t>
        <w:softHyphen/>
        <w:t>нение пламени, токсичность и дымообразующую способность, зарегистрированных в РФ лабо</w:t>
        <w:softHyphen/>
        <w:t>раторий и испытательных центров).</w:t>
      </w:r>
    </w:p>
    <w:p>
      <w:pPr>
        <w:pStyle w:val="Normal"/>
        <w:tabs>
          <w:tab w:val="clear" w:pos="708"/>
          <w:tab w:val="left" w:pos="782" w:leader="none"/>
        </w:tabs>
        <w:autoSpaceDE w:val="false"/>
        <w:spacing w:lineRule="auto" w:line="360" w:before="0" w:after="0"/>
        <w:ind w:left="24" w:right="48" w:firstLine="6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 же система предотвращения пожаров обеспечивает:</w:t>
      </w:r>
    </w:p>
    <w:p>
      <w:pPr>
        <w:pStyle w:val="Normal"/>
        <w:tabs>
          <w:tab w:val="clear" w:pos="708"/>
          <w:tab w:val="left" w:pos="782" w:leader="none"/>
        </w:tabs>
        <w:autoSpaceDE w:val="false"/>
        <w:spacing w:lineRule="auto" w:line="360" w:before="0" w:after="0"/>
        <w:ind w:left="24" w:right="48" w:firstLine="6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выполнение  мероприятий по исключению  источников зажигания - рубильники, отключающие электроснабжение кладовых, вынесены на наружные стены;</w:t>
      </w:r>
    </w:p>
    <w:p>
      <w:pPr>
        <w:pStyle w:val="Normal"/>
        <w:tabs>
          <w:tab w:val="clear" w:pos="708"/>
          <w:tab w:val="left" w:pos="782" w:leader="none"/>
        </w:tabs>
        <w:autoSpaceDE w:val="false"/>
        <w:spacing w:lineRule="auto" w:line="360" w:before="0" w:after="0"/>
        <w:ind w:left="24" w:right="48" w:firstLine="61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именение электрооборудования в пожароопасных помещениях с необходимой степе</w:t>
        <w:softHyphen/>
        <w:t>нью защиты согласно ПУЭ;</w:t>
      </w:r>
    </w:p>
    <w:p>
      <w:pPr>
        <w:pStyle w:val="Normal"/>
        <w:tabs>
          <w:tab w:val="clear" w:pos="708"/>
          <w:tab w:val="left" w:pos="782" w:leader="none"/>
        </w:tabs>
        <w:autoSpaceDE w:val="false"/>
        <w:spacing w:lineRule="auto" w:line="360" w:before="0" w:after="0"/>
        <w:ind w:left="24" w:right="48" w:firstLine="6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устройство системы молниезащиты здан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24" w:right="4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привлечение для выполнения работ по монтажу, наладке, эксплуатации и техническому обслуживанию противопожарных систем организаций, имеющих соответствующие лицензии.</w:t>
      </w:r>
    </w:p>
    <w:p>
      <w:pPr>
        <w:pStyle w:val="Normal"/>
        <w:tabs>
          <w:tab w:val="clear" w:pos="708"/>
          <w:tab w:val="left" w:pos="782" w:leader="none"/>
        </w:tabs>
        <w:autoSpaceDE w:val="false"/>
        <w:spacing w:lineRule="auto" w:line="360" w:before="0" w:after="0"/>
        <w:ind w:left="24" w:right="48" w:firstLine="61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Система противопожарной защи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еспечена комплексными решениями, учитывающими объемно-планировочные и конструктивные особенности здания, а именно:</w:t>
      </w:r>
    </w:p>
    <w:p>
      <w:pPr>
        <w:pStyle w:val="Normal"/>
        <w:tabs>
          <w:tab w:val="clear" w:pos="708"/>
          <w:tab w:val="left" w:pos="782" w:leader="none"/>
        </w:tabs>
        <w:autoSpaceDE w:val="false"/>
        <w:spacing w:lineRule="auto" w:line="360" w:before="0" w:after="0"/>
        <w:ind w:left="24" w:right="48" w:firstLine="61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ыделением 2-х пожарных отсеков на отм. – 0,000 дверями 1 – го типа по осям 5.Ш.</w:t>
      </w:r>
    </w:p>
    <w:p>
      <w:pPr>
        <w:pStyle w:val="Normal"/>
        <w:tabs>
          <w:tab w:val="clear" w:pos="708"/>
          <w:tab w:val="left" w:pos="782" w:leader="none"/>
        </w:tabs>
        <w:autoSpaceDE w:val="false"/>
        <w:spacing w:lineRule="auto" w:line="360" w:before="0" w:after="0"/>
        <w:ind w:left="24" w:right="48" w:firstLine="61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аполнением дверных проемов в противопожарных преградах с пределом огнестойкости EJ45, дверями 2-го типа, EJ30.</w:t>
      </w:r>
    </w:p>
    <w:p>
      <w:pPr>
        <w:pStyle w:val="Normal"/>
        <w:tabs>
          <w:tab w:val="clear" w:pos="708"/>
          <w:tab w:val="left" w:pos="782" w:leader="none"/>
        </w:tabs>
        <w:autoSpaceDE w:val="false"/>
        <w:spacing w:lineRule="auto" w:line="360" w:before="0" w:after="0"/>
        <w:ind w:left="24" w:right="48" w:firstLine="61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 помещения кладовых, технические, электрощитовые, вентпомещения выделены проти</w:t>
        <w:softHyphen/>
        <w:t>вопожарными перегородками 1 типа, EJ45, дверями 2-типа, EJ30.</w:t>
      </w:r>
    </w:p>
    <w:p>
      <w:pPr>
        <w:pStyle w:val="Normal"/>
        <w:autoSpaceDE w:val="false"/>
        <w:spacing w:lineRule="auto" w:line="360" w:before="0" w:after="0"/>
        <w:ind w:left="24" w:right="48" w:firstLine="6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усмотренные к установке противопожарные двери, окна имеют сертификаты пожар</w:t>
        <w:softHyphen/>
        <w:t>ной безопасности.</w:t>
      </w:r>
    </w:p>
    <w:p>
      <w:pPr>
        <w:pStyle w:val="Normal"/>
        <w:autoSpaceDE w:val="false"/>
        <w:spacing w:lineRule="auto" w:line="360" w:before="0" w:after="0"/>
        <w:ind w:right="48" w:firstLine="63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дан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имназии № 17 </w:t>
      </w:r>
      <w:r>
        <w:rPr>
          <w:rFonts w:cs="Times New Roman" w:ascii="Times New Roman" w:hAnsi="Times New Roman"/>
          <w:color w:val="000000"/>
          <w:sz w:val="28"/>
          <w:szCs w:val="28"/>
        </w:rPr>
        <w:t>оборудовано   - оповещением о пожаре, автоматической пожарной сигнализацией.</w:t>
      </w:r>
    </w:p>
    <w:p>
      <w:pPr>
        <w:pStyle w:val="Normal"/>
        <w:autoSpaceDE w:val="false"/>
        <w:spacing w:lineRule="auto" w:line="360" w:before="0" w:after="0"/>
        <w:ind w:left="24" w:right="48" w:firstLine="6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ируемая система противопожарной защиты обеспечивает:</w:t>
      </w:r>
    </w:p>
    <w:p>
      <w:pPr>
        <w:pStyle w:val="Normal"/>
        <w:autoSpaceDE w:val="false"/>
        <w:spacing w:lineRule="auto" w:line="360" w:before="0" w:after="0"/>
        <w:ind w:left="24" w:right="48" w:firstLine="61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безопасное    пребывание и одновременную эвакуацию детей из зда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имназии № 17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пожаре;</w:t>
      </w:r>
    </w:p>
    <w:p>
      <w:pPr>
        <w:pStyle w:val="Normal"/>
        <w:autoSpaceDE w:val="false"/>
        <w:spacing w:lineRule="auto" w:line="360" w:before="0" w:after="0"/>
        <w:ind w:left="24" w:right="48" w:firstLine="61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ераспространение опасных факторов пожара из помещения, очага пожара, в смежные помещения и на пути эвакуации;</w:t>
      </w:r>
    </w:p>
    <w:p>
      <w:pPr>
        <w:pStyle w:val="Normal"/>
        <w:autoSpaceDE w:val="false"/>
        <w:spacing w:lineRule="auto" w:line="360" w:before="0" w:after="0"/>
        <w:ind w:left="24" w:right="48" w:firstLine="61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озможность эффективных действий пожарных подразделений по проведению спасатель</w:t>
        <w:softHyphen/>
        <w:t xml:space="preserve">ных операций и тушению пожара в здан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имназии № 17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;</w:t>
      </w:r>
    </w:p>
    <w:p>
      <w:pPr>
        <w:pStyle w:val="Normal"/>
        <w:autoSpaceDE w:val="false"/>
        <w:spacing w:lineRule="auto" w:line="360" w:before="0" w:after="0"/>
        <w:ind w:left="24" w:right="48" w:firstLine="61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ераспространение пожара на рядом расположенные здания и сооружения;</w:t>
      </w:r>
    </w:p>
    <w:p>
      <w:pPr>
        <w:pStyle w:val="Normal"/>
        <w:autoSpaceDE w:val="false"/>
        <w:spacing w:lineRule="auto" w:line="360" w:before="0" w:after="0"/>
        <w:ind w:left="24" w:right="48" w:firstLine="61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граничение прямого и косвенного материального ущерба, а также экологических потерь от пожара.</w:t>
      </w:r>
    </w:p>
    <w:p>
      <w:pPr>
        <w:pStyle w:val="Normal"/>
        <w:autoSpaceDE w:val="false"/>
        <w:spacing w:lineRule="auto" w:line="360" w:before="0" w:after="0"/>
        <w:ind w:left="24" w:right="48" w:firstLine="614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Организационно-технические мероприятия обеспечиваются:</w:t>
      </w:r>
    </w:p>
    <w:p>
      <w:pPr>
        <w:pStyle w:val="Normal"/>
        <w:autoSpaceDE w:val="false"/>
        <w:spacing w:lineRule="auto" w:line="360" w:before="0" w:after="0"/>
        <w:ind w:left="24" w:right="48" w:firstLine="61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ыполнением противопожарных требований строительных норм и правил, СП пожарной безопасности на всех стадиях проектирования строительства и эксплуатации зда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имназии № 17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autoSpaceDE w:val="false"/>
        <w:spacing w:lineRule="auto" w:line="360" w:before="0" w:after="0"/>
        <w:ind w:left="24" w:right="48" w:firstLine="61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ыполнением требований «Технического регламента по пожарной безопасности»;</w:t>
      </w:r>
    </w:p>
    <w:p>
      <w:pPr>
        <w:pStyle w:val="Normal"/>
        <w:autoSpaceDE w:val="false"/>
        <w:spacing w:lineRule="auto" w:line="360" w:before="0" w:after="0"/>
        <w:ind w:left="24" w:right="48" w:firstLine="61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рганизацией обучения обслуживающего персонал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имназии № 17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илам пожарной безопасности;</w:t>
      </w:r>
    </w:p>
    <w:p>
      <w:pPr>
        <w:pStyle w:val="Normal"/>
        <w:autoSpaceDE w:val="false"/>
        <w:spacing w:lineRule="auto" w:line="360" w:before="0" w:after="0"/>
        <w:ind w:right="48" w:firstLine="63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глядной агитацией в здан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имназии № 17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противопожарной тематике.</w:t>
      </w:r>
    </w:p>
    <w:p>
      <w:pPr>
        <w:pStyle w:val="Normal"/>
        <w:autoSpaceDE w:val="false"/>
        <w:spacing w:lineRule="auto" w:line="360" w:before="0" w:after="0"/>
        <w:ind w:right="48" w:firstLine="63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служивающий персонал обеспечивается индивидуальными средствами фильтрующего действия для защиты органов дыхания. Индивидуальные средства должны храниться на рабочем месте обслуживающего персонала.  </w:t>
      </w:r>
    </w:p>
    <w:p>
      <w:pPr>
        <w:pStyle w:val="Normal"/>
        <w:autoSpaceDE w:val="false"/>
        <w:spacing w:lineRule="auto" w:line="360" w:before="0" w:after="0"/>
        <w:ind w:left="709" w:right="-32" w:hanging="14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709" w:right="-32" w:hanging="142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.3. Решение по генеральному плану.</w:t>
      </w:r>
    </w:p>
    <w:p>
      <w:pPr>
        <w:pStyle w:val="Normal"/>
        <w:autoSpaceDE w:val="false"/>
        <w:spacing w:lineRule="auto" w:line="360" w:before="274" w:after="0"/>
        <w:ind w:firstLine="6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дан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имназии № 17 размещен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 адресу : г. Пермь, ул. Ленина, ул. Газеты «Звезда», дом 31/15.</w:t>
      </w:r>
    </w:p>
    <w:p>
      <w:pPr>
        <w:pStyle w:val="Normal"/>
        <w:autoSpaceDE w:val="false"/>
        <w:spacing w:lineRule="auto" w:line="360" w:before="10" w:after="0"/>
        <w:ind w:left="5" w:right="10" w:firstLine="60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ивопожарные разрывы приняты в соответствии с назначением здания и степенью ег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гнестойкости.</w:t>
      </w:r>
    </w:p>
    <w:p>
      <w:pPr>
        <w:pStyle w:val="Normal"/>
        <w:autoSpaceDE w:val="false"/>
        <w:spacing w:lineRule="auto" w:line="360" w:before="0" w:after="0"/>
        <w:ind w:firstLine="61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ъезды пожарных машин предусмотрены с трёх сторон капитально ремонтируемого  здания. </w:t>
      </w:r>
    </w:p>
    <w:p>
      <w:pPr>
        <w:pStyle w:val="Normal"/>
        <w:autoSpaceDE w:val="false"/>
        <w:spacing w:lineRule="auto" w:line="360" w:before="0" w:after="0"/>
        <w:ind w:left="61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тояние от края проезда до стены здания принято не менее 5-8,0 м.</w:t>
      </w:r>
    </w:p>
    <w:p>
      <w:pPr>
        <w:pStyle w:val="Normal"/>
        <w:tabs>
          <w:tab w:val="clear" w:pos="708"/>
          <w:tab w:val="left" w:pos="4622" w:leader="none"/>
        </w:tabs>
        <w:autoSpaceDE w:val="false"/>
        <w:spacing w:lineRule="auto" w:line="360" w:before="5" w:after="0"/>
        <w:ind w:left="5" w:right="10" w:firstLine="61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крытие проездов рассчитаны на нагрузку пожарного автомобиля, равную 16 тонн на ось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машины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622" w:leader="none"/>
        </w:tabs>
        <w:autoSpaceDE w:val="false"/>
        <w:spacing w:lineRule="auto" w:line="360" w:before="0" w:after="0"/>
        <w:ind w:left="10" w:right="24" w:firstLine="60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диусе 100 м от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имназии № 17 </w:t>
      </w:r>
      <w:r>
        <w:rPr>
          <w:rFonts w:cs="Times New Roman" w:ascii="Times New Roman" w:hAnsi="Times New Roman"/>
          <w:color w:val="000000"/>
          <w:sz w:val="28"/>
          <w:szCs w:val="28"/>
        </w:rPr>
        <w:t>отсутствуют взрывоопасные соору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жения типа АЗС, АГНКС. </w:t>
      </w:r>
    </w:p>
    <w:p>
      <w:pPr>
        <w:pStyle w:val="Normal"/>
        <w:autoSpaceDE w:val="false"/>
        <w:spacing w:lineRule="auto" w:line="360" w:before="0" w:after="0"/>
        <w:ind w:left="24" w:right="48" w:firstLine="614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24" w:right="48" w:firstLine="614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.4. Конструктивные объемно-планировочные решения.</w:t>
      </w:r>
    </w:p>
    <w:p>
      <w:pPr>
        <w:pStyle w:val="Normal"/>
        <w:autoSpaceDE w:val="false"/>
        <w:spacing w:lineRule="auto" w:line="360" w:before="0" w:after="0"/>
        <w:ind w:left="24" w:right="48" w:firstLine="614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622" w:leader="none"/>
        </w:tabs>
        <w:autoSpaceDE w:val="false"/>
        <w:spacing w:lineRule="auto" w:line="360" w:before="0" w:after="0"/>
        <w:ind w:left="24" w:right="48" w:firstLine="61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дан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имназии № 17 является памятником архитектуры, где в школе учился А.А.Коротков. Основные конструкции здания гимназии: стены кирпичные, перекрытия – железобетонные, здание чердачное, стропила деревянные, обработаны антипиренами.</w:t>
      </w:r>
    </w:p>
    <w:p>
      <w:pPr>
        <w:pStyle w:val="Normal"/>
        <w:autoSpaceDE w:val="false"/>
        <w:spacing w:lineRule="auto" w:line="360" w:before="0" w:after="0"/>
        <w:ind w:right="96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ласс функциональной пожарно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имназии № 17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– Ф 4.1 .</w:t>
      </w:r>
    </w:p>
    <w:p>
      <w:pPr>
        <w:pStyle w:val="Normal"/>
        <w:autoSpaceDE w:val="false"/>
        <w:spacing w:lineRule="auto" w:line="360" w:before="5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асс конструктивной пожарной опасности здания - СО.</w:t>
      </w:r>
    </w:p>
    <w:p>
      <w:pPr>
        <w:pStyle w:val="Normal"/>
        <w:tabs>
          <w:tab w:val="clear" w:pos="708"/>
          <w:tab w:val="left" w:pos="7728" w:leader="none"/>
        </w:tabs>
        <w:autoSpaceDE w:val="false"/>
        <w:spacing w:lineRule="auto" w:line="360" w:before="0" w:after="0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асс пожарной опасности конструкций - КО.</w:t>
        <w:tab/>
      </w:r>
    </w:p>
    <w:p>
      <w:pPr>
        <w:pStyle w:val="Normal"/>
        <w:tabs>
          <w:tab w:val="clear" w:pos="708"/>
          <w:tab w:val="left" w:pos="4594" w:leader="none"/>
        </w:tabs>
        <w:autoSpaceDE w:val="false"/>
        <w:spacing w:lineRule="auto" w:line="360" w:before="0" w:after="0"/>
        <w:ind w:right="91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ределы огнестойкости конструкций приняты в соответствии с таблицей 21 Технического регламент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дани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епени огнестойкости.</w:t>
        <w:tab/>
      </w:r>
    </w:p>
    <w:p>
      <w:pPr>
        <w:pStyle w:val="Normal"/>
        <w:tabs>
          <w:tab w:val="clear" w:pos="708"/>
          <w:tab w:val="left" w:pos="4594" w:leader="none"/>
        </w:tabs>
        <w:autoSpaceDE w:val="false"/>
        <w:spacing w:lineRule="auto" w:line="360" w:before="0" w:after="0"/>
        <w:ind w:right="96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се категорированные помещения по СП 12.13130.2009 (кладовые, электрощитовые и вентиляционные)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меют пределы огнестойкости перегородок не мене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J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45, дверей не мене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J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30.</w:t>
      </w:r>
    </w:p>
    <w:p>
      <w:pPr>
        <w:pStyle w:val="Normal"/>
        <w:tabs>
          <w:tab w:val="clear" w:pos="708"/>
          <w:tab w:val="left" w:pos="4594" w:leader="none"/>
        </w:tabs>
        <w:autoSpaceDE w:val="false"/>
        <w:spacing w:lineRule="auto" w:line="360" w:before="0" w:after="0"/>
        <w:ind w:left="5" w:right="10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роектирована дополнительно две закрытые лестницы типа Л1 со световыми проемами площадью не ме</w:t>
        <w:softHyphen/>
        <w:t>нее 1,2 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ширина маршей – 1,5 м. </w:t>
      </w:r>
    </w:p>
    <w:p>
      <w:pPr>
        <w:pStyle w:val="Normal"/>
        <w:tabs>
          <w:tab w:val="clear" w:pos="708"/>
          <w:tab w:val="left" w:pos="4594" w:leader="none"/>
        </w:tabs>
        <w:autoSpaceDE w:val="false"/>
        <w:spacing w:lineRule="auto" w:line="360" w:before="0" w:after="0"/>
        <w:ind w:left="5" w:right="10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естничные клетки расположены рассредоточено. </w:t>
      </w:r>
    </w:p>
    <w:p>
      <w:pPr>
        <w:pStyle w:val="Normal"/>
        <w:tabs>
          <w:tab w:val="clear" w:pos="708"/>
          <w:tab w:val="left" w:pos="4594" w:leader="none"/>
        </w:tabs>
        <w:autoSpaceDE w:val="false"/>
        <w:spacing w:lineRule="auto" w:line="360" w:before="0" w:after="0"/>
        <w:ind w:left="5" w:right="10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Ширина коридоров составляет не менее 2,0 м в свету.</w:t>
      </w:r>
    </w:p>
    <w:p>
      <w:pPr>
        <w:pStyle w:val="Normal"/>
        <w:tabs>
          <w:tab w:val="clear" w:pos="708"/>
          <w:tab w:val="left" w:pos="4594" w:leader="none"/>
        </w:tabs>
        <w:autoSpaceDE w:val="false"/>
        <w:spacing w:lineRule="auto" w:line="360" w:before="0" w:after="0"/>
        <w:ind w:left="5" w:right="96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тяженность путей эвакуации к выходам от наиболее удаленных помещений составляет не более 30 м. Двери в лестничных клетках оборудованы приборами для самозакрывания и уплотнения в притворах.</w:t>
      </w:r>
    </w:p>
    <w:p>
      <w:pPr>
        <w:pStyle w:val="Normal"/>
        <w:tabs>
          <w:tab w:val="clear" w:pos="708"/>
          <w:tab w:val="left" w:pos="4594" w:leader="none"/>
        </w:tabs>
        <w:autoSpaceDE w:val="false"/>
        <w:spacing w:lineRule="auto" w:line="360" w:before="0" w:after="0"/>
        <w:ind w:left="5" w:right="96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ход в свету по коридорам предусмотрен не менее 1,2 м, входы в лестничные клетки шириной не менее 1,5 м.</w:t>
      </w:r>
    </w:p>
    <w:p>
      <w:pPr>
        <w:pStyle w:val="Normal"/>
        <w:tabs>
          <w:tab w:val="clear" w:pos="708"/>
          <w:tab w:val="left" w:pos="4594" w:leader="none"/>
        </w:tabs>
        <w:autoSpaceDE w:val="false"/>
        <w:spacing w:lineRule="auto" w:line="360" w:before="0" w:after="0"/>
        <w:ind w:right="96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крытие над актовым залом запроектировано 3-го типа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EJ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45), входы (выходы) из актового зала предусмотрены не менее двух, шириной каждый – не менее 1,5 м.</w:t>
      </w:r>
    </w:p>
    <w:p>
      <w:pPr>
        <w:pStyle w:val="Normal"/>
        <w:tabs>
          <w:tab w:val="clear" w:pos="708"/>
          <w:tab w:val="left" w:pos="4594" w:leader="none"/>
        </w:tabs>
        <w:autoSpaceDE w:val="false"/>
        <w:spacing w:lineRule="auto" w:line="360" w:before="0" w:after="0"/>
        <w:ind w:right="96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два выхода, шириной каждого не менее 1,5 м., предусмотрены из спортивного зала.</w:t>
      </w:r>
    </w:p>
    <w:p>
      <w:pPr>
        <w:pStyle w:val="Normal"/>
        <w:tabs>
          <w:tab w:val="clear" w:pos="708"/>
          <w:tab w:val="left" w:pos="4594" w:leader="none"/>
        </w:tabs>
        <w:autoSpaceDE w:val="false"/>
        <w:spacing w:lineRule="auto" w:line="360" w:before="0" w:after="0"/>
        <w:ind w:right="96" w:firstLine="61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ищеблок отделен от помещений основного здания перегородкой 1-го типа с пределом огнестойкости не мене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J</w:t>
      </w:r>
      <w:r>
        <w:rPr>
          <w:rFonts w:cs="Times New Roman" w:ascii="Times New Roman" w:hAnsi="Times New Roman"/>
          <w:color w:val="000000"/>
          <w:sz w:val="28"/>
          <w:szCs w:val="28"/>
        </w:rPr>
        <w:t>45, перекрытием 3-го типа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EJ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45), п. 5.5.21 СП 4.131.30.2009. Двери в перегородке 1-го типа должны быть 2-го типа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J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0.  </w:t>
      </w:r>
    </w:p>
    <w:p>
      <w:pPr>
        <w:pStyle w:val="Normal"/>
        <w:autoSpaceDE w:val="false"/>
        <w:spacing w:lineRule="auto" w:line="360" w:before="552" w:after="0"/>
        <w:ind w:right="-32"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.5. Описание и обоснование проектных решений по обеспечению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безопасности людей при возникновении пожара.</w:t>
      </w:r>
    </w:p>
    <w:p>
      <w:pPr>
        <w:pStyle w:val="Normal"/>
        <w:autoSpaceDE w:val="false"/>
        <w:spacing w:lineRule="auto" w:line="360" w:before="269" w:after="0"/>
        <w:ind w:left="5" w:right="10" w:firstLine="6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ри возникновении пожара безопасность людей в здании обеспечивает</w:t>
        <w:softHyphen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ся:</w:t>
      </w:r>
    </w:p>
    <w:p>
      <w:pPr>
        <w:pStyle w:val="Normal"/>
        <w:tabs>
          <w:tab w:val="clear" w:pos="708"/>
          <w:tab w:val="left" w:pos="773" w:leader="none"/>
        </w:tabs>
        <w:autoSpaceDE w:val="false"/>
        <w:spacing w:lineRule="auto" w:line="360" w:before="0" w:after="0"/>
        <w:ind w:firstLine="125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менением средств пожаротушения и соответствующих видов пожарной техники - ав</w:t>
        <w:softHyphen/>
        <w:t>толестниц, автоподъемников, первичных средств пожаротушения, системы оп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ещени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125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аличием пожарной сигнализации, которая должна выдать сигнал на диспетчерский пульт </w:t>
      </w:r>
      <w:r>
        <w:rPr>
          <w:rFonts w:cs="Times New Roman" w:ascii="Times New Roman" w:hAnsi="Times New Roman"/>
          <w:color w:val="000000"/>
          <w:sz w:val="28"/>
          <w:szCs w:val="28"/>
        </w:rPr>
        <w:t>с круглосуточным дежурным персоналом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360" w:before="0" w:after="0"/>
        <w:ind w:left="629" w:firstLine="62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рименением основных строительных конструкций и материалов с нормированными п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казателями пожарной опасности;</w:t>
      </w:r>
    </w:p>
    <w:p>
      <w:pPr>
        <w:pStyle w:val="Normal"/>
        <w:tabs>
          <w:tab w:val="clear" w:pos="708"/>
          <w:tab w:val="left" w:pos="773" w:leader="none"/>
        </w:tabs>
        <w:autoSpaceDE w:val="false"/>
        <w:spacing w:lineRule="auto" w:line="360" w:before="0" w:after="0"/>
        <w:ind w:left="125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воевременным оповещением о пожаре и эвакуации людей;</w:t>
      </w:r>
    </w:p>
    <w:p>
      <w:pPr>
        <w:pStyle w:val="Normal"/>
        <w:tabs>
          <w:tab w:val="clear" w:pos="708"/>
          <w:tab w:val="left" w:pos="773" w:leader="none"/>
        </w:tabs>
        <w:autoSpaceDE w:val="false"/>
        <w:spacing w:lineRule="auto" w:line="360" w:before="0" w:after="0"/>
        <w:ind w:left="125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именением средств индивидуальной защиты от опасных факторов пожара;</w:t>
      </w:r>
    </w:p>
    <w:p>
      <w:pPr>
        <w:pStyle w:val="Normal"/>
        <w:tabs>
          <w:tab w:val="clear" w:pos="708"/>
          <w:tab w:val="left" w:pos="773" w:leader="none"/>
        </w:tabs>
        <w:autoSpaceDE w:val="false"/>
        <w:spacing w:lineRule="auto" w:line="360" w:before="0" w:after="0"/>
        <w:ind w:left="125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менение противопожарных преград;</w:t>
      </w:r>
    </w:p>
    <w:p>
      <w:pPr>
        <w:pStyle w:val="Normal"/>
        <w:tabs>
          <w:tab w:val="clear" w:pos="708"/>
          <w:tab w:val="left" w:pos="773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773" w:leader="none"/>
        </w:tabs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- противопожарные перегородки 1 типа, отделяют пожароопасные помещения от некатегорированных помещений и друг от друга с противопожарными дверями 2 типа;</w:t>
      </w:r>
    </w:p>
    <w:p>
      <w:pPr>
        <w:pStyle w:val="Normal"/>
        <w:tabs>
          <w:tab w:val="clear" w:pos="708"/>
          <w:tab w:val="left" w:pos="768" w:leader="none"/>
        </w:tabs>
        <w:autoSpaceDE w:val="false"/>
        <w:spacing w:lineRule="auto" w:line="360" w:before="0" w:after="0"/>
        <w:ind w:firstLine="125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устройством аварийного отключения вентиляции при пожаре и применением огнепреграж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ающих устройств в венткоробах;</w:t>
      </w:r>
    </w:p>
    <w:p>
      <w:pPr>
        <w:pStyle w:val="Normal"/>
        <w:tabs>
          <w:tab w:val="clear" w:pos="708"/>
          <w:tab w:val="left" w:pos="768" w:leader="none"/>
        </w:tabs>
        <w:autoSpaceDE w:val="false"/>
        <w:spacing w:lineRule="auto" w:line="360" w:before="0" w:after="0"/>
        <w:ind w:firstLine="124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расчетом и исполнением   таких путей эвакуации, их количества и   беспрепятственного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движения, чтобы эвакуация была завершена  до наступления предельно  допустимых значений </w:t>
      </w:r>
      <w:r>
        <w:rPr>
          <w:rFonts w:cs="Times New Roman" w:ascii="Times New Roman" w:hAnsi="Times New Roman"/>
          <w:color w:val="000000"/>
          <w:sz w:val="28"/>
          <w:szCs w:val="28"/>
        </w:rPr>
        <w:t>опасных факторов пожара.</w:t>
      </w:r>
    </w:p>
    <w:p>
      <w:pPr>
        <w:pStyle w:val="Normal"/>
        <w:tabs>
          <w:tab w:val="clear" w:pos="708"/>
          <w:tab w:val="left" w:pos="768" w:leader="none"/>
        </w:tabs>
        <w:autoSpaceDE w:val="false"/>
        <w:spacing w:lineRule="auto" w:line="360" w:before="0" w:after="0"/>
        <w:ind w:right="5" w:firstLine="6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отиводымная защита должна обеспечить незадымление, снижение температуры и удал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ние продуктов горения и термического разложения на путях эвакуации в течение времени, дос</w:t>
        <w:softHyphen/>
        <w:t>таточным для эвакуации людей. В проекте, согласно норм, предусмотрено естественное и механическое дымоудаление из всех коридоров без естественного освещения или при удалении от источника света (окно) менее 15 метров в обе стороны.</w:t>
      </w:r>
    </w:p>
    <w:p>
      <w:pPr>
        <w:pStyle w:val="Normal"/>
        <w:tabs>
          <w:tab w:val="clear" w:pos="708"/>
          <w:tab w:val="left" w:pos="768" w:leader="none"/>
        </w:tabs>
        <w:autoSpaceDE w:val="false"/>
        <w:spacing w:lineRule="auto" w:line="360" w:before="10" w:after="0"/>
        <w:ind w:left="5" w:right="14" w:firstLine="6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Для защиты людей от поражения электрическим током, при повреждении изоляции во вре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мя пожара, предусматривается защитное заземление всех металлических частей электрооборудо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ания нормально не находящихся под напряжением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269" w:after="0"/>
        <w:ind w:right="-32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9.6.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Мероприятия по обеспечению безопасности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подразделений пожарной охраны при ликвидации пожар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269" w:after="0"/>
        <w:ind w:left="10" w:right="19" w:firstLine="614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Чтобы обеспечить безопасность подразделений пожарной охраны при ликвидации пожара, </w:t>
      </w:r>
      <w:r>
        <w:rPr>
          <w:rFonts w:cs="Times New Roman" w:ascii="Times New Roman" w:hAnsi="Times New Roman"/>
          <w:color w:val="000000"/>
          <w:sz w:val="28"/>
          <w:szCs w:val="28"/>
        </w:rPr>
        <w:t>в здании предусмотрено:</w:t>
      </w:r>
    </w:p>
    <w:p>
      <w:pPr>
        <w:pStyle w:val="Normal"/>
        <w:tabs>
          <w:tab w:val="clear" w:pos="708"/>
          <w:tab w:val="left" w:pos="768" w:leader="none"/>
        </w:tabs>
        <w:autoSpaceDE w:val="false"/>
        <w:spacing w:lineRule="auto" w:line="360" w:before="0" w:after="0"/>
        <w:ind w:left="1416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граждение по кровле высотой не менее 1,5 (1,2 м);</w:t>
      </w:r>
    </w:p>
    <w:p>
      <w:pPr>
        <w:pStyle w:val="Normal"/>
        <w:tabs>
          <w:tab w:val="clear" w:pos="708"/>
          <w:tab w:val="left" w:pos="768" w:leader="none"/>
        </w:tabs>
        <w:autoSpaceDE w:val="false"/>
        <w:spacing w:lineRule="auto" w:line="360" w:before="0" w:after="0"/>
        <w:ind w:firstLine="141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ыходы на кровлю из лестничной клетки через противопожарные люки 2 типа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EJ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30) и лестницам типа П1;</w:t>
      </w:r>
    </w:p>
    <w:p>
      <w:pPr>
        <w:pStyle w:val="Normal"/>
        <w:tabs>
          <w:tab w:val="clear" w:pos="708"/>
          <w:tab w:val="left" w:pos="768" w:leader="none"/>
        </w:tabs>
        <w:autoSpaceDE w:val="false"/>
        <w:spacing w:lineRule="auto" w:line="360" w:before="0" w:after="0"/>
        <w:ind w:left="1416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 лестницы типа П1 на перепадах высот;</w:t>
      </w:r>
    </w:p>
    <w:p>
      <w:pPr>
        <w:pStyle w:val="Normal"/>
        <w:tabs>
          <w:tab w:val="clear" w:pos="708"/>
          <w:tab w:val="left" w:pos="768" w:leader="none"/>
        </w:tabs>
        <w:autoSpaceDE w:val="false"/>
        <w:spacing w:lineRule="auto" w:line="360" w:before="0" w:after="0"/>
        <w:ind w:firstLine="14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личие у пожарных подразделений индивидуальных средств защиты органов дыхания;</w:t>
      </w:r>
    </w:p>
    <w:p>
      <w:pPr>
        <w:pStyle w:val="Normal"/>
        <w:tabs>
          <w:tab w:val="clear" w:pos="708"/>
          <w:tab w:val="left" w:pos="2674" w:leader="none"/>
          <w:tab w:val="left" w:pos="9639" w:leader="none"/>
        </w:tabs>
        <w:autoSpaceDE w:val="false"/>
        <w:spacing w:lineRule="auto" w:line="360" w:before="278" w:after="0"/>
        <w:ind w:right="-32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.7. Сведения о категории зданий, сооружений, помещений и оборудования по признаку взрывоопасной и пожарной опасности.</w:t>
      </w:r>
    </w:p>
    <w:p>
      <w:pPr>
        <w:pStyle w:val="Normal"/>
        <w:tabs>
          <w:tab w:val="clear" w:pos="708"/>
          <w:tab w:val="left" w:pos="2674" w:leader="none"/>
          <w:tab w:val="left" w:pos="9639" w:leader="none"/>
        </w:tabs>
        <w:autoSpaceDE w:val="false"/>
        <w:spacing w:lineRule="auto" w:line="360" w:before="264" w:after="0"/>
        <w:ind w:left="14" w:right="29" w:firstLine="61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Здан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имназии № 17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условно не категорируется по пожаровзрывоопасности, однако, производственная его часть является категорированной. </w:t>
      </w:r>
    </w:p>
    <w:p>
      <w:pPr>
        <w:pStyle w:val="Normal"/>
        <w:tabs>
          <w:tab w:val="clear" w:pos="708"/>
          <w:tab w:val="left" w:pos="2674" w:leader="none"/>
          <w:tab w:val="left" w:pos="9639" w:leader="none"/>
        </w:tabs>
        <w:autoSpaceDE w:val="false"/>
        <w:spacing w:lineRule="auto" w:line="360" w:before="264" w:after="0"/>
        <w:ind w:left="14" w:right="29" w:firstLine="61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</w:rPr>
        <w:t>омещения кладовых, вентиляционные камеры - все с твердыми сго</w:t>
        <w:softHyphen/>
        <w:t xml:space="preserve">раемыми материалами, являются пожароопасными помещениями категории В3 по СП 1213 130.2009 и П -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по ПУЭ; </w:t>
      </w:r>
    </w:p>
    <w:p>
      <w:pPr>
        <w:pStyle w:val="Normal"/>
        <w:tabs>
          <w:tab w:val="clear" w:pos="708"/>
          <w:tab w:val="left" w:pos="2674" w:leader="none"/>
          <w:tab w:val="left" w:pos="9639" w:leader="none"/>
        </w:tabs>
        <w:autoSpaceDE w:val="false"/>
        <w:spacing w:lineRule="auto" w:line="360" w:before="264" w:after="0"/>
        <w:ind w:left="14" w:right="29" w:firstLine="61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лектрощитовые по СП 12.13130.2009 категории «Г», по ПУЭ - с нормальной средой.</w:t>
      </w:r>
    </w:p>
    <w:p>
      <w:pPr>
        <w:pStyle w:val="Normal"/>
        <w:tabs>
          <w:tab w:val="clear" w:pos="708"/>
          <w:tab w:val="left" w:pos="2674" w:leader="none"/>
          <w:tab w:val="left" w:pos="9639" w:leader="none"/>
        </w:tabs>
        <w:autoSpaceDE w:val="false"/>
        <w:spacing w:lineRule="auto" w:line="360" w:before="0" w:after="0"/>
        <w:ind w:left="19" w:right="34" w:firstLine="6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нтиляционные камеры, вытяжные - имеют категорию обслуживаемого ими помещения, приточные с огнезадерживающими клапанами - категорию «Д», с нормальной средой по ПУЭ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674" w:leader="none"/>
          <w:tab w:val="left" w:pos="9639" w:leader="none"/>
        </w:tabs>
        <w:autoSpaceDE w:val="false"/>
        <w:spacing w:lineRule="auto" w:line="360" w:before="278" w:after="0"/>
        <w:ind w:right="-32"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.8. Перечень зданий, сооружений, помещений подлежащих оборудованию  автоматической пожарной сигнализацией.</w:t>
      </w:r>
    </w:p>
    <w:p>
      <w:pPr>
        <w:pStyle w:val="Normal"/>
        <w:tabs>
          <w:tab w:val="clear" w:pos="708"/>
          <w:tab w:val="left" w:pos="2674" w:leader="none"/>
          <w:tab w:val="left" w:pos="9639" w:leader="none"/>
        </w:tabs>
        <w:autoSpaceDE w:val="false"/>
        <w:spacing w:lineRule="auto" w:line="360" w:before="278" w:after="0"/>
        <w:ind w:right="-32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се помещения, кроме помещений с мокрыми процессами, помещений категории В4 и Д, подлежат оборудованию системой автоматической пожарной сигнализации согласно приложению А к СП 5.131.30.2009. 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9.9. Описание и обоснование противопожарной защиты (пожарной сигнализации, оповещения и управления эвакуацией людей при пожаре, внутреннего противопожарного водопровода, противопожарной защиты, аварийного освещения).  </w:t>
      </w:r>
    </w:p>
    <w:p>
      <w:pPr>
        <w:pStyle w:val="Normal"/>
        <w:autoSpaceDE w:val="false"/>
        <w:spacing w:lineRule="auto" w:line="360" w:before="0" w:after="0"/>
        <w:ind w:left="24" w:right="48" w:firstLine="614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24" w:right="48" w:firstLine="614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.9.1. Автоматическая пожарная сигнализации, наружное  пожаротушение.</w:t>
      </w:r>
    </w:p>
    <w:p>
      <w:pPr>
        <w:pStyle w:val="Normal"/>
        <w:autoSpaceDE w:val="false"/>
        <w:spacing w:lineRule="auto" w:line="360" w:before="0" w:after="0"/>
        <w:ind w:left="24" w:right="48" w:firstLine="614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дан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имназии № 17 </w:t>
      </w:r>
      <w:r>
        <w:rPr>
          <w:rFonts w:cs="Times New Roman" w:ascii="Times New Roman" w:hAnsi="Times New Roman"/>
          <w:color w:val="000000"/>
          <w:sz w:val="28"/>
          <w:szCs w:val="28"/>
        </w:rPr>
        <w:t>оборудовано системой автоматической противопожарной защи</w:t>
        <w:softHyphen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ты, в состав которой входят следующие подсистемы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</w:t>
        <w:tab/>
        <w:t xml:space="preserve"> автоматическая пожарная сигнализация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наружное пожаротушение с расходом воды 15 л/сек, предусмотрено  из существующих пожарных гидран</w:t>
        <w:softHyphen/>
        <w:t>тов, установленных на напорной сети существующего водопровода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 система оповещения о пожаре 3 типа.</w:t>
      </w:r>
    </w:p>
    <w:p>
      <w:pPr>
        <w:pStyle w:val="Normal"/>
        <w:tabs>
          <w:tab w:val="clear" w:pos="708"/>
          <w:tab w:val="left" w:pos="773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3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9.9.2. Система оповещения о пожаре и управление эвакуацией людей </w:t>
      </w:r>
    </w:p>
    <w:p>
      <w:pPr>
        <w:pStyle w:val="Normal"/>
        <w:tabs>
          <w:tab w:val="clear" w:pos="708"/>
          <w:tab w:val="left" w:pos="773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 здании гимназии.</w:t>
      </w:r>
    </w:p>
    <w:p>
      <w:pPr>
        <w:pStyle w:val="Normal"/>
        <w:tabs>
          <w:tab w:val="clear" w:pos="708"/>
          <w:tab w:val="left" w:pos="773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3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Все помещения, коридоры, технические помещения и лестничная клетк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имназии № 17 </w:t>
      </w:r>
      <w:r>
        <w:rPr>
          <w:rFonts w:cs="Times New Roman" w:ascii="Times New Roman" w:hAnsi="Times New Roman"/>
          <w:color w:val="000000"/>
          <w:sz w:val="28"/>
          <w:szCs w:val="28"/>
        </w:rPr>
        <w:t>оборудуются системой оповещения и управления эвакуацией людей при пожаре 3 типа.</w:t>
      </w:r>
    </w:p>
    <w:p>
      <w:pPr>
        <w:pStyle w:val="Normal"/>
        <w:tabs>
          <w:tab w:val="clear" w:pos="708"/>
          <w:tab w:val="left" w:pos="773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 СОУЭ включаются:</w:t>
      </w:r>
    </w:p>
    <w:p>
      <w:pPr>
        <w:pStyle w:val="Normal"/>
        <w:tabs>
          <w:tab w:val="clear" w:pos="708"/>
          <w:tab w:val="left" w:pos="773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диспетчерский пункт управления;</w:t>
      </w:r>
    </w:p>
    <w:p>
      <w:pPr>
        <w:pStyle w:val="Normal"/>
        <w:tabs>
          <w:tab w:val="clear" w:pos="708"/>
          <w:tab w:val="left" w:pos="773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световые указатели направления движения к выходам;</w:t>
      </w:r>
    </w:p>
    <w:p>
      <w:pPr>
        <w:pStyle w:val="Normal"/>
        <w:tabs>
          <w:tab w:val="clear" w:pos="708"/>
          <w:tab w:val="left" w:pos="773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указатель «Выход», размещаемый над дверями по путям эвакуации и имеющий окраску согласно ГОСТ 12.4.026 -1009 «Цвета сигнальные».</w:t>
      </w:r>
    </w:p>
    <w:p>
      <w:pPr>
        <w:pStyle w:val="Normal"/>
        <w:tabs>
          <w:tab w:val="clear" w:pos="708"/>
          <w:tab w:val="left" w:pos="773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Световые указатели «Выход», установленные не ниже 2 м от пола, должны обеспечивать освещенность на полу в зоне установки оповещателя не менее 5 лк.</w:t>
      </w:r>
    </w:p>
    <w:p>
      <w:pPr>
        <w:pStyle w:val="Normal"/>
        <w:tabs>
          <w:tab w:val="clear" w:pos="708"/>
          <w:tab w:val="left" w:pos="773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СОУЭ проектируется в соответствии с СП 3.13130.2009, обеспечивает передачу звуковых сигналов в зону пожара и в здание.</w:t>
      </w:r>
    </w:p>
    <w:p>
      <w:pPr>
        <w:pStyle w:val="Normal"/>
        <w:tabs>
          <w:tab w:val="clear" w:pos="708"/>
          <w:tab w:val="left" w:pos="773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Аварийное освещение, по степени надежности электроснабжения, относится к 1 категории.</w:t>
      </w:r>
    </w:p>
    <w:p>
      <w:pPr>
        <w:pStyle w:val="Normal"/>
        <w:tabs>
          <w:tab w:val="clear" w:pos="708"/>
          <w:tab w:val="left" w:pos="773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Питание аварийного освещения предусмотрено от соответствующих групповых щитков аварийного освещения, подключенных через АВР. Аварийное освещение предусмотрено на лестнице, во всех проходах и других путях эвакуации. Все помещения для установки противопожарного оборудования обеспечены аварийным освещением.</w:t>
      </w:r>
    </w:p>
    <w:p>
      <w:pPr>
        <w:pStyle w:val="Normal"/>
        <w:tabs>
          <w:tab w:val="clear" w:pos="708"/>
          <w:tab w:val="left" w:pos="773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right="14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.9.3 Обеспечение безопасной эвакуации людей при пожаре</w:t>
      </w:r>
    </w:p>
    <w:p>
      <w:pPr>
        <w:pStyle w:val="Normal"/>
        <w:autoSpaceDE w:val="false"/>
        <w:spacing w:lineRule="auto" w:line="360" w:before="278" w:after="0"/>
        <w:ind w:left="806" w:right="1766" w:hanging="19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бования данного раздела направлены:</w:t>
      </w:r>
    </w:p>
    <w:p>
      <w:pPr>
        <w:pStyle w:val="Normal"/>
        <w:autoSpaceDE w:val="false"/>
        <w:spacing w:lineRule="auto" w:line="360" w:before="278" w:after="0"/>
        <w:ind w:right="-32"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- </w:t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своевременную и беспрепятственную эвакуацию детей из зда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имнази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360" w:before="0" w:after="0"/>
        <w:ind w:left="142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на спасение детей, которые могут подвергнуться воздействию опасных факторов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жар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на защиту детей на путях эвакуации от воздействия опасных факторов пожар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Защита детей на путях эвакуации обеспечивается комплексом объемно-планировочных, </w:t>
      </w:r>
      <w:r>
        <w:rPr>
          <w:rFonts w:cs="Times New Roman" w:ascii="Times New Roman" w:hAnsi="Times New Roman"/>
          <w:color w:val="000000"/>
          <w:sz w:val="28"/>
          <w:szCs w:val="28"/>
        </w:rPr>
        <w:t>конструктивных, инженерно-технических и организационных решени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right="19" w:firstLine="70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Эвакуационные пути в пределах каждого помеще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имнази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беспечивают безо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пасную эвакуацию детей через эвакуационные выходы из данного помещения, без учета приме</w:t>
        <w:softHyphen/>
        <w:t>няемых в нем средств пожаротушения и противодымной защит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right="14" w:firstLine="709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За пределами помещений защита путей эвакуации предусматривается из условия обеспече</w:t>
        <w:softHyphen/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ния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безопасной эвакуации детей с учетом функциональной пожарной опасности помещений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ходящих на эвакуационный путь, численности эвакуируемых, степени огнестойкости и класс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конструктивной пожарной опасности здания, количества эвакуационных выходов с этажа и из </w:t>
      </w:r>
      <w:r>
        <w:rPr>
          <w:rFonts w:cs="Times New Roman" w:ascii="Times New Roman" w:hAnsi="Times New Roman"/>
          <w:color w:val="000000"/>
          <w:sz w:val="28"/>
          <w:szCs w:val="28"/>
        </w:rPr>
        <w:t>здания в целом,  с учетом ГОСТ 12.1.004-91, СНиП 21-01-97*, СП 1.13130.2009, СП 4.13130.2009, Технического регламент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right="14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оличество и ширина эвакуационных выходов из помещени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имнази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, с этажей и из здания, предельно допустимые расстояния от наиболее удаленного места возможного пребыва</w:t>
        <w:softHyphen/>
        <w:t>ния детей до ближайшего эвакуационного выхода, определяются расчетом, в зависимости от мак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симально возможного числа эвакуирующихся через них детей и временных параметров распро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транения и развития опасных факторов пожар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43" w:right="43" w:firstLine="57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сота эвакуационных выходов в свету принимается не менее 1,9 м. ширина не менее 1,5 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43" w:right="43" w:firstLine="571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Ширина наружных дверей и маршей лестничных клеток, дверей из лестничных клеток в вес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тибюль предусматривается на 1,35 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29" w:right="43" w:firstLine="59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правление открывания дверей на путях эвакуации предусматривается по направлению движения детей из помещений в направлении выхода наружу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29" w:right="43" w:firstLine="5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аправление открывания дверей из помещен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ладовых без наличия постоянных рабочих мест и санитарных узлов принимается из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словий удобства и технологической необходимост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right="5" w:firstLine="60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вери эвакуационных выходов из поэтажных коридоров, вестибюлей и лестничной клетки предусматриваются без запоров, препятствующих их свободному открыванию изнутри без ключ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естничные клетки имеют двери с приспособлениями для самозакрывания и с уплотнением в притворах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ab/>
        <w:t xml:space="preserve">Предусмотрено ограждение по кровле  и высоте здания до карниза 7,575 м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межуточная площадка в прямом марше лестницы имеет глубину не менее 1 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643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ирина лестничных площадок - не менее ширины марш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72" w:right="10" w:firstLine="57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естничные клетки запроектированы с естественным освещением через проемы в наружных стенах, согласно п.6.35* СНиП 21-01-97*. Площадь светового проема - не менее 1,2 м² 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14" w:after="0"/>
        <w:ind w:left="62" w:right="5" w:firstLine="581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редусмотрено не менее 2 выходов на кровлю по металлическим лестницам и на перепадах высот </w:t>
      </w:r>
      <w:r>
        <w:rPr>
          <w:rFonts w:cs="Times New Roman" w:ascii="Times New Roman" w:hAnsi="Times New Roman"/>
          <w:color w:val="000000"/>
          <w:sz w:val="28"/>
          <w:szCs w:val="28"/>
        </w:rPr>
        <w:t>здания, предусмотрены лестницы типа Л1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24" w:after="0"/>
        <w:ind w:left="72" w:right="14" w:firstLine="59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сота горизонтальных участков эвакуации в свету проектируется не менее 2 м, ширина го</w:t>
        <w:softHyphen/>
        <w:t>ризонтальных участков в свету коридоров предусматривается не менее 1,5 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254" w:after="0"/>
        <w:ind w:left="142"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.9.4 Противодымная защита при пожаре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24" w:right="48" w:firstLine="6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24" w:right="48" w:firstLine="61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обеспечения пожарной безопасности зда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имназии № 17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усматриваются сле</w:t>
        <w:softHyphen/>
        <w:t>дующие мероприят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24" w:right="48" w:firstLine="6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централизованное автоматическое отключение систем общеобменной вентиляции   при пожаре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24" w:right="48" w:firstLine="6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установка огнезадерживающих клапанов на воздуховодах в местах пересечения стен перегородок помещений категории «В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24" w:right="48" w:firstLine="6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установка огнезадерживающих клапанов на воздуховодах при пересечении ограждающих конструкций общих шахт, перекрытий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24" w:right="48" w:firstLine="6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зашивка транзитных воздуховодов с целью обеспечения требуемого предела огнестойко</w:t>
        <w:softHyphen/>
        <w:t>ст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24" w:right="48" w:firstLine="61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изоляция воздуховодов плитами из минеральной ваты в пределах венткамер, чердак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24" w:right="48" w:firstLine="6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прокладка транзитных воздуховодов с нормируемым пределом огнестойкост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24" w:right="48" w:firstLine="6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рывание огнезадерживающих клапанов в зоне, в которой произошел пожар, или в коридоре на этаже пожара, предусматривается автоматически, от извещателей пожарной сигнализации и дистанционно от кнопок, установленных в помещении по</w:t>
        <w:softHyphen/>
        <w:t>жарного поста вручную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24" w:right="48" w:firstLine="61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одительность вентиляторов, сечения шахт, воздуховодов определяются расчетами в соответствии с СП 7.131.30.2009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24" w:right="48" w:firstLine="6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даление продуктов горения после пожара возможно с использованием автономной общеобменной вентиляции.</w:t>
      </w:r>
    </w:p>
    <w:p>
      <w:pPr>
        <w:pStyle w:val="Normal"/>
        <w:autoSpaceDE w:val="false"/>
        <w:spacing w:lineRule="auto" w:line="360" w:before="0" w:after="0"/>
        <w:ind w:left="24" w:right="48" w:firstLine="6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24" w:right="48" w:firstLine="614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.10. Управление оборудованием противопожарной защиты, взаимодействие его с инженерными системами и безопасной эвакуацией детей.</w:t>
      </w:r>
    </w:p>
    <w:p>
      <w:pPr>
        <w:pStyle w:val="Normal"/>
        <w:autoSpaceDE w:val="false"/>
        <w:spacing w:lineRule="auto" w:line="360" w:before="0" w:after="0"/>
        <w:ind w:left="24" w:right="48" w:firstLine="614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24" w:right="48" w:firstLine="61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истема противопожарной защиты здания гимназии включает в себя комплекс организационных мероприятий, а также необходимое количество технических средств и устройств, направленных на предотвращение пожара и исключение воздействия на детей опасных факторов пожара.</w:t>
      </w:r>
    </w:p>
    <w:p>
      <w:pPr>
        <w:pStyle w:val="Normal"/>
        <w:autoSpaceDE w:val="false"/>
        <w:spacing w:lineRule="auto" w:line="360" w:before="0" w:after="0"/>
        <w:ind w:left="24" w:right="48" w:firstLine="614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24" w:right="48" w:firstLine="6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24" w:right="48" w:firstLine="6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24" w:right="48" w:firstLine="6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24" w:right="48" w:firstLine="6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24" w:right="48" w:firstLine="614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24" w:right="48" w:firstLine="614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24" w:right="48" w:firstLine="614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24" w:right="48" w:firstLine="614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24" w:right="48" w:firstLine="614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.10.1. Оборудование систем вентиляции и противодымной защиты.</w:t>
      </w:r>
    </w:p>
    <w:p>
      <w:pPr>
        <w:pStyle w:val="Normal"/>
        <w:autoSpaceDE w:val="false"/>
        <w:spacing w:lineRule="auto" w:line="360" w:before="0" w:after="0"/>
        <w:ind w:left="24" w:right="48" w:firstLine="614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Системы вентиляции </w:t>
      </w:r>
    </w:p>
    <w:p>
      <w:pPr>
        <w:pStyle w:val="Normal"/>
        <w:autoSpaceDE w:val="false"/>
        <w:spacing w:lineRule="auto" w:line="360" w:before="0" w:after="0"/>
        <w:ind w:left="24" w:right="48" w:firstLine="614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24" w:right="48" w:firstLine="61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ограничения распространения огня и продуктов горения по воздуховодам систем вентиляции здания проектом предусматриваются решения, регламентированные СП 7.131.30.2009</w:t>
      </w:r>
    </w:p>
    <w:p>
      <w:pPr>
        <w:pStyle w:val="Normal"/>
        <w:autoSpaceDE w:val="false"/>
        <w:spacing w:lineRule="auto" w:line="360" w:before="0" w:after="0"/>
        <w:ind w:left="24" w:right="48" w:firstLine="61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ы вентиляции общественных помещений предусмотрены для каждой группы помещений, размещенных в пределах одного пожарного отсека. Для ограничения рас</w:t>
        <w:softHyphen/>
        <w:t>пространения пожара на воздуховодах, пересекающих противопожарные преграды, преду</w:t>
        <w:softHyphen/>
        <w:t>сматривается установка огнезадерживающих клапанов с пределом огнестойкости E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30.</w:t>
      </w:r>
    </w:p>
    <w:p>
      <w:pPr>
        <w:pStyle w:val="Normal"/>
        <w:autoSpaceDE w:val="false"/>
        <w:spacing w:lineRule="auto" w:line="360" w:before="0" w:after="0"/>
        <w:ind w:left="24" w:right="48" w:firstLine="61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ограничения распространения пожара по воздуховодам общих систем предусматривается установка огнезадерживающих клапанов на сборных поэтажных воздуховодах в местах их при</w:t>
        <w:softHyphen/>
        <w:t>соединения к вертикальным шахтам. Клапаны приняты с пределом огнестойкости E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30 и име</w:t>
        <w:softHyphen/>
        <w:t>ют автоматическое и дистанционное управление при возникновении пожара.</w:t>
      </w:r>
    </w:p>
    <w:p>
      <w:pPr>
        <w:pStyle w:val="Normal"/>
        <w:autoSpaceDE w:val="false"/>
        <w:spacing w:lineRule="auto" w:line="360" w:before="0" w:after="0"/>
        <w:ind w:left="24" w:right="48" w:firstLine="61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ранзитные участки воздуховодов систем, пересекающие междуэтажные перекрытия, проложены с покрытием и пределом огнестойкости E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45. Транзитные вертикальные участки систем, проложенные открыто и пересекающие междуэтажные перекрытия, имеют теплоизоляцию не</w:t>
        <w:softHyphen/>
        <w:t>горючим материалом для обеспечения предела огнестойкости не менее E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30.</w:t>
      </w:r>
    </w:p>
    <w:p>
      <w:pPr>
        <w:pStyle w:val="Normal"/>
        <w:autoSpaceDE w:val="false"/>
        <w:spacing w:lineRule="auto" w:line="360" w:before="0" w:after="0"/>
        <w:ind w:left="24" w:right="48" w:firstLine="61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ентиляторы приточных систем вентиляции размещены в помещениях, а вытяжных - снаружи здания и на чердаке в обслуживаемых помещениях. Ограждающие конструкции вентиляционных камер с нормируемым пределом огнестойкости - это перегородки типа (EJ 45), перекрытия 3 ти</w:t>
        <w:softHyphen/>
        <w:t>па (REJ 45) и двери 2 типа (EJ 30).</w:t>
      </w:r>
    </w:p>
    <w:p>
      <w:pPr>
        <w:pStyle w:val="Normal"/>
        <w:autoSpaceDE w:val="false"/>
        <w:spacing w:lineRule="auto" w:line="360" w:before="0" w:after="0"/>
        <w:ind w:left="24" w:right="48" w:firstLine="6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ы противопожарной защиты и общеобменной вентиляции проектируются автономными для каждого пожарного отсека и друг от друга.</w:t>
      </w:r>
    </w:p>
    <w:p>
      <w:pPr>
        <w:pStyle w:val="Normal"/>
        <w:autoSpaceDE w:val="false"/>
        <w:spacing w:lineRule="auto" w:line="360" w:before="0" w:after="0"/>
        <w:ind w:left="24" w:right="48" w:firstLine="6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24" w:right="48" w:firstLine="614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.10.2. Автоматическая пожарная сигнализация, оповещение о пожаре и аварийное освещение.</w:t>
      </w:r>
    </w:p>
    <w:p>
      <w:pPr>
        <w:pStyle w:val="Normal"/>
        <w:autoSpaceDE w:val="false"/>
        <w:spacing w:lineRule="auto" w:line="360" w:before="0" w:after="0"/>
        <w:ind w:left="24" w:right="48" w:firstLine="614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24" w:right="48" w:firstLine="614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жарная сигнализация.</w:t>
      </w:r>
    </w:p>
    <w:p>
      <w:pPr>
        <w:pStyle w:val="Normal"/>
        <w:autoSpaceDE w:val="false"/>
        <w:spacing w:lineRule="auto" w:line="360" w:before="0" w:after="0"/>
        <w:ind w:left="24" w:right="48" w:firstLine="614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24" w:right="48" w:firstLine="6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дан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имнази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орудуется системой автоматической пожарной сигнали</w:t>
        <w:softHyphen/>
        <w:t xml:space="preserve">зации. В комплекс технических средств пожарной сигнализации входят: дымовые пожарные извещатели с возможностью регулирования уровней чувствительности в большую и меньшую стороны; ручные пожарные извещатели; контрольные панели с аналоговыми адресами; компьютеры системы охраны; видеокамеры системы видеонаблюдения. Приемно-контрольное оборудование пожарной сигнализации устанавливается в центре системы - безопасности на 1-ом этаже в помещении пожарного поста. </w:t>
      </w:r>
    </w:p>
    <w:p>
      <w:pPr>
        <w:pStyle w:val="Normal"/>
        <w:autoSpaceDE w:val="false"/>
        <w:spacing w:lineRule="auto" w:line="360" w:before="0" w:after="0"/>
        <w:ind w:left="24" w:right="48" w:firstLine="61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 помеще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имназии</w:t>
      </w:r>
      <w:r>
        <w:rPr>
          <w:rFonts w:cs="Times New Roman" w:ascii="Times New Roman" w:hAnsi="Times New Roman"/>
          <w:color w:val="000000"/>
          <w:sz w:val="28"/>
          <w:szCs w:val="28"/>
        </w:rPr>
        <w:t>, включая электропомещения, тамбуры, кладовые оборудуются дымовыми пожар</w:t>
        <w:softHyphen/>
        <w:t>ными извещателями. Сигналы о срабатывании всех систем противопожарной защиты поступают в центр управления системой безопасности. Приемная станция автоматической пожарной сигнали</w:t>
        <w:softHyphen/>
        <w:t>зации обеспечивает: расшифровку номера луча (шлейфа) и извещателя;  контролирует исправность луча и извещателя; включает необходимые устройства и отключает при необходимости, энергоснабжение объекта; включает сигналы противопожарной защиты автоматически;  автоматически отключает вентиляцию при пожаре; выдает сигнал для включения системы оповещения о пожаре позонно, а также для других систем противопожарной защиты. Проектирование автоматической пожарной сигнализации осуществляется в соответствии с требованиями СП 5.13130-2009 - Установки пожаротушения и сиг</w:t>
        <w:softHyphen/>
        <w:t>нализации. Нормы и правила проектирования.</w:t>
      </w:r>
    </w:p>
    <w:p>
      <w:pPr>
        <w:pStyle w:val="Normal"/>
        <w:autoSpaceDE w:val="false"/>
        <w:spacing w:lineRule="auto" w:line="360" w:before="0" w:after="0"/>
        <w:ind w:left="24" w:right="48" w:firstLine="6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овещение о пожаре выполняется отдельным проектом марки СОУЭ — система оповеще</w:t>
        <w:softHyphen/>
        <w:t>ния и управления эвакуацией при пожаре.</w:t>
      </w:r>
    </w:p>
    <w:p>
      <w:pPr>
        <w:pStyle w:val="Normal"/>
        <w:autoSpaceDE w:val="false"/>
        <w:spacing w:lineRule="auto" w:line="360" w:before="0" w:after="0"/>
        <w:ind w:left="24" w:right="48" w:firstLine="6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ое питание 220В источников резервного питания для приборов пожарной сигнализации и дымовых линейных извещателей предусмотрено в разделе «ЭМ».</w:t>
      </w:r>
    </w:p>
    <w:p>
      <w:pPr>
        <w:pStyle w:val="Normal"/>
        <w:autoSpaceDE w:val="false"/>
        <w:spacing w:lineRule="auto" w:line="360" w:before="0" w:after="0"/>
        <w:ind w:left="24" w:right="48" w:firstLine="6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чные пожарные извещатели установить на высоте +1,5 м от уровня чистого пола.</w:t>
      </w:r>
    </w:p>
    <w:p>
      <w:pPr>
        <w:pStyle w:val="Normal"/>
        <w:autoSpaceDE w:val="false"/>
        <w:spacing w:lineRule="auto" w:line="360" w:before="0" w:after="0"/>
        <w:ind w:left="24" w:right="48" w:firstLine="61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уски к ручным пожарным извещателям выполнить в электроплинтусе 20x12,5.</w:t>
      </w:r>
    </w:p>
    <w:p>
      <w:pPr>
        <w:pStyle w:val="Normal"/>
        <w:autoSpaceDE w:val="false"/>
        <w:spacing w:lineRule="auto" w:line="360" w:before="0" w:after="0"/>
        <w:ind w:left="24" w:right="48" w:firstLine="6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ти пожарной сигнализации прокладывать после установки светильников и венткоробов.</w:t>
      </w:r>
    </w:p>
    <w:p>
      <w:pPr>
        <w:pStyle w:val="Normal"/>
        <w:autoSpaceDE w:val="false"/>
        <w:spacing w:lineRule="auto" w:line="360" w:before="0" w:after="0"/>
        <w:ind w:left="24" w:right="48" w:firstLine="6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омещениях с подвесным потолком дымовые пожарные извещатели установить с монтажным устройством для подвесного потолка.</w:t>
      </w:r>
    </w:p>
    <w:p>
      <w:pPr>
        <w:pStyle w:val="Normal"/>
        <w:autoSpaceDE w:val="false"/>
        <w:spacing w:lineRule="auto" w:line="360" w:before="0" w:after="0"/>
        <w:ind w:left="24" w:right="48" w:firstLine="6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24" w:right="48" w:firstLine="614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9.10.3. Оповещение о пожаре.</w:t>
      </w:r>
    </w:p>
    <w:p>
      <w:pPr>
        <w:pStyle w:val="Normal"/>
        <w:autoSpaceDE w:val="false"/>
        <w:spacing w:lineRule="auto" w:line="360" w:before="0" w:after="0"/>
        <w:ind w:left="24" w:right="48" w:firstLine="614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24" w:right="48" w:firstLine="6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оповещения и управления эвакуацией людей при пожаре (СОУЭ) запроектирована в соответствии с требованиями СП 3.-13130-2009 «Система оповещения и управления эвакуацией людей при пожаре» и пособия к СНиП 2.08.02-89 «Проектирование систем оповещения и управления эвакуации при пожаре в общественных зданиях». Система оповещения относится к 3 типу и обеспечивает:</w:t>
      </w:r>
    </w:p>
    <w:p>
      <w:pPr>
        <w:pStyle w:val="Normal"/>
        <w:autoSpaceDE w:val="false"/>
        <w:spacing w:lineRule="auto" w:line="360" w:before="0" w:after="0"/>
        <w:ind w:right="48" w:firstLine="63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трансляцию речевых сообщений в случае пожара;</w:t>
      </w:r>
    </w:p>
    <w:p>
      <w:pPr>
        <w:pStyle w:val="Normal"/>
        <w:autoSpaceDE w:val="false"/>
        <w:spacing w:lineRule="auto" w:line="360" w:before="0" w:after="0"/>
        <w:ind w:right="48" w:firstLine="63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ередачу сообщений  в здание или помещение, где произошел пожар;</w:t>
      </w:r>
    </w:p>
    <w:p>
      <w:pPr>
        <w:pStyle w:val="Normal"/>
        <w:autoSpaceDE w:val="false"/>
        <w:spacing w:lineRule="auto" w:line="360" w:before="0" w:after="0"/>
        <w:ind w:left="24" w:right="48" w:firstLine="61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ключение световых указателей рекомендуемого направления эвакуации;</w:t>
      </w:r>
    </w:p>
    <w:p>
      <w:pPr>
        <w:pStyle w:val="Normal"/>
        <w:autoSpaceDE w:val="false"/>
        <w:spacing w:lineRule="auto" w:line="360" w:before="0" w:after="0"/>
        <w:ind w:left="24" w:right="48" w:firstLine="61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ключение эвакуационного освещения.</w:t>
      </w:r>
    </w:p>
    <w:p>
      <w:pPr>
        <w:pStyle w:val="Normal"/>
        <w:autoSpaceDE w:val="false"/>
        <w:spacing w:lineRule="auto" w:line="360" w:before="0" w:after="0"/>
        <w:ind w:left="24" w:right="48" w:firstLine="6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оповещения о пожаре обеспечивает в течение всего времени эвакуации свое функционирование и передачу сигналов оповещения одновременно по всему зданию или в отдельные его части – этажи.</w:t>
      </w:r>
    </w:p>
    <w:p>
      <w:pPr>
        <w:pStyle w:val="Normal"/>
        <w:autoSpaceDE w:val="false"/>
        <w:spacing w:lineRule="auto" w:line="360" w:before="0" w:after="0"/>
        <w:ind w:left="24" w:right="48" w:firstLine="61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оповещателей, их расстановка и мощность обеспечивают необходимую слышимость во всех местах пребывания людей. Оповещатели не имеют регуляторы громкости и подключаются к сети без разъемных устройств. Аппаратура центральной звуковой поддержки имеет возможность ее использования при пожаре для оповещения о пожаре и управ</w:t>
        <w:softHyphen/>
        <w:t xml:space="preserve">ления эвакуацией. </w:t>
      </w:r>
    </w:p>
    <w:p>
      <w:pPr>
        <w:pStyle w:val="Normal"/>
        <w:autoSpaceDE w:val="false"/>
        <w:spacing w:lineRule="auto" w:line="360" w:before="0" w:after="0"/>
        <w:ind w:left="24" w:right="48" w:firstLine="6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истема СОУЭ предусмотрена 1 - ой категории надежности по электроснабжению. </w:t>
      </w:r>
    </w:p>
    <w:p>
      <w:pPr>
        <w:pStyle w:val="Normal"/>
        <w:autoSpaceDE w:val="false"/>
        <w:spacing w:lineRule="auto" w:line="360" w:before="0" w:after="0"/>
        <w:ind w:left="24" w:right="48" w:firstLine="61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управления системой противопожарной защиты в здан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гимнази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оруду</w:t>
        <w:softHyphen/>
        <w:t>ют помещение охраны, в котором размещают панель, обеспечивающую сбор всей ин</w:t>
        <w:softHyphen/>
        <w:t>формации и комплексное управление системой противопожарной защиты.</w:t>
      </w:r>
    </w:p>
    <w:p>
      <w:pPr>
        <w:pStyle w:val="Normal"/>
        <w:autoSpaceDE w:val="false"/>
        <w:spacing w:lineRule="auto" w:line="360" w:before="0" w:after="0"/>
        <w:ind w:left="24" w:right="48" w:firstLine="61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мещение охраны размещается в осях          с выходом наружу, оно выделяется конструкциями с пределом огнестойкости EJ45 и обеспечивается городской телефонной связью, двери в нем – EJ 30.</w:t>
      </w:r>
    </w:p>
    <w:p>
      <w:pPr>
        <w:pStyle w:val="Normal"/>
        <w:autoSpaceDE w:val="false"/>
        <w:spacing w:lineRule="auto" w:line="360" w:before="0" w:after="0"/>
        <w:ind w:left="24" w:right="48" w:firstLine="6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лектроснабжение управления системами противопожарной защиты предусматривается по 1 – ой категории надежности.</w:t>
      </w:r>
    </w:p>
    <w:p>
      <w:pPr>
        <w:pStyle w:val="Normal"/>
        <w:autoSpaceDE w:val="false"/>
        <w:spacing w:lineRule="auto" w:line="360" w:before="0" w:after="0"/>
        <w:ind w:left="24" w:right="48" w:firstLine="6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цип управления системами противопожарной защиты (СПЗ):</w:t>
      </w:r>
    </w:p>
    <w:p>
      <w:pPr>
        <w:pStyle w:val="Normal"/>
        <w:autoSpaceDE w:val="false"/>
        <w:spacing w:lineRule="auto" w:line="360" w:before="0" w:after="0"/>
        <w:ind w:left="24" w:right="48" w:firstLine="6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омещении с круглосуточным дежурством – при срабатывании извещателей пожарной сигнализаций, сигнал поступает на щит управления СПЗ. Загорается табло «ПОЖАР» и вклю</w:t>
        <w:softHyphen/>
        <w:t>чается звуковой сигнал.</w:t>
      </w:r>
    </w:p>
    <w:p>
      <w:pPr>
        <w:pStyle w:val="Normal"/>
        <w:autoSpaceDE w:val="false"/>
        <w:spacing w:lineRule="auto" w:line="360" w:before="0" w:after="0"/>
        <w:ind w:left="24" w:right="48" w:firstLine="614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На объекте:</w:t>
      </w:r>
    </w:p>
    <w:p>
      <w:pPr>
        <w:pStyle w:val="Normal"/>
        <w:autoSpaceDE w:val="false"/>
        <w:spacing w:lineRule="auto" w:line="360" w:before="0" w:after="0"/>
        <w:ind w:left="24" w:right="48" w:firstLine="6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отключаются системы общеобменной вентиляции и закрываются огнезадерживающие клапаны;</w:t>
      </w:r>
    </w:p>
    <w:p>
      <w:pPr>
        <w:pStyle w:val="Normal"/>
        <w:autoSpaceDE w:val="false"/>
        <w:spacing w:lineRule="auto" w:line="360" w:before="0" w:after="0"/>
        <w:ind w:left="24" w:right="48" w:firstLine="6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включается система оповещения о пожаре и управления эвакуацией людей;</w:t>
      </w:r>
    </w:p>
    <w:p>
      <w:pPr>
        <w:pStyle w:val="Normal"/>
        <w:autoSpaceDE w:val="false"/>
        <w:spacing w:lineRule="auto" w:line="360" w:before="0" w:after="0"/>
        <w:ind w:left="24" w:right="48" w:firstLine="6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включается эвакуационное освещение.</w:t>
      </w:r>
    </w:p>
    <w:p>
      <w:pPr>
        <w:pStyle w:val="Normal"/>
        <w:autoSpaceDE w:val="false"/>
        <w:spacing w:lineRule="auto" w:line="360" w:before="0" w:after="0"/>
        <w:ind w:left="24" w:right="48" w:firstLine="614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ульт центра управления СПЗ обеспечивает:</w:t>
      </w:r>
    </w:p>
    <w:p>
      <w:pPr>
        <w:pStyle w:val="Normal"/>
        <w:autoSpaceDE w:val="false"/>
        <w:spacing w:lineRule="auto" w:line="360" w:before="0" w:after="0"/>
        <w:ind w:left="24" w:right="48" w:firstLine="6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круглосуточный автоматический контроль исправности оборудования и соединительных линий (лучей, извещателей);</w:t>
      </w:r>
    </w:p>
    <w:p>
      <w:pPr>
        <w:pStyle w:val="Normal"/>
        <w:autoSpaceDE w:val="false"/>
        <w:spacing w:lineRule="auto" w:line="360" w:before="0" w:after="0"/>
        <w:ind w:left="24" w:right="48" w:firstLine="6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  <w:tab/>
        <w:t>сбор и обработку поступающих сигналов от объектов защиты, формирование и выдачу звуковых и световых сигналов «ПОЖАР», «НЕИСПРАВНОСТЬ», а также сигналов управления подсистемами;</w:t>
      </w:r>
    </w:p>
    <w:p>
      <w:pPr>
        <w:pStyle w:val="Normal"/>
        <w:autoSpaceDE w:val="false"/>
        <w:spacing w:lineRule="auto" w:line="360" w:before="0" w:after="0"/>
        <w:ind w:left="24" w:right="48" w:firstLine="6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включение и отключение необходимых устройств энергоснабжения;</w:t>
      </w:r>
    </w:p>
    <w:p>
      <w:pPr>
        <w:pStyle w:val="Normal"/>
        <w:autoSpaceDE w:val="false"/>
        <w:spacing w:lineRule="auto" w:line="360" w:before="0" w:after="0"/>
        <w:ind w:left="24" w:right="48" w:firstLine="6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автоматическое включение сигналов противопожарной защиты.</w:t>
      </w:r>
    </w:p>
    <w:p>
      <w:pPr>
        <w:pStyle w:val="Normal"/>
        <w:autoSpaceDE w:val="false"/>
        <w:spacing w:lineRule="auto" w:line="360" w:before="0" w:after="0"/>
        <w:ind w:left="24" w:right="48" w:firstLine="6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24" w:right="48" w:firstLine="614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9.11 Описание организационно-технических мероприятий по обеспечению пожарной безопасности здания гимназии. </w:t>
      </w:r>
    </w:p>
    <w:p>
      <w:pPr>
        <w:pStyle w:val="Normal"/>
        <w:autoSpaceDE w:val="false"/>
        <w:spacing w:lineRule="auto" w:line="360" w:before="0" w:after="0"/>
        <w:ind w:left="24" w:right="48" w:firstLine="614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left="24" w:right="48" w:firstLine="61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обеспечения пожарной безопасности предусмотрены следующие мероприятия:</w:t>
      </w:r>
    </w:p>
    <w:p>
      <w:pPr>
        <w:pStyle w:val="Normal"/>
        <w:autoSpaceDE w:val="false"/>
        <w:spacing w:lineRule="auto" w:line="360" w:before="0" w:after="0"/>
        <w:ind w:left="24" w:right="48" w:firstLine="61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Разработаны планы путей эвакуации в случае возникновения пожара и периодически проводится практическая их отработка со всеми сотрудниками объекта и детьми.</w:t>
      </w:r>
    </w:p>
    <w:p>
      <w:pPr>
        <w:pStyle w:val="Normal"/>
        <w:autoSpaceDE w:val="false"/>
        <w:spacing w:lineRule="auto" w:line="360" w:before="0" w:after="0"/>
        <w:ind w:left="24" w:right="48" w:firstLine="61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Начиная с ввода объекта в эксплуатацию, администрац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имнази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лжна организовать систему технического обслуживания всех систем противопожарной защиты объекта, включая и первичные средства пожаротушения,  в соответствии с установленными технологическими регламентами.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06" w:gutter="0" w:header="709" w:top="765" w:footer="0" w:bottom="16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 Кириллический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[Введите текст]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571500</wp:posOffset>
              </wp:positionH>
              <wp:positionV relativeFrom="paragraph">
                <wp:posOffset>-389890</wp:posOffset>
              </wp:positionV>
              <wp:extent cx="6732270" cy="10196195"/>
              <wp:effectExtent l="8255" t="0" r="8255" b="825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32360" cy="10196280"/>
                        <a:chOff x="0" y="0"/>
                        <a:chExt cx="6732360" cy="10196280"/>
                      </a:xfrm>
                    </wpg:grpSpPr>
                    <wps:wsp>
                      <wps:cNvSpPr txBox="1"/>
                      <wps:spPr>
                        <a:xfrm>
                          <a:off x="6311880" y="0"/>
                          <a:ext cx="36000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32360" y="178920"/>
                          <a:ext cx="6300000" cy="1000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360"/>
                              <w:ind w:left="170" w:right="170"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360"/>
                              <w:ind w:left="170" w:right="170"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 flipV="1">
                          <a:off x="6313680" y="0"/>
                          <a:ext cx="0" cy="18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82880" y="9287640"/>
                          <a:ext cx="252000" cy="907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63960" y="8923680"/>
                          <a:ext cx="9093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Инв. № 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2160" y="8026920"/>
                          <a:ext cx="250920" cy="12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37840" y="7487640"/>
                          <a:ext cx="12603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2880" y="7122240"/>
                          <a:ext cx="252000" cy="89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57840" y="6762960"/>
                          <a:ext cx="9003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68760" y="9655920"/>
                          <a:ext cx="396000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32360" y="9651960"/>
                          <a:ext cx="3600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92360" y="9651960"/>
                          <a:ext cx="3600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52360" y="9651960"/>
                          <a:ext cx="3600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512720" y="9651960"/>
                          <a:ext cx="3600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73080" y="9651960"/>
                          <a:ext cx="53964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412360" y="9651960"/>
                          <a:ext cx="3600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32360" y="9831240"/>
                          <a:ext cx="3600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94520" y="9831240"/>
                          <a:ext cx="3600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52360" y="9831240"/>
                          <a:ext cx="3600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514520" y="9831240"/>
                          <a:ext cx="3600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73080" y="9831240"/>
                          <a:ext cx="53964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414160" y="9831240"/>
                          <a:ext cx="3600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32360" y="10016640"/>
                          <a:ext cx="3600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94520" y="10015200"/>
                          <a:ext cx="3600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  <w:r>
                              <w:rPr>
                                <w:kern w:val="2"/>
                                <w:szCs w:val="22"/>
                                <w:sz w:val="1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152360" y="10016640"/>
                          <a:ext cx="3600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Лист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12720" y="10016640"/>
                          <a:ext cx="3600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№ док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73080" y="10016640"/>
                          <a:ext cx="53964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14160" y="10016640"/>
                          <a:ext cx="3600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Дата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 flipV="1">
                          <a:off x="448200" y="9648360"/>
                          <a:ext cx="2320200" cy="3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367680" y="9907920"/>
                          <a:ext cx="360000" cy="28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1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372360" y="9655200"/>
                          <a:ext cx="360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Лист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7.4pt;margin-top:-30.7pt;width:572.5pt;height:802.85pt" coordorigin="-1748,-614" coordsize="11450,1605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040;top:-614;width:566;height:283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t" o:allowincell="f" style="position:absolute;left:-219;top:-332;width:9920;height:1575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360"/>
                        <w:ind w:left="170" w:right="170"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360"/>
                        <w:ind w:left="170" w:right="170"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line id="shape_0" from="9043,-614" to="9043,-331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shape id="shape_0" fillcolor="white" stroked="t" o:allowincell="f" style="position:absolute;left:-612;top:14012;width:396;height:1428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-1473;top:13439;width:1431;height:284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Инв. №  подл.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-613;top:12027;width:394;height:1983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-1747;top:11178;width:1984;height:284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-612;top:10602;width:396;height:1416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-1463;top:10036;width:1417;height:284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3460;top:14592;width:6235;height:84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-219;top:14586;width:566;height:28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348;top:14586;width:566;height:28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914;top:14586;width:566;height:28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1482;top:14586;width:566;height:28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2049;top:14586;width:849;height:28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2899;top:14586;width:566;height:28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-219;top:14868;width:566;height:28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351;top:14868;width:566;height:28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914;top:14868;width:566;height:28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1485;top:14868;width:566;height:28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2049;top:14868;width:849;height:28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2902;top:14868;width:566;height:28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-219;top:15160;width:566;height:28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351;top:15158;width:566;height:28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Кол.уч</w:t>
                      </w:r>
                      <w:r>
                        <w:rPr>
                          <w:kern w:val="2"/>
                          <w:szCs w:val="22"/>
                          <w:sz w:val="1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914;top:15160;width:566;height:28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Лист 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1482;top:15160;width:566;height:28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№ док.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2049;top:15160;width:849;height:28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2902;top:15160;width:566;height:28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Дата 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line id="shape_0" from="-194,14580" to="3459,14585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  <v:shape id="shape_0" fillcolor="white" stroked="t" o:allowincell="f" style="position:absolute;left:9128;top:14989;width:566;height:45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16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9135;top:14591;width:566;height:39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Лист 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847725</wp:posOffset>
              </wp:positionH>
              <wp:positionV relativeFrom="paragraph">
                <wp:posOffset>-239395</wp:posOffset>
              </wp:positionV>
              <wp:extent cx="7019925" cy="10193020"/>
              <wp:effectExtent l="5080" t="635" r="8255" b="127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0000" cy="10193040"/>
                        <a:chOff x="0" y="0"/>
                        <a:chExt cx="7020000" cy="10193040"/>
                      </a:xfrm>
                    </wpg:grpSpPr>
                    <wps:wsp>
                      <wps:cNvSpPr txBox="1"/>
                      <wps:spPr>
                        <a:xfrm>
                          <a:off x="6600240" y="0"/>
                          <a:ext cx="36000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16760" y="177120"/>
                          <a:ext cx="6300000" cy="1000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6602040" y="0"/>
                          <a:ext cx="0" cy="18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64040" y="9286200"/>
                          <a:ext cx="252000" cy="89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69480" y="8926920"/>
                          <a:ext cx="9003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Инв. № 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65480" y="8034480"/>
                          <a:ext cx="250920" cy="12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249480" y="7500600"/>
                          <a:ext cx="12603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64040" y="7134120"/>
                          <a:ext cx="252000" cy="89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69480" y="6775200"/>
                          <a:ext cx="90036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9640" y="6402600"/>
                          <a:ext cx="179640" cy="7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360000" y="6402600"/>
                          <a:ext cx="179640" cy="7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79640" y="6402600"/>
                          <a:ext cx="179640" cy="7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1082880" y="3695760"/>
                          <a:ext cx="234648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СОГЛАСОВАНО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36400" y="5682600"/>
                          <a:ext cx="179640" cy="7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358200" y="5682600"/>
                          <a:ext cx="179640" cy="7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77840" y="5682600"/>
                          <a:ext cx="179640" cy="7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36400" y="5142960"/>
                          <a:ext cx="17964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356760" y="5142960"/>
                          <a:ext cx="17964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0360" y="5142960"/>
                          <a:ext cx="17964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36400" y="4778280"/>
                          <a:ext cx="17964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358200" y="4778280"/>
                          <a:ext cx="17964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0360" y="4778280"/>
                          <a:ext cx="17964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216040" y="9284400"/>
                          <a:ext cx="1800360" cy="89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ООО «Пермстроймет» г.Пермь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300000" y="9290520"/>
                          <a:ext cx="72000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Листов 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758920" y="9290520"/>
                          <a:ext cx="54108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Лист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18920" y="9289440"/>
                          <a:ext cx="53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Стадия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96760" y="9474840"/>
                          <a:ext cx="72000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760720" y="9473400"/>
                          <a:ext cx="54108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221440" y="9473400"/>
                          <a:ext cx="53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061440" y="9284400"/>
                          <a:ext cx="2160360" cy="89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Кириллический" w:hAnsi="Arial Кириллический" w:eastAsia="Times New Roman" w:cs="Arial Кириллический"/>
                                <w:color w:val="000000"/>
                                <w:lang w:val="ru-RU" w:eastAsia="ru-RU" w:bidi="ar-SA"/>
                              </w:rPr>
                              <w:t>НТД по капитальному ремонту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Кириллический" w:hAnsi="Arial Кириллический" w:eastAsia="Times New Roman" w:cs="Arial Кириллический"/>
                                <w:color w:val="auto"/>
                                <w:lang w:val="ru-RU" w:eastAsia="ru-RU" w:bidi="ar-SA"/>
                              </w:rPr>
                              <w:t xml:space="preserve"> памятника архитектуры «Здание, где учился А.А. Коротков»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7640" rIns="17640" tIns="10800" bIns="108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060000" y="8742600"/>
                          <a:ext cx="396000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20720" y="8747640"/>
                          <a:ext cx="2340000" cy="144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20720" y="8747640"/>
                          <a:ext cx="3600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080720" y="8747640"/>
                          <a:ext cx="3600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40720" y="8747640"/>
                          <a:ext cx="3600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00720" y="8747640"/>
                          <a:ext cx="3600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61440" y="8747640"/>
                          <a:ext cx="53964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700720" y="8747640"/>
                          <a:ext cx="3600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16760" y="8930520"/>
                          <a:ext cx="3600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084680" y="8926920"/>
                          <a:ext cx="3600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42880" y="8926920"/>
                          <a:ext cx="3600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02880" y="8926920"/>
                          <a:ext cx="3600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61440" y="8926920"/>
                          <a:ext cx="53964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702520" y="8926920"/>
                          <a:ext cx="3600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20720" y="9112320"/>
                          <a:ext cx="3600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80720" y="9112320"/>
                          <a:ext cx="3600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  <w:r>
                              <w:rPr>
                                <w:kern w:val="2"/>
                                <w:szCs w:val="22"/>
                                <w:sz w:val="18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40720" y="9112320"/>
                          <a:ext cx="3600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Лист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00720" y="9112320"/>
                          <a:ext cx="3600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№ док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61440" y="9112320"/>
                          <a:ext cx="53964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02520" y="9112320"/>
                          <a:ext cx="360000" cy="17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Дата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720" y="9295200"/>
                          <a:ext cx="72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49000" y="9289440"/>
                          <a:ext cx="72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69000" y="9295200"/>
                          <a:ext cx="53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700720" y="929520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21440" y="9473400"/>
                          <a:ext cx="72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45400" y="9479880"/>
                          <a:ext cx="72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65400" y="9479880"/>
                          <a:ext cx="53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702520" y="947988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21440" y="9653400"/>
                          <a:ext cx="72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Исп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41440" y="9659520"/>
                          <a:ext cx="72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Уханева</w:t>
                            </w:r>
                          </w:p>
                        </w:txbxContent>
                      </wps:txbx>
                      <wps:bodyPr wrap="square" lIns="3636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61440" y="9659520"/>
                          <a:ext cx="53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96040" y="965952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20720" y="9833040"/>
                          <a:ext cx="720000" cy="16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45400" y="9839160"/>
                          <a:ext cx="72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63600" y="9839160"/>
                          <a:ext cx="53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700720" y="983916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20720" y="10004400"/>
                          <a:ext cx="72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449000" y="9999360"/>
                          <a:ext cx="72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165400" y="10007640"/>
                          <a:ext cx="539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702520" y="1000764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719280" y="8744040"/>
                          <a:ext cx="2337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3240" y="8747640"/>
                          <a:ext cx="0" cy="539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49000" y="8747640"/>
                          <a:ext cx="0" cy="1445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01440" y="8747640"/>
                          <a:ext cx="0" cy="539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1440" y="8747640"/>
                          <a:ext cx="0" cy="1445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96760" y="8744040"/>
                          <a:ext cx="0" cy="1449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63240" y="8744040"/>
                          <a:ext cx="0" cy="1440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9920" y="10176480"/>
                          <a:ext cx="2346840" cy="5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2pt;margin-top:-18.85pt;width:638.05pt;height:802.55pt" coordorigin="-3040,-377" coordsize="12761,16051">
              <v:shape id="shape_0" fillcolor="white" stroked="f" o:allowincell="f" style="position:absolute;left:9059;top:-377;width:566;height:283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t" o:allowincell="f" style="position:absolute;left:-206;top:-98;width:9920;height:15758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line id="shape_0" from="9062,-377" to="9062,-94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  <v:shape id="shape_0" fillcolor="white" stroked="t" o:allowincell="f" style="position:absolute;left:-604;top:14247;width:396;height:1416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-1444;top:13681;width:1417;height:284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Инв. №  подл.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-602;top:12276;width:394;height:1983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-1728;top:11435;width:1984;height:284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-604;top:10858;width:396;height:1416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-1444;top:10292;width:1417;height:284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-485;top:9706;width:282;height:1133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768;top:9706;width:282;height:1133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1052;top:9706;width:282;height:1133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3040;top:5443;width:3694;height:283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СОГЛАСОВА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490;top:8572;width:282;height:1133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771;top:8572;width:282;height:1133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1055;top:8572;width:282;height:1133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490;top:7722;width:282;height:84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773;top:7722;width:282;height:84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1051;top:7722;width:282;height:84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490;top:7148;width:282;height:566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771;top:7148;width:282;height:566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1051;top:7148;width:282;height:566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6879;top:14244;width:2834;height:141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ООО «Пермстроймет» г.Пермь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8586;top:14254;width:1133;height:2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Листов 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7734;top:14254;width:851;height:2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Лист 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6884;top:14252;width:849;height:2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Стадия 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8581;top:14544;width:1133;height:28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2</w:t>
                      </w: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Times New Roman"/>
                          <w:color w:val="auto"/>
                          <w:lang w:bidi="ar-SA"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7737;top:14542;width:851;height:2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6888;top:14542;width:849;height:2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3486;top:14244;width:3401;height:1416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Кириллический" w:hAnsi="Arial Кириллический" w:eastAsia="Times New Roman" w:cs="Arial Кириллический"/>
                          <w:color w:val="000000"/>
                          <w:lang w:val="ru-RU" w:eastAsia="ru-RU" w:bidi="ar-SA"/>
                        </w:rPr>
                        <w:t>НТД по капитальному ремонту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 Кириллический" w:hAnsi="Arial Кириллический" w:eastAsia="Times New Roman" w:cs="Arial Кириллический"/>
                          <w:color w:val="auto"/>
                          <w:lang w:val="ru-RU" w:eastAsia="ru-RU" w:bidi="ar-SA"/>
                        </w:rPr>
                        <w:t xml:space="preserve"> памятника архитектуры «Здание, где учился А.А. Коротков»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3484;top:13391;width:6235;height:84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  <v:shape id="shape_0" fillcolor="white" stroked="t" o:allowincell="f" style="position:absolute;left:-200;top:13399;width:3684;height:226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200;top:13399;width:566;height:28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367;top:13399;width:566;height:28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934;top:13399;width:566;height:28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1501;top:13399;width:566;height:28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2069;top:13399;width:849;height:28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2918;top:13399;width:566;height:28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206;top:13687;width:566;height:28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373;top:13681;width:566;height:28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937;top:13681;width:566;height:28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1504;top:13681;width:566;height:28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2069;top:13681;width:849;height:28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2921;top:13681;width:566;height:281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200;top:13973;width:566;height:28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367;top:13973;width:566;height:28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Кол.уч</w:t>
                      </w:r>
                      <w:r>
                        <w:rPr>
                          <w:kern w:val="2"/>
                          <w:szCs w:val="22"/>
                          <w:sz w:val="18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934;top:13973;width:566;height:28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Лист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1501;top:13973;width:566;height:28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№ док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2069;top:13973;width:849;height:28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2921;top:13973;width:566;height:28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Дата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200;top:14261;width:1133;height:282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947;top:14252;width:1133;height:282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2081;top:14261;width:849;height:282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2918;top:14261;width:566;height:282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199;top:14542;width:1133;height:282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941;top:14552;width:1133;height:282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2075;top:14552;width:849;height:282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2921;top:14552;width:566;height:282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199;top:14825;width:1133;height:2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Исп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935;top:14835;width:1133;height:2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Ухане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2069;top:14835;width:849;height:2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2911;top:14835;width:566;height:282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200;top:15108;width:1133;height:264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941;top:15118;width:1133;height:282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2072;top:15118;width:849;height:282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2918;top:15118;width:566;height:282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-200;top:15378;width:1133;height:282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947;top:15370;width:1133;height:282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2075;top:15383;width:849;height:282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white" stroked="t" o:allowincell="f" style="position:absolute;left:2921;top:15383;width:566;height:282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line id="shape_0" from="-202,13393" to="3478,13393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371,13399" to="371,1424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947,13399" to="947,1567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1502,13399" to="1502,1424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2069,13399" to="2069,1567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2912,13393" to="2912,15674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3489,13393" to="3489,15661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  <v:line id="shape_0" from="-217,15649" to="3478,15656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MS Mincho;ＭＳ 明朝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basedOn w:val="Style12"/>
    <w:qFormat/>
    <w:rPr>
      <w:rFonts w:ascii="Times New Roman" w:hAnsi="Times New Roman" w:eastAsia="Times New Roman" w:cs="Times New Roman"/>
      <w:b/>
      <w:i/>
      <w:sz w:val="28"/>
      <w:szCs w:val="20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3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left="320" w:hanging="0"/>
      <w:textAlignment w:val="baseline"/>
    </w:pPr>
    <w:rPr>
      <w:rFonts w:ascii="Times New Roman CYR" w:hAnsi="Times New Roman CYR" w:eastAsia="Times New Roman" w:cs="Times New Roman CYR"/>
      <w:color w:val="auto"/>
      <w:sz w:val="6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18">
    <w:name w:val="Общие указания"/>
    <w:basedOn w:val="Normal"/>
    <w:qFormat/>
    <w:pPr>
      <w:numPr>
        <w:ilvl w:val="0"/>
        <w:numId w:val="3"/>
      </w:numPr>
      <w:spacing w:lineRule="auto" w:line="264" w:before="0" w:after="0"/>
      <w:ind w:right="57" w:hanging="0"/>
      <w:jc w:val="both"/>
    </w:pPr>
    <w:rPr>
      <w:rFonts w:ascii="Arial" w:hAnsi="Arial" w:eastAsia="Times New Roman" w:cs="Arial"/>
      <w:szCs w:val="20"/>
    </w:rPr>
  </w:style>
  <w:style w:type="paragraph" w:styleId="Style19">
    <w:name w:val="ПЗ-Список"/>
    <w:basedOn w:val="Normal"/>
    <w:qFormat/>
    <w:pPr>
      <w:numPr>
        <w:ilvl w:val="0"/>
        <w:numId w:val="2"/>
      </w:numPr>
      <w:tabs>
        <w:tab w:val="clear" w:pos="708"/>
        <w:tab w:val="left" w:pos="814" w:leader="none"/>
      </w:tabs>
      <w:spacing w:lineRule="auto" w:line="240" w:before="0" w:after="0"/>
      <w:ind w:left="814" w:right="57" w:hanging="0"/>
      <w:jc w:val="both"/>
    </w:pPr>
    <w:rPr>
      <w:rFonts w:ascii="Arial" w:hAnsi="Arial" w:eastAsia="Times New Roman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0:48:00Z</dcterms:created>
  <dc:creator>Vera</dc:creator>
  <dc:description/>
  <dc:language>en-US</dc:language>
  <cp:lastModifiedBy>Sofi</cp:lastModifiedBy>
  <cp:lastPrinted>2010-10-31T18:02:00Z</cp:lastPrinted>
  <dcterms:modified xsi:type="dcterms:W3CDTF">2010-11-02T10:48:00Z</dcterms:modified>
  <cp:revision>2</cp:revision>
  <dc:subject/>
  <dc:title>ТХ.ПЗ</dc:title>
</cp:coreProperties>
</file>