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ООО «Пермстроймет+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right="8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Д по капитальному ремонту памятника архитектуры        "Здание, где в школе учился А.А. Коротков" (1922 - 1925 г.г.) расположенного по адресу: г. Пермь, ул.  Ленина и Г.Звезда,д.31/15, МОУ "Гимназия №17" г. Перми.</w:t>
      </w:r>
    </w:p>
    <w:p>
      <w:pPr>
        <w:pStyle w:val="Normal"/>
        <w:ind w:left="540" w:right="89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чет естественного осв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6/31-РР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ор ООО «Пермстроймет+»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Баранов Д.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>Г. Пермь  2010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ПД по капитальному ремонту памятника архитектуры "Здание, где в школе учился А.А. Коротков" (1922 - 1925 г.г.) расположенного по адресу: г. Пермь, ул.  Ленина и Г.Звезда,д.31/15, МОУ "Гимназия №17" г. Пер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чет естественного осве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1. Исходные   данные</w:t>
      </w:r>
    </w:p>
    <w:p>
      <w:pPr>
        <w:pStyle w:val="Normal"/>
        <w:autoSpaceDE w:val="false"/>
        <w:ind w:firstLine="2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- Расчет выполнен по СП 23-102-2003.</w:t>
      </w:r>
    </w:p>
    <w:p>
      <w:pPr>
        <w:pStyle w:val="TextBody"/>
        <w:spacing w:lineRule="auto" w:line="36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/>
      </w:pPr>
      <w:r>
        <w:rPr>
          <w:b/>
          <w:position w:val="6"/>
          <w:sz w:val="28"/>
        </w:rPr>
        <w:t>2. Расчет естественного освещения помещений.</w:t>
      </w:r>
    </w:p>
    <w:p>
      <w:pPr>
        <w:pStyle w:val="Normal"/>
        <w:jc w:val="center"/>
        <w:rPr>
          <w:b/>
          <w:b/>
          <w:position w:val="6"/>
          <w:sz w:val="28"/>
        </w:rPr>
      </w:pPr>
      <w:r>
        <w:rPr>
          <w:b/>
          <w:position w:val="6"/>
          <w:sz w:val="28"/>
        </w:rPr>
      </w:r>
    </w:p>
    <w:p>
      <w:pPr>
        <w:pStyle w:val="Normal"/>
        <w:jc w:val="center"/>
        <w:rPr>
          <w:position w:val="6"/>
          <w:sz w:val="28"/>
        </w:rPr>
      </w:pPr>
      <w:r>
        <w:rPr>
          <w:position w:val="6"/>
          <w:sz w:val="28"/>
        </w:rPr>
        <w:t>Для расчетов  взяты помещения с наихудшими условиями</w:t>
      </w:r>
    </w:p>
    <w:p>
      <w:pPr>
        <w:pStyle w:val="Normal"/>
        <w:jc w:val="center"/>
        <w:rPr>
          <w:position w:val="6"/>
          <w:sz w:val="28"/>
        </w:rPr>
      </w:pPr>
      <w:r>
        <w:rPr>
          <w:position w:val="6"/>
          <w:sz w:val="28"/>
        </w:rPr>
        <w:t xml:space="preserve"> </w:t>
      </w:r>
      <w:r>
        <w:rPr>
          <w:position w:val="6"/>
          <w:sz w:val="28"/>
        </w:rPr>
        <w:t xml:space="preserve">по естественному освещению. 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>
          <w:position w:val="6"/>
          <w:sz w:val="24"/>
        </w:rPr>
      </w:pPr>
      <w:r>
        <w:rPr>
          <w:position w:val="6"/>
          <w:sz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.</w:t>
      </w:r>
      <w:r>
        <w:rPr>
          <w:position w:val="6"/>
          <w:sz w:val="28"/>
          <w:szCs w:val="28"/>
        </w:rPr>
        <w:t xml:space="preserve"> В расчете учитывается класс начальной школы(план 1 эт. Литер В)) с размерами в плане 6,4мх9,47м. Размер окна 1,18х2,15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7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2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4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4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5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37х2,5= 0,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5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2/6,4 = 0,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6,4/2.95 = 2.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9,47/6,4= 1,45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3,92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93х0,58х0,72х3,92</w:t>
      </w:r>
      <w:r>
        <w:rPr>
          <w:position w:val="-6"/>
          <w:sz w:val="28"/>
          <w:szCs w:val="28"/>
        </w:rPr>
        <w:t>= 1,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.      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2.</w:t>
      </w:r>
      <w:r>
        <w:rPr>
          <w:position w:val="6"/>
          <w:sz w:val="28"/>
          <w:szCs w:val="28"/>
        </w:rPr>
        <w:t xml:space="preserve"> В расчете учитывается комната кружков(план 1 эт. Литер В)) с размерами в плане 6,33мх7,44м. Размер окна 1,18х2,15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4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5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22х2,5= 0,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5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13/6,33 = 0,8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6,33/2.95 = 2.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7,44/6,33= 1,17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3,82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55х0,58х0,72х3,82</w:t>
      </w:r>
      <w:r>
        <w:rPr>
          <w:position w:val="-6"/>
          <w:sz w:val="28"/>
          <w:szCs w:val="28"/>
        </w:rPr>
        <w:t>= 0,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3.</w:t>
      </w:r>
      <w:r>
        <w:rPr>
          <w:position w:val="6"/>
          <w:sz w:val="28"/>
          <w:szCs w:val="28"/>
        </w:rPr>
        <w:t xml:space="preserve"> В расчете учитывается класс начальной школы(план 2 эт. Литер В)) с размерами в плане 6,37мх8,35м. Размер окна 1,4х2,15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9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7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5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37х2,5= 0,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5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17/6,37 = 0,81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6,37/2.95 = 2.1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8,35/6,33= 1,31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3,89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93х0,58х0,72х3,89</w:t>
      </w:r>
      <w:r>
        <w:rPr>
          <w:position w:val="-6"/>
          <w:sz w:val="28"/>
          <w:szCs w:val="28"/>
        </w:rPr>
        <w:t>= 1,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4.</w:t>
      </w:r>
      <w:r>
        <w:rPr>
          <w:position w:val="6"/>
          <w:sz w:val="28"/>
          <w:szCs w:val="28"/>
        </w:rPr>
        <w:t xml:space="preserve"> В расчете учитывается кабинет иностранного языка(план 1 эт. Литер А1,А2)) с размерами в плане 3,94мх6,35м. Размер окна 1,06х1,4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7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5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37х2,5= 0,9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5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5,15/6,35 = 0,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6,35/2.095 = 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3,94/6,35= 0,62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4,25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93х0,52х0,72х4,25</w:t>
      </w:r>
      <w:r>
        <w:rPr>
          <w:position w:val="-6"/>
          <w:sz w:val="28"/>
          <w:szCs w:val="28"/>
        </w:rPr>
        <w:t>= 1,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5.</w:t>
      </w:r>
      <w:r>
        <w:rPr>
          <w:position w:val="6"/>
          <w:sz w:val="28"/>
          <w:szCs w:val="28"/>
        </w:rPr>
        <w:t xml:space="preserve"> В расчете учитывается кабинет тренера(план 2 эт. Литер А1)) с размерами в плане 3,5мх4,8м. Размер окна 1,4х1,59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5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4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25х4= 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4/4,81 = 0,49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4,81/2.37 = 2,0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3,5/4,8= 0,72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4,0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1,0х0,64х0,72х4,0</w:t>
      </w:r>
      <w:r>
        <w:rPr>
          <w:position w:val="-6"/>
          <w:sz w:val="28"/>
          <w:szCs w:val="28"/>
        </w:rPr>
        <w:t>= 1,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.      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6.</w:t>
      </w:r>
      <w:r>
        <w:rPr>
          <w:position w:val="6"/>
          <w:sz w:val="28"/>
          <w:szCs w:val="28"/>
        </w:rPr>
        <w:t xml:space="preserve"> В расчете учитывается кабинет кулинарии(план 3 эт. Литер А1)) с размерами в плане 4,34мх4,7м. Размер окна 1,4х1,6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3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,8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23х3,8= 0,87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58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5/4,7 = 0,74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4,7/2.57 = 1,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4,34/4,7= 0,92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3,98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87х0,58х0,72х3,98</w:t>
      </w:r>
      <w:r>
        <w:rPr>
          <w:position w:val="-6"/>
          <w:sz w:val="28"/>
          <w:szCs w:val="28"/>
        </w:rPr>
        <w:t>= 1,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7.</w:t>
      </w:r>
      <w:r>
        <w:rPr>
          <w:position w:val="6"/>
          <w:sz w:val="28"/>
          <w:szCs w:val="28"/>
        </w:rPr>
        <w:t xml:space="preserve"> В расчете учитывается кабинет завуча(план 2 эт. Литер А)) с размерами в плане 2,89мх5,13м. Размер окна 1,15х2,25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0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20х5= 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72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65/5,13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5,13/3,062 = 1,6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2,89/5,13= 0,56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2,4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1,0х0,72х0,72х2,4</w:t>
      </w:r>
      <w:r>
        <w:rPr>
          <w:position w:val="-6"/>
          <w:sz w:val="28"/>
          <w:szCs w:val="28"/>
        </w:rPr>
        <w:t>= 1,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8.</w:t>
      </w:r>
      <w:r>
        <w:rPr>
          <w:position w:val="6"/>
          <w:sz w:val="28"/>
          <w:szCs w:val="28"/>
        </w:rPr>
        <w:t xml:space="preserve"> В расчете учитывается кабинет химии(план 2 эт. Литер А)) с размерами в плане 9,2мх6,1м. Размер окна 1,06х2,25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6+12+10+4=32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32х3= 0,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,9/6,1 = 0,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6,1/3,58 = 1,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9,2/6,1= 1,5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3,65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96х0,6х0,72х3,65</w:t>
      </w:r>
      <w:r>
        <w:rPr>
          <w:position w:val="-6"/>
          <w:sz w:val="28"/>
          <w:szCs w:val="28"/>
        </w:rPr>
        <w:t>= 1,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9.</w:t>
      </w:r>
      <w:r>
        <w:rPr>
          <w:position w:val="6"/>
          <w:sz w:val="28"/>
          <w:szCs w:val="28"/>
        </w:rPr>
        <w:t xml:space="preserve"> В расчете учитывается вестибюль(план 2 эт. ЛитерА)) с размерами в плане 13,41мх6,6м. Размер окна 0,9х2,25м и 1,16х2,25м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6,5+10+6,5=23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23х3= 0,6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5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6,7/13,4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13,4/3,06 = 4,3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6,6/13,4= 0,5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2,82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69х0,56х0,72х2,82</w:t>
      </w:r>
      <w:r>
        <w:rPr>
          <w:position w:val="-6"/>
          <w:sz w:val="28"/>
          <w:szCs w:val="28"/>
        </w:rPr>
        <w:t>= 0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0.</w:t>
      </w:r>
      <w:r>
        <w:rPr>
          <w:position w:val="6"/>
          <w:sz w:val="28"/>
          <w:szCs w:val="28"/>
        </w:rPr>
        <w:t xml:space="preserve"> В расчете учитывается вестибюль(план 1 эт. Литер А)) с размерами в плане 9,4мх7,87м. Размер окна 1,06х1,82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5, 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4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18х4= 0,7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7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4/7,87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7,87/2,8 = 2,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9,4/7,87= 1,19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1,95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72х0,75х0,72х1,95</w:t>
      </w:r>
      <w:r>
        <w:rPr>
          <w:position w:val="-6"/>
          <w:sz w:val="28"/>
          <w:szCs w:val="28"/>
        </w:rPr>
        <w:t>= 0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1.</w:t>
      </w:r>
      <w:r>
        <w:rPr>
          <w:position w:val="6"/>
          <w:sz w:val="28"/>
          <w:szCs w:val="28"/>
        </w:rPr>
        <w:t xml:space="preserve"> В расчете учитывается кабинет истории(план 1 эт. Литер А)) с размерами в плане 10,92мх5,04м. Размер окна 1,06х1,82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7+13+2=22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4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22х4= 0,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84/5,04 = 0,8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5,04/1,82= 2,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10,92/5,04= 2,16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3,49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9х0,62х0,72х3,49</w:t>
      </w:r>
      <w:r>
        <w:rPr>
          <w:position w:val="-6"/>
          <w:sz w:val="28"/>
          <w:szCs w:val="28"/>
        </w:rPr>
        <w:t>= 1,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  <w:lang w:val="ru-RU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2.</w:t>
      </w:r>
      <w:r>
        <w:rPr>
          <w:position w:val="6"/>
          <w:sz w:val="28"/>
          <w:szCs w:val="28"/>
        </w:rPr>
        <w:t xml:space="preserve"> В расчете учитывается лаборантская (план 1 эт. Литер А)) с размерами в плане 5,04мх2,0м. Размер окна 1,06х1,82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7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4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17х4= 0,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52/5,04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5,04/1,82 = 2,7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2/5,04= 0,39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2,6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68х0,66х0,72х2,6</w:t>
      </w:r>
      <w:r>
        <w:rPr>
          <w:position w:val="-6"/>
          <w:sz w:val="28"/>
          <w:szCs w:val="28"/>
        </w:rPr>
        <w:t>= 0,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3.</w:t>
      </w:r>
      <w:r>
        <w:rPr>
          <w:position w:val="6"/>
          <w:sz w:val="28"/>
          <w:szCs w:val="28"/>
        </w:rPr>
        <w:t xml:space="preserve"> В расчете учитывается горячий цех(план 1 эт. Литер А)) с размерами в плане 4,11х3,84м. Размер окна 1,06х1,82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7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17х5= 0,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9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05/4,11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4,11/1,82= 2,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3,84/4,11= 0,93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2,26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85х0,69х0,72х2,26</w:t>
      </w:r>
      <w:r>
        <w:rPr>
          <w:position w:val="-6"/>
          <w:sz w:val="28"/>
          <w:szCs w:val="28"/>
        </w:rPr>
        <w:t>= 0,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4.</w:t>
      </w:r>
      <w:r>
        <w:rPr>
          <w:position w:val="6"/>
          <w:sz w:val="28"/>
          <w:szCs w:val="28"/>
        </w:rPr>
        <w:t xml:space="preserve"> В расчете учитывается мойка столовой посуды(план 1 эт. Литер А)) с размерами в плане 1,92мх3,96м. Размер окна 1,4х2,0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,9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14х2,9= 0,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х0,8= 0,5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,96/1,2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1,92/2 = 0,9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3,96/1,92= 2,0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2,65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4х0,6х0,57х2,65</w:t>
      </w:r>
      <w:r>
        <w:rPr>
          <w:position w:val="-6"/>
          <w:sz w:val="28"/>
          <w:szCs w:val="28"/>
        </w:rPr>
        <w:t>= 0,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position w:val="6"/>
          <w:sz w:val="28"/>
          <w:szCs w:val="28"/>
        </w:rPr>
        <w:t>15.</w:t>
      </w:r>
      <w:r>
        <w:rPr>
          <w:position w:val="6"/>
          <w:sz w:val="28"/>
          <w:szCs w:val="28"/>
        </w:rPr>
        <w:t xml:space="preserve"> В расчете учитывается доготовочный цех(план 1 эт. Литер А)) с размерами в плане 3,96мх4,5м. Размер окна 1,4х2,0м - двойной стеклопакет. Расчетное значение средневзвешенного коэффициента отражения внутренних поверхностей помещений принято ρ</w:t>
      </w:r>
      <w:r>
        <w:rPr>
          <w:sz w:val="28"/>
          <w:szCs w:val="28"/>
          <w:vertAlign w:val="subscript"/>
        </w:rPr>
        <w:t>ф</w:t>
      </w:r>
      <w:r>
        <w:rPr>
          <w:position w:val="6"/>
          <w:sz w:val="28"/>
          <w:szCs w:val="28"/>
        </w:rPr>
        <w:t xml:space="preserve"> – 0,5 (СанПин2.2.1/2.1.1.1278-03 п.2.1.8).</w:t>
      </w:r>
    </w:p>
    <w:p>
      <w:pPr>
        <w:pStyle w:val="Normal"/>
        <w:ind w:firstLine="720"/>
        <w:jc w:val="both"/>
        <w:rPr>
          <w:position w:val="6"/>
          <w:sz w:val="28"/>
          <w:szCs w:val="28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ind w:firstLine="720"/>
        <w:jc w:val="both"/>
        <w:rPr/>
      </w:pPr>
      <w:r>
        <w:rPr>
          <w:position w:val="6"/>
          <w:sz w:val="28"/>
          <w:szCs w:val="28"/>
        </w:rPr>
        <w:t xml:space="preserve">Проводим расчет значения </w:t>
      </w: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   L                   M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 (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+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>.)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(Б.1(приложение));</w:t>
      </w:r>
    </w:p>
    <w:p>
      <w:pPr>
        <w:pStyle w:val="Normal"/>
        <w:tabs>
          <w:tab w:val="clear" w:pos="708"/>
          <w:tab w:val="left" w:pos="6345" w:leader="none"/>
          <w:tab w:val="left" w:pos="66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=1             ј=1</w:t>
        <w:tab/>
        <w:t xml:space="preserve">                         </w:t>
      </w:r>
      <w:r>
        <w:rPr>
          <w:sz w:val="28"/>
          <w:szCs w:val="28"/>
          <w:vertAlign w:val="subscript"/>
        </w:rPr>
        <w:t>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.к. в нашем случае нет отраженного света(см.генплан), то значение ∑.E</w:t>
      </w:r>
      <w:r>
        <w:rPr>
          <w:sz w:val="28"/>
          <w:szCs w:val="28"/>
          <w:vertAlign w:val="subscript"/>
        </w:rPr>
        <w:t>здј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фј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. из формулы исключаем                                                                                           ј=1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      L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sz w:val="28"/>
          <w:szCs w:val="28"/>
        </w:rPr>
        <w:t>=∑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ј</w:t>
      </w:r>
      <w:r>
        <w:rPr>
          <w:sz w:val="28"/>
          <w:szCs w:val="28"/>
        </w:rPr>
        <w:t xml:space="preserve">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/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E</w:t>
      </w:r>
      <w:r>
        <w:rPr>
          <w:sz w:val="28"/>
          <w:szCs w:val="28"/>
          <w:vertAlign w:val="subscript"/>
        </w:rPr>
        <w:t xml:space="preserve">бј </w:t>
      </w:r>
      <w:r>
        <w:rPr>
          <w:sz w:val="28"/>
          <w:szCs w:val="28"/>
        </w:rPr>
        <w:t>определяем по формул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Б.9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лане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(рис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 – определяем по график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(рисунок 10)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разрезе n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>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 – определяем по графику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рисунок 8),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14</w:t>
      </w:r>
    </w:p>
    <w:p>
      <w:pPr>
        <w:pStyle w:val="Normal"/>
        <w:spacing w:lineRule="auto" w:line="36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5,2</w:t>
        <w:tab/>
        <w:tab/>
        <w:t>E</w:t>
      </w:r>
      <w:r>
        <w:rPr>
          <w:sz w:val="28"/>
          <w:szCs w:val="28"/>
          <w:vertAlign w:val="subscript"/>
        </w:rPr>
        <w:t>бј</w:t>
      </w:r>
      <w:r>
        <w:rPr>
          <w:sz w:val="28"/>
          <w:szCs w:val="28"/>
        </w:rPr>
        <w:t xml:space="preserve"> = 0,01х14х5,2= 0,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чение q определяем по таблице Б.1 и (рис.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; q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 0,6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щий коэффициент светопропускания составляет (Б.7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  τ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,8х0,9= 0,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  отношение расстояния расчетной точки от внутренней поверхности наружной                             стены 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к глубине помещения d</w:t>
      </w:r>
      <w:r>
        <w:rPr>
          <w:sz w:val="28"/>
          <w:szCs w:val="28"/>
          <w:vertAlign w:val="subscript"/>
        </w:rPr>
        <w:t>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 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2,25/4,5 = 0,5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глубины помещения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к высоте от уровня условной рабочей поверхности до верха окна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/h</w:t>
      </w:r>
      <w:r>
        <w:rPr>
          <w:sz w:val="28"/>
          <w:szCs w:val="28"/>
          <w:vertAlign w:val="subscript"/>
        </w:rPr>
        <w:t>01</w:t>
      </w:r>
      <w:r>
        <w:rPr>
          <w:sz w:val="28"/>
          <w:szCs w:val="28"/>
        </w:rPr>
        <w:t xml:space="preserve"> = 4,5/2 = 2,2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ношение длины помещения к его глубине равняется a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/ d</w:t>
      </w:r>
      <w:r>
        <w:rPr>
          <w:sz w:val="28"/>
          <w:szCs w:val="28"/>
          <w:vertAlign w:val="subscript"/>
        </w:rPr>
        <w:t>п.</w:t>
      </w:r>
      <w:r>
        <w:rPr>
          <w:sz w:val="28"/>
          <w:szCs w:val="28"/>
        </w:rPr>
        <w:t xml:space="preserve"> = 4,5/3,96= 1,1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При этих параметрах определяем по интерполяции 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1.=1,98, (таблица Б.5)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,2 </w:t>
      </w:r>
      <w:r>
        <w:rPr>
          <w:sz w:val="28"/>
          <w:szCs w:val="28"/>
          <w:vertAlign w:val="subscript"/>
        </w:rPr>
        <w:t>(СанПин 2.2.1/2.1.1.1278-03 п.2.1.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расчетное значение к.е.о. при боковом освещении состав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  <w:vertAlign w:val="subscript"/>
        </w:rPr>
        <w:t>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e</w:t>
      </w:r>
      <w:r>
        <w:rPr>
          <w:sz w:val="28"/>
          <w:szCs w:val="28"/>
          <w:vertAlign w:val="subscript"/>
        </w:rPr>
        <w:t xml:space="preserve">p </w:t>
      </w:r>
      <w:r>
        <w:rPr>
          <w:position w:val="-6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position w:val="6"/>
          <w:sz w:val="28"/>
          <w:szCs w:val="28"/>
          <w:u w:val="single"/>
        </w:rPr>
        <w:t>0,73х0,62х0,72х1,98</w:t>
      </w:r>
      <w:r>
        <w:rPr>
          <w:position w:val="-6"/>
          <w:sz w:val="28"/>
          <w:szCs w:val="28"/>
        </w:rPr>
        <w:t>= 0,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1,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Что удовлетворяет требованиям санитарных правил и норм СанПиН         2.2.1/2.1.1.1278-03, табл.2п.1.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пускается снижение расчетного значения КЕО е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от нормируемого КЕО на 10%. СП 23-102-2003. «Естественное освещение жилых и общественных зд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 1. Схемы, планы этажей,  к расчету КЕ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2. Схема генерального плана.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5:30:00Z</dcterms:created>
  <dc:creator>admin</dc:creator>
  <dc:description/>
  <cp:keywords/>
  <dc:language>en-US</dc:language>
  <cp:lastModifiedBy>Admin</cp:lastModifiedBy>
  <cp:lastPrinted>2011-01-21T12:01:00Z</cp:lastPrinted>
  <dcterms:modified xsi:type="dcterms:W3CDTF">2011-01-21T07:03:00Z</dcterms:modified>
  <cp:revision>55</cp:revision>
  <dc:subject/>
  <dc:title>1</dc:title>
</cp:coreProperties>
</file>