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Утверждаю: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ООО «Пермстроймет+»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Баранов Д.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организации реставрац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ъект: Памятник архитектуры «Здание, где в школе учился А.А.  Коротков» (1922-1925 г.г.)  по адресу: г. Пермь, ул. Ленина и Газеты Звезда, д.31/15 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rPr/>
      </w:pPr>
      <w:r>
        <w:rPr>
          <w:b/>
        </w:rPr>
        <w:t xml:space="preserve">Заказчик: </w:t>
      </w:r>
      <w:r>
        <w:rPr>
          <w:u w:val="single"/>
        </w:rPr>
        <w:t>Департамент образования г.Перми</w:t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120"/>
        <w:jc w:val="both"/>
        <w:rPr>
          <w:b/>
          <w:b/>
        </w:rPr>
      </w:pPr>
      <w:r>
        <w:rPr>
          <w:b/>
        </w:rPr>
        <w:t xml:space="preserve">Подрядчик: </w:t>
      </w:r>
      <w:r>
        <w:rPr>
          <w:u w:val="single"/>
        </w:rPr>
        <w:t>ООО «Пермстроймет+»</w:t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/>
        <w:t>Пермь 2010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ъект: Памятник архитектуры «Здание, где в школе учился А.А.  Коротков» (1922-1925 г.г.) расположенного по адресу: г. Пермь, ул. Ленина и Газеты Звезда, д.31/15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организации реставрации</w:t>
      </w:r>
    </w:p>
    <w:p>
      <w:pPr>
        <w:pStyle w:val="Normal"/>
        <w:ind w:left="-540"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561"/>
        <w:gridCol w:w="1836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 и условия рестав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есурс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выполнению реставрационных рабо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ке безопас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план производства рабо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 Характеристика объекта и условия рестав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Основанием для разработки проекта производства работ являются следующие документы:</w:t>
      </w:r>
    </w:p>
    <w:p>
      <w:pPr>
        <w:pStyle w:val="Normal"/>
        <w:jc w:val="both"/>
        <w:rPr/>
      </w:pPr>
      <w:r>
        <w:rPr/>
        <w:t>- Муниципальный  контракт  № 006 МК от 16.06.2010 г. с</w:t>
      </w:r>
      <w:r>
        <w:rPr>
          <w:sz w:val="28"/>
          <w:szCs w:val="28"/>
        </w:rPr>
        <w:t xml:space="preserve">  </w:t>
      </w:r>
      <w:r>
        <w:rPr/>
        <w:t xml:space="preserve">департаментом образования г. Перми; </w:t>
      </w:r>
    </w:p>
    <w:p>
      <w:pPr>
        <w:pStyle w:val="Normal"/>
        <w:jc w:val="both"/>
        <w:rPr/>
      </w:pPr>
      <w:r>
        <w:rPr/>
        <w:t>- Техническое задание на разработку НПД от 16.06.2010,  выданного КЦОП;</w:t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ind w:left="28" w:hanging="0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Разрешение на разработку  НПД № 78  от  01.07. 2010 г, выданного КЦО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        </w:t>
      </w:r>
      <w:r>
        <w:rPr/>
        <w:t>Здание гимназии построено в середине XIX века. В целом архитектурный ансамбль МОУ «Гимназия 17» представляет собой сочетание архитектурных стилей и является памятником архитектуры.  В плане МОУ «Гимназия 17» имеет П-образную форму, с внутренними дворовым пространством, выходящим на ул. Газеты Звезда. Условно здание гимназии разделено на литеры «А», «А1», «А2», «В», различающиеся годами постройки, этажностью и основными конструктивными элементам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Здание гимназии (Литер А) – двухэтажное, с подвалом. В плане имеет сложную  конфигурацию в виде многогранника с пристроями. Эта часть гимназии осуществляет функцию «Средней и старшей» школы. </w:t>
      </w:r>
    </w:p>
    <w:p>
      <w:pPr>
        <w:pStyle w:val="Normal"/>
        <w:ind w:firstLine="426"/>
        <w:jc w:val="both"/>
        <w:rPr/>
      </w:pPr>
      <w:r>
        <w:rPr/>
        <w:t>В здании 2 выхода непосредственно на улицу Ленина и дворовую часть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Здание гимназии (Литер А1) – трехэтажное, без подвала. В плане имеет форму в виде двух последовательно соединенных  прямоугольников. Эта часть гимназии осуществляет функцию перехода, соединяющего по оси 5 здание «Средней и старшей» школы (Литер А) и здание «Младшей» школы (Литер В) по оси 14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Здание гимназии (Литер А2) – одноэтажное, без подвала. Имеет форму прямоугольника. По оси 12 здание является продолжением здания (Литер А)  и примыкает к зданию (Литер В) по оси 14.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>Здание гимназии (Литер В) – двухэтажное, без подвала. В плане имеет форму прямоугольника.  Эта часть гимназии осуществляет функцию «Младшей» школ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анее существовавшие междуэтажные деревянные перекрытия демонтируются (Лит. А, Лит. В). Так как данные конструкции перекрытий не отвечали требованиям «Технического регламента о требованиях пожарной безопасности» №123-Ф3 от 2008 года, то в проекте было принято решение о замене всех деревянных перекрытий на монолитные железобетонные с несъемной опалубкой из оцинкованного профлиста по металлическим балкам. </w:t>
      </w:r>
    </w:p>
    <w:p>
      <w:pPr>
        <w:pStyle w:val="Normal"/>
        <w:ind w:firstLine="426"/>
        <w:jc w:val="both"/>
        <w:rPr/>
      </w:pPr>
      <w:r>
        <w:rPr/>
        <w:t>Ранее существовавшая деревянная кровля демонтируется (Лит. В), так как  состояние ее отдельных конструкций признано недопустимым.</w:t>
      </w:r>
      <w:r>
        <w:rPr>
          <w:sz w:val="28"/>
          <w:szCs w:val="28"/>
        </w:rPr>
        <w:t xml:space="preserve"> </w:t>
      </w:r>
      <w:r>
        <w:rPr/>
        <w:t>Капитальный ремонт крыши предполагает полную замену несущих деревянных конструкций, обрешетки, материала покрытия без изменения архитектурного облика здания. Покрытие кровли выполнить из рулонной оцинкованной стали с полимерным покрытием, с устройством двойной фальц по ГОСТ 14918-80*.</w:t>
      </w:r>
    </w:p>
    <w:p>
      <w:pPr>
        <w:pStyle w:val="Normal"/>
        <w:rPr/>
      </w:pPr>
      <w:r>
        <w:rPr/>
        <w:t xml:space="preserve">    </w:t>
      </w:r>
      <w:r>
        <w:rPr/>
        <w:t xml:space="preserve">Устройство закрытых эвакуационных выходов необходимо в целях обеспечения требований  федерального закона №123-ФЗ о требованиях пожарной безопасности. Проанализировав архитектурный облик здания, для устройства эваковыходов был выбран внутриквартальный западный фасад, на котором отсутствуют декоративные элементы и отделка. 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Монтаж и демонтаж крупноразмерных строительных конструкций производить с помощью авто-крана КС 45717К-1  грузоподъемностью 25т. Для подачи бетона использовать авто-бетонаносос с габаритами 12,32х2,5х3,97 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21"/>
        <w:widowControl w:val="false"/>
        <w:spacing w:lineRule="auto" w:line="240"/>
        <w:jc w:val="both"/>
        <w:rPr/>
      </w:pPr>
      <w:r>
        <w:rPr>
          <w:b/>
          <w:sz w:val="24"/>
          <w:szCs w:val="24"/>
        </w:rPr>
        <w:t>1.2. Основные технико-экономические показатели</w:t>
      </w:r>
    </w:p>
    <w:p>
      <w:pPr>
        <w:pStyle w:val="21"/>
        <w:widowControl w:val="false"/>
        <w:spacing w:lineRule="auto" w:line="240"/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.2.1 Общая площадь здания:    Лит. А – 1713,62 м</w:t>
      </w:r>
      <w:r>
        <w:rPr>
          <w:sz w:val="24"/>
          <w:szCs w:val="24"/>
          <w:vertAlign w:val="superscript"/>
        </w:rPr>
        <w:t>2</w:t>
      </w:r>
    </w:p>
    <w:p>
      <w:pPr>
        <w:pStyle w:val="21"/>
        <w:widowControl w:val="false"/>
        <w:spacing w:lineRule="auto" w:line="240"/>
        <w:ind w:firstLine="7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Лит. А1, А2 – 680,4 м</w:t>
      </w:r>
      <w:r>
        <w:rPr>
          <w:sz w:val="24"/>
          <w:szCs w:val="24"/>
          <w:vertAlign w:val="superscript"/>
        </w:rPr>
        <w:t>2</w:t>
      </w:r>
    </w:p>
    <w:p>
      <w:pPr>
        <w:pStyle w:val="21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Лит. В – 794,4 м</w:t>
      </w:r>
      <w:r>
        <w:rPr>
          <w:sz w:val="24"/>
          <w:szCs w:val="24"/>
          <w:vertAlign w:val="superscript"/>
        </w:rPr>
        <w:t>2</w:t>
      </w:r>
    </w:p>
    <w:p>
      <w:pPr>
        <w:pStyle w:val="21"/>
        <w:widowControl w:val="false"/>
        <w:spacing w:lineRule="auto" w:line="240"/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.2.2 Строительный объем здания:   Лит. А – 9922,0 м</w:t>
      </w:r>
      <w:r>
        <w:rPr>
          <w:sz w:val="24"/>
          <w:szCs w:val="24"/>
          <w:vertAlign w:val="superscript"/>
        </w:rPr>
        <w:t>3</w:t>
      </w:r>
    </w:p>
    <w:p>
      <w:pPr>
        <w:pStyle w:val="21"/>
        <w:widowControl w:val="false"/>
        <w:spacing w:lineRule="auto" w:line="240"/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в том числе подземной части) – 11213,25 м</w:t>
      </w:r>
      <w:r>
        <w:rPr>
          <w:sz w:val="24"/>
          <w:szCs w:val="24"/>
          <w:vertAlign w:val="superscript"/>
        </w:rPr>
        <w:t>3</w:t>
      </w:r>
    </w:p>
    <w:p>
      <w:pPr>
        <w:pStyle w:val="21"/>
        <w:widowControl w:val="false"/>
        <w:spacing w:lineRule="auto" w:line="24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т. А1, А2 – 4595,8 м3</w:t>
      </w:r>
    </w:p>
    <w:p>
      <w:pPr>
        <w:pStyle w:val="21"/>
        <w:widowControl w:val="false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ит. В – 5157,83 м</w:t>
      </w:r>
      <w:r>
        <w:rPr>
          <w:sz w:val="24"/>
          <w:szCs w:val="24"/>
          <w:vertAlign w:val="superscript"/>
        </w:rPr>
        <w:t>3</w:t>
      </w:r>
    </w:p>
    <w:p>
      <w:pPr>
        <w:pStyle w:val="21"/>
        <w:widowControl w:val="false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3 Площадь застройки -</w:t>
      </w: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4 м</w:t>
      </w:r>
      <w:r>
        <w:rPr>
          <w:sz w:val="24"/>
          <w:szCs w:val="24"/>
          <w:vertAlign w:val="superscript"/>
        </w:rPr>
        <w:t>2</w:t>
      </w:r>
    </w:p>
    <w:p>
      <w:pPr>
        <w:pStyle w:val="21"/>
        <w:widowControl w:val="false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4 Площадь участка - 3338,2 м</w:t>
      </w:r>
      <w:r>
        <w:rPr>
          <w:sz w:val="24"/>
          <w:szCs w:val="24"/>
          <w:vertAlign w:val="superscript"/>
        </w:rPr>
        <w:t>2</w:t>
      </w:r>
      <w:r>
        <w:br w:type="page"/>
      </w:r>
    </w:p>
    <w:p>
      <w:pPr>
        <w:pStyle w:val="21"/>
        <w:widowControl w:val="false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Потребность в ресурсах</w:t>
      </w:r>
    </w:p>
    <w:p>
      <w:pPr>
        <w:pStyle w:val="21"/>
        <w:widowControl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Для производства работ по восстановлению утраченных частей здания требуется обеспечение объекта электрической энергией и водоснабжением.</w:t>
      </w:r>
    </w:p>
    <w:p>
      <w:pPr>
        <w:pStyle w:val="21"/>
        <w:widowControl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Учет израсходованных ресурсов определяется по установленным на объекте приборам учета электрической энергии и воды в местах, определенных заказчиком.</w:t>
      </w:r>
    </w:p>
    <w:p>
      <w:pPr>
        <w:pStyle w:val="21"/>
        <w:widowControl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составления графика движения рабочих кадров по объекту служит календарный план производства работ. Потребность в строительных машинах определяется исходя из объемов р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4. Основные мероприятия по выполнению реставрационных работ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1. Подготовительные работы, ограждение и обустройство строительной площадк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1.1</w:t>
      </w:r>
      <w:r>
        <w:rPr>
          <w:sz w:val="28"/>
          <w:szCs w:val="28"/>
        </w:rPr>
        <w:t xml:space="preserve"> </w:t>
      </w:r>
      <w:r>
        <w:rPr/>
        <w:t>Устройство ограждения площадки для проведения реставрационных работ выполнить по периметру здания, ограждением с защитным козырьком по ГОСТ 23407-78 общей длиной 75 м.</w:t>
      </w:r>
    </w:p>
    <w:p>
      <w:pPr>
        <w:pStyle w:val="Normal"/>
        <w:jc w:val="both"/>
        <w:rPr>
          <w:sz w:val="28"/>
          <w:szCs w:val="28"/>
        </w:rPr>
      </w:pPr>
      <w:r>
        <w:rPr/>
        <w:t>1.2. Устройство лесов и огражден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3. Завоз и складирование 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. Демонтажны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.1 Демонтаж внутренней отделки не соответствующей противопожарным норм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.2 Полный демонтаж перегородок в лит.А и В, и частичный в лит.А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3. Демонтаж элементов перекры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лошной досчатый настил п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сып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шивка потолка из дос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лки междуэтажных перекрытий из бруса (Лит.А, Лит.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4. Демонтаж элементов покрытия пола (Лит. А1, А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5. Демонтаж стропильных конструкций и кровельного покрытия. (Лит. 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6. Демонтаж санитарного обору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7. Демонтаж существующих инженерных с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8. Демонтаж оконных и дверных бл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9. Демонтаж утеплителя на чердачном перекрытии (Лит А, Лит. 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Возведение пристраиваемых  закрытых эвакуационных выходов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.1. Устройство фундаме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2. Возведение стен из кирпича, толщиной 380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.3. Пробивка проемов, монтаж перемычек, ступеней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4. Устройство кров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Устройство междуэтажных перекрытий (монолитные железобетонные с несъемной опалубкой из оцинкованного профлиста по металлическим балкам) в лит. А, лит. 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.1. Монтаж металлических бал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.2. Стальной настил уложить на прогоны широкими полками вниз по неразрезной сх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.3. Монтаж арматур. каркасов и сет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.4. Заливка бет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Монтаж стропильных конструкций и кровельного покрытия. (Лит. 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.1. Возведение стропильной системы из пиломатериал хвойных пород II-категории   с влажностью не более 25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.2. Антисептирование и огнезащита, обрешетки и всех деревянных конструкций огнезащитным составом «Пирилакс». Многократное нанесение, согласно норморасхода по степени огнестой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.3. Покрытие кровли выполнить по рулонной технологии в двойной фальц по ГОСТ 14918-80* из оцинкованной стали с полимерным покрыт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.4. Устройство нового утеплителя  ISOV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5.5. Восстановление карни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стройство пожароохранной сигнал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стройство систем отопления и вентиляци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Устройство систем электроснабжения и электроосвещ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стройство систем водоснабжения и канализации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Устройство крылец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1. Ремонт отмост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Реставрация фасада з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становление разрушенных участков кирпичной клад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поверхности кирпичной клад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старого покрытия, красок, набелов, не способных нести нагруз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мент: щетки с металлическим ворсом и затирочные маши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штукатурки фасадов, восстановление утраченных и разрушенных участков, элементов наружного дек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поверхности к окраске (очистка поверхности, грунтов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унтование поверхности кирпичной кладки грунтовым концентратом на силикатной основе </w:t>
      </w:r>
      <w:r>
        <w:rPr>
          <w:lang w:val="en-US"/>
        </w:rPr>
        <w:t>Sylitol</w:t>
      </w:r>
      <w:r>
        <w:rPr/>
        <w:t>-</w:t>
      </w:r>
      <w:r>
        <w:rPr>
          <w:lang w:val="en-US"/>
        </w:rPr>
        <w:t>Konzentrat</w:t>
      </w:r>
      <w:r>
        <w:rPr/>
        <w:t xml:space="preserve"> 111, разбавленный водой в соотношении 2: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раска стен эластичной фасадной краской на основе  силиконовой смолы, покрытие в 2 слоя краской С</w:t>
      </w:r>
      <w:r>
        <w:rPr>
          <w:lang w:val="en-US"/>
        </w:rPr>
        <w:t>aparolColor</w:t>
      </w:r>
      <w:r>
        <w:rPr/>
        <w:t xml:space="preserve"> (расход: 400 мл./м</w:t>
      </w:r>
      <w:r>
        <w:rPr>
          <w:vertAlign w:val="superscript"/>
        </w:rPr>
        <w:t>2</w:t>
      </w:r>
      <w:r>
        <w:rPr/>
        <w:t xml:space="preserve">). Колеруется в системе </w:t>
      </w:r>
      <w:r>
        <w:rPr>
          <w:lang w:val="en-US"/>
        </w:rPr>
        <w:t>Color</w:t>
      </w:r>
      <w:r>
        <w:rPr/>
        <w:t>-</w:t>
      </w:r>
      <w:r>
        <w:rPr>
          <w:lang w:val="en-US"/>
        </w:rPr>
        <w:t>Express</w:t>
      </w:r>
      <w:r>
        <w:rPr/>
        <w:t xml:space="preserve">. Высокая: атмосферостойкость, адгезия, гидрофобность, паропроницаемость; эластична на холод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ветовое решение согласно Паспорта отделки фасадов (226/31-ОФ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Основное поле ст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рхитектурные пояски, архитектурные детал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Цоколь, приямк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цвет </w:t>
            </w:r>
            <w:r>
              <w:rPr>
                <w:sz w:val="22"/>
                <w:szCs w:val="22"/>
                <w:lang w:val="en-US"/>
              </w:rPr>
              <w:t>Palazzo</w:t>
            </w:r>
            <w:r>
              <w:rPr>
                <w:sz w:val="22"/>
                <w:szCs w:val="22"/>
              </w:rPr>
              <w:t xml:space="preserve"> 210 (Лит.А), </w:t>
            </w:r>
            <w:r>
              <w:rPr>
                <w:sz w:val="22"/>
                <w:szCs w:val="22"/>
                <w:lang w:val="en-US"/>
              </w:rPr>
              <w:t>Lash</w:t>
            </w:r>
            <w:r>
              <w:rPr>
                <w:sz w:val="22"/>
                <w:szCs w:val="22"/>
              </w:rPr>
              <w:t xml:space="preserve"> 35 (Лит.А1,А2, 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цвет </w:t>
            </w:r>
            <w:r>
              <w:rPr>
                <w:lang w:val="en-US"/>
              </w:rPr>
              <w:t>Salbei</w:t>
            </w:r>
            <w:r>
              <w:rPr/>
              <w:t xml:space="preserve">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 </w:t>
            </w:r>
            <w:r>
              <w:rPr>
                <w:sz w:val="22"/>
                <w:szCs w:val="22"/>
              </w:rPr>
              <w:t xml:space="preserve">цвет </w:t>
            </w:r>
            <w:r>
              <w:rPr>
                <w:sz w:val="22"/>
                <w:szCs w:val="22"/>
                <w:lang w:val="en-US"/>
              </w:rPr>
              <w:t>Palazzo</w:t>
            </w:r>
            <w:r>
              <w:rPr>
                <w:sz w:val="22"/>
                <w:szCs w:val="22"/>
              </w:rPr>
              <w:t xml:space="preserve"> 210 (Лит.А), </w:t>
            </w:r>
            <w:r>
              <w:rPr>
                <w:sz w:val="22"/>
                <w:szCs w:val="22"/>
                <w:lang w:val="en-US"/>
              </w:rPr>
              <w:t>Lash</w:t>
            </w:r>
            <w:r>
              <w:rPr>
                <w:sz w:val="22"/>
                <w:szCs w:val="22"/>
              </w:rPr>
              <w:t xml:space="preserve"> 35 (Лит.А1,А2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Устройство водосточных труб и желоб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74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14. Прочи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/>
        <w:t>14.1. Восстановление перегородок (Лит.А , Лит.В) и частичный (лит.А1 ) из кирпича, пазогребневых гипсовых  и газобетонных стеновых бл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14.2.Оштукатуривание внутренних поверхностей ст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14.3. Замена ветхих конструкций и покрытий пола на перекрытиях не подлежащих замене; устройство полов на новых перекрыт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4.4. Внутренняя отделка соответствующая противопожарным норм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4.5. Устройство подвесного потол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14.6. Наружное утепление с последующим оштукатуриванием существующих пристроек во дворе з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14.7. Устройство нового утеплителя  ISOVER (Лит. 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4.8. Установка сантехнического обору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4.9. Изготовление и устройство оконных бл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4.10. Изготовление и устройство дверных бл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4.11. Воссоздание  штукатурки  оконных и дверных откос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14.12.</w:t>
      </w:r>
      <w:r>
        <w:rPr>
          <w:color w:val="000000"/>
        </w:rPr>
        <w:t xml:space="preserve"> Устройство отливов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4"/>
        <w:ind w:right="864" w:hanging="0"/>
        <w:jc w:val="both"/>
        <w:rPr>
          <w:color w:val="000000"/>
          <w:spacing w:val="-1"/>
        </w:rPr>
      </w:pPr>
      <w:r>
        <w:rPr/>
        <w:t xml:space="preserve">       </w:t>
      </w:r>
      <w:r>
        <w:rPr/>
        <w:t>-   14.13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готовление и устройство козырьков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4"/>
        <w:ind w:right="86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-   14.14. Благоустройство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4"/>
        <w:ind w:right="86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Дополнительны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. Погрузо-разгрузочные работы и перевозка навалочных  грузов автомобилями-самосвалами на расстояние перевозки 26 км (мусор строительны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2.</w:t>
      </w:r>
      <w:r>
        <w:rPr>
          <w:sz w:val="22"/>
          <w:szCs w:val="22"/>
        </w:rPr>
        <w:t xml:space="preserve"> Разборка л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оприятия по технике безопасности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о СНиП 12-03-2001 «Безопасность труда в строительстве. 4.1. Общие требования»; СНиП 12-04-2002 «Безопасность труда в строительстве. 4.2. Строительное производство», должен быть своевременно проведен инструктаж, изучение и проверка знаний рабочих и технического персонала в области техники безопасности и противопожарной безопасности с обязательным документальным оформлением. Инструктаж по технике безопасности необходимо проводить при переводе на новую работу, а также при изменении условий труда. К работе на особо опасных и вредных производствах (монтаж конструкций на высоте, огнеупорные и изоляционные работы) рабочие допускаются лишь после соответствующего обучения и сдачи ими экзамена.</w:t>
      </w:r>
    </w:p>
    <w:p>
      <w:pPr>
        <w:pStyle w:val="Normal"/>
        <w:jc w:val="both"/>
        <w:rPr/>
      </w:pPr>
      <w:r>
        <w:rPr/>
        <w:t>Работающим в опасных и вредных условиях, должны выдаваться индивидуальные защитные средства, предупреждающие возможность возникновения несчастных случаев.</w:t>
      </w:r>
    </w:p>
    <w:p>
      <w:pPr>
        <w:pStyle w:val="Normal"/>
        <w:jc w:val="both"/>
        <w:rPr/>
      </w:pPr>
      <w:r>
        <w:rPr/>
        <w:t>Обеспечивается высокое качество применяемых материалов, изделий, конструкций, строительных машин и механизмов, эффективная звуковая или световая сигнализация. Используемые строительные устройства и монтажная оснастка должны отвечать всем требованиям техники безопасности. Необходимо организовать систематический и строгий контроль соблюдения правил техники безопасности.</w:t>
      </w:r>
    </w:p>
    <w:p>
      <w:pPr>
        <w:pStyle w:val="Normal"/>
        <w:jc w:val="both"/>
        <w:rPr/>
      </w:pPr>
      <w:r>
        <w:rPr/>
        <w:t>Должны быть предусмотрены ограждения, сигнальные знаки и освещение объекта. На участке должна быть памятка.</w:t>
      </w:r>
    </w:p>
    <w:p>
      <w:pPr>
        <w:pStyle w:val="Normal"/>
        <w:jc w:val="both"/>
        <w:rPr/>
      </w:pPr>
      <w:r>
        <w:rPr/>
        <w:t>Противопожарная безопасность. На строительной площадке необходимо: обеспечить правильное складирование материалов и изделий с тем, чтобы предотвратить загорание легковоспламеняющихся и горючих материалов, ограждать места производства сварочных работ, своевременно убирать строительный мусор, разрешать курение только в строго отведенных местах, содержать в постоянной готовности все средства пожаротушения (огнетушители, пожарный инвентарь).</w:t>
      </w:r>
    </w:p>
    <w:p>
      <w:pPr>
        <w:pStyle w:val="Normal"/>
        <w:jc w:val="both"/>
        <w:rPr/>
      </w:pPr>
      <w:r>
        <w:rPr/>
        <w:t>В первой ступени контроля участвуют бригадир, мастер и инспектор по охране труда бригады. Они ежедневно перед началом смены проверяют обеспеченность безопасного ведения строительно-монтажных работ и соблюдение санитарно-гигиенического обслуживания рабочих. Особое внимание уделяется организации работ с повышенной опасностью. Если обнаружено отклонение, мастер обязан принять срочные меры.</w:t>
      </w:r>
    </w:p>
    <w:p>
      <w:pPr>
        <w:pStyle w:val="Normal"/>
        <w:jc w:val="both"/>
        <w:rPr/>
      </w:pPr>
      <w:r>
        <w:rPr/>
        <w:t>Во второй ступени, проводимой раз в неделю, участвуют начальник участка и председатель комиссии по охране труда, механик и электромонтер. Они проверяют:</w:t>
      </w:r>
    </w:p>
    <w:p>
      <w:pPr>
        <w:pStyle w:val="Normal"/>
        <w:jc w:val="both"/>
        <w:rPr/>
      </w:pPr>
      <w:r>
        <w:rPr/>
        <w:t>- состояние техники безопасности и производственной санитарии; работу первой ступени; выполнение проекта производства работ;</w:t>
      </w:r>
    </w:p>
    <w:p>
      <w:pPr>
        <w:pStyle w:val="Normal"/>
        <w:jc w:val="both"/>
        <w:rPr/>
      </w:pPr>
      <w:r>
        <w:rPr/>
        <w:t>- исправность и безопасность используемых машин, механизмов, энергетических установок транспортных средств; своевременность выдачи спецодежды и защитных приспособлений; выполнение обязательств по охране труда, предложений и замечаний, записанных в журнал проверок на первой ступени. Все выявленные нарушения и отсутствия регистрируются в журнале.</w:t>
      </w:r>
    </w:p>
    <w:p>
      <w:pPr>
        <w:pStyle w:val="Normal"/>
        <w:jc w:val="both"/>
        <w:rPr/>
      </w:pPr>
      <w:r>
        <w:rPr/>
        <w:t>В третьей ступени, проводимой раз в месяц, участвуют главный инженер, главный энергетик и инженер по технике безопасности:</w:t>
      </w:r>
    </w:p>
    <w:p>
      <w:pPr>
        <w:pStyle w:val="Normal"/>
        <w:jc w:val="both"/>
        <w:rPr/>
      </w:pPr>
      <w:r>
        <w:rPr/>
        <w:t>- выполнение запланированных мероприятий, постановлений и приказов по обеспечению безопасных условий труда и быта; правильность регистрации и отчетности по несчастным случаям; соблюдение установленных сроков и организацию проведения испытаний индивидуальных средств защиты, приспособлений и других устройств, подлежащих периодическим испытаниям; работы первой и второй сту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проверки обсуждаются на совещании. Принятые решения оформляются в виде приказа.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Организационные и технические мероприятия, выполняемые при проведении ремонтно-реставрационных работ на фасадах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2.1. Общие указ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1.1.Перед началом работ сотрудники и ИТР проходят инструктаж по технике безопасности и противопожарной безопасности.</w:t>
      </w:r>
    </w:p>
    <w:p>
      <w:pPr>
        <w:pStyle w:val="Normal"/>
        <w:jc w:val="both"/>
        <w:rPr/>
      </w:pPr>
      <w:r>
        <w:rPr/>
        <w:t>2.1.2.Допуск к работам производится на основании нарядов-допусков на работы „на высоте, оформление документов возлагается на мастера-бригадира.</w:t>
      </w:r>
    </w:p>
    <w:p>
      <w:pPr>
        <w:pStyle w:val="Normal"/>
        <w:jc w:val="both"/>
        <w:rPr/>
      </w:pPr>
      <w:r>
        <w:rPr/>
        <w:t>2.1.3.В процессе работ рабочие обеспечиваются спецодеждой, спецобувью, защитными касками, рукавицами, монтажными поясами для работы на высоте.</w:t>
      </w:r>
    </w:p>
    <w:p>
      <w:pPr>
        <w:pStyle w:val="Normal"/>
        <w:jc w:val="both"/>
        <w:rPr/>
      </w:pPr>
      <w:r>
        <w:rPr/>
        <w:t>2.1.4.Хранение оборудования и материалов производится в специально отведенном для этого месте (строительном участке).</w:t>
      </w:r>
    </w:p>
    <w:p>
      <w:pPr>
        <w:pStyle w:val="Normal"/>
        <w:jc w:val="both"/>
        <w:rPr/>
      </w:pPr>
      <w:r>
        <w:rPr/>
        <w:t>2.1.5.Хранение СИЗ - в отведенном для этих целей помещении (по согласованию с начальником участка).</w:t>
      </w:r>
    </w:p>
    <w:p>
      <w:pPr>
        <w:pStyle w:val="Normal"/>
        <w:jc w:val="both"/>
        <w:rPr/>
      </w:pPr>
      <w:r>
        <w:rPr/>
        <w:t>2.1.6.Для  обеспечения  противопожарной  безопасности  на  объекте  находятся  три  исправных огнетушителя, вода, термоткань.</w:t>
      </w:r>
    </w:p>
    <w:p>
      <w:pPr>
        <w:pStyle w:val="Normal"/>
        <w:jc w:val="both"/>
        <w:rPr/>
      </w:pPr>
      <w:r>
        <w:rPr/>
        <w:t>2.1.7.Подключение   электрокабеля   (для   использования   электрооборудования   и   инструмента) производится электротехническим персоналом.</w:t>
      </w:r>
    </w:p>
    <w:p>
      <w:pPr>
        <w:pStyle w:val="Normal"/>
        <w:jc w:val="both"/>
        <w:rPr/>
      </w:pPr>
      <w:r>
        <w:rPr/>
        <w:t>2.1.8.Для обеспечения безопасности персонала, не занятого в производстве работ применяется ограждение места проведения работ в зоне проезда и прохода, при сбросе мусора дополнительно выставляется наблюдатель.</w:t>
      </w:r>
    </w:p>
    <w:p>
      <w:pPr>
        <w:pStyle w:val="Normal"/>
        <w:jc w:val="both"/>
        <w:rPr/>
      </w:pPr>
      <w:r>
        <w:rPr/>
        <w:t>2.1.9.Вывоз строительного мусора производится на специальные площадки для склад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2. Строительно-монтажные рабо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2.1.К зданию с  южной стороны должен быть обеспечен свободный подъезд.</w:t>
      </w:r>
    </w:p>
    <w:p>
      <w:pPr>
        <w:pStyle w:val="Normal"/>
        <w:jc w:val="both"/>
        <w:rPr/>
      </w:pPr>
      <w:r>
        <w:rPr/>
        <w:t>2.2.2.Устройство лесов и подмостей должно осуществляться в соответствии с требованиями норм проектирования и требованиями пожарной безопасности, предъявляемые к путям эвакуации. При проведении работ следует применять инвентарные металлические леса.</w:t>
      </w:r>
    </w:p>
    <w:p>
      <w:pPr>
        <w:pStyle w:val="Normal"/>
        <w:jc w:val="both"/>
        <w:rPr/>
      </w:pPr>
      <w:r>
        <w:rPr/>
        <w:t>2.2.3. Настил и подмости лесов следует периодически и после окончания работ очищать от строительного мусора.</w:t>
      </w:r>
    </w:p>
    <w:p>
      <w:pPr>
        <w:pStyle w:val="Normal"/>
        <w:jc w:val="both"/>
        <w:rPr/>
      </w:pPr>
      <w:r>
        <w:rPr/>
        <w:t>2.2.4. .Конструкции лесов закрывать горючими материалами (фанерой, пластиком, плитами ДВП, брезентом и др.) не допускается.</w:t>
      </w:r>
    </w:p>
    <w:p>
      <w:pPr>
        <w:pStyle w:val="Normal"/>
        <w:jc w:val="both"/>
        <w:rPr/>
      </w:pPr>
      <w:r>
        <w:rPr/>
        <w:t>2.2.5. Производство работ внутри зданий   и сооружений с применением горючих веществ и материалов одновременно с другими строительно-монтажными работами,  связанными с применением открытого огня (сварка, и т.п.) не допускается.</w:t>
      </w:r>
    </w:p>
    <w:p>
      <w:pPr>
        <w:pStyle w:val="Normal"/>
        <w:jc w:val="both"/>
        <w:rPr/>
      </w:pPr>
      <w:r>
        <w:rPr/>
        <w:t>2.2.6. Складирование  строительных  материалов  производится  внутри огражденной территории здания на специально обозначенных площадках.  Материалы размещать штаб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2.3. Пожароопасные рабо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3.1.Окрасочные работы следует производить в соответствии с требованиями ГОСТ 12.3. 005-75 и настоящих правил.</w:t>
        <w:tab/>
      </w:r>
    </w:p>
    <w:p>
      <w:pPr>
        <w:pStyle w:val="Normal"/>
        <w:jc w:val="both"/>
        <w:rPr/>
      </w:pPr>
      <w:r>
        <w:rPr/>
        <w:t>2.3.2.Составление   и   разбавление   всех   видов   красок   и   лаков   необходимо   производить непосредственно на объекте. Подача окрасочных материалов должна производиться в готовом виде, централизованно. Тара из-под лакокрасочных материалов должна быть плотно закрыта.</w:t>
      </w:r>
    </w:p>
    <w:p>
      <w:pPr>
        <w:pStyle w:val="Normal"/>
        <w:jc w:val="both"/>
        <w:rPr/>
      </w:pPr>
      <w:r>
        <w:rPr/>
        <w:t>2.3.3.Складирование лакокрасочных материалов на объекте не осуществлять. Подвоз лаков и красок производится ежедневно по мере надобности.</w:t>
      </w:r>
    </w:p>
    <w:p>
      <w:pPr>
        <w:pStyle w:val="Normal"/>
        <w:jc w:val="both"/>
        <w:rPr/>
      </w:pPr>
      <w:r>
        <w:rPr/>
        <w:t>2.3.4.Пролитые на пол лакокрасочные материалы и растворители следует немедленно убирать при помощи опилок, воды и др. Мытье полов, стен и оборудования горючими растворителями не разреш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4. Огневые рабо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4.1. На проведение всех видов огневых работ на временных местах руководитель объекта обязан оформить наряд-допуск.</w:t>
      </w:r>
    </w:p>
    <w:p>
      <w:pPr>
        <w:pStyle w:val="Normal"/>
        <w:jc w:val="both"/>
        <w:rPr/>
      </w:pPr>
      <w:r>
        <w:rPr/>
        <w:t>2.4.2. Места   проведения   огневых   работ   следует   обеспечивать   первичными   средствами пожаротушения (огнетушитель, ящик с песком и лопатой, ведром с водой).</w:t>
      </w:r>
    </w:p>
    <w:p>
      <w:pPr>
        <w:pStyle w:val="Normal"/>
        <w:jc w:val="both"/>
        <w:rPr/>
      </w:pPr>
      <w:r>
        <w:rPr/>
        <w:t>2.4.3. С целью исключения попадания раскаленных частиц металла в смежные помещения, соседние этажи и т п., монтажные и другие проемы (отверстия) в перекрытиях, стенах и перегородках помещении, где проводятся огневые работы, должны быть закрыты негорючими материалами.</w:t>
      </w:r>
    </w:p>
    <w:p>
      <w:pPr>
        <w:pStyle w:val="Normal"/>
        <w:jc w:val="both"/>
        <w:rPr/>
      </w:pPr>
      <w:r>
        <w:rPr/>
        <w:t>Место проведения огневых работ должно быть очищено от горючих веществ и материалов в радиусе, указанном в таблице №1.</w:t>
      </w:r>
    </w:p>
    <w:p>
      <w:pPr>
        <w:pStyle w:val="Normal"/>
        <w:rPr/>
      </w:pPr>
      <w:r>
        <w:rPr/>
        <w:t>Табл.1</w:t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8"/>
        <w:gridCol w:w="533"/>
        <w:gridCol w:w="540"/>
        <w:gridCol w:w="540"/>
        <w:gridCol w:w="540"/>
        <w:gridCol w:w="540"/>
        <w:gridCol w:w="540"/>
        <w:gridCol w:w="547"/>
        <w:gridCol w:w="1642"/>
      </w:tblGrid>
      <w:tr>
        <w:trPr>
          <w:trHeight w:val="583" w:hRule="exac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точки сварки над уровнем пола или прилегающей территории, 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ыше 10</w:t>
            </w:r>
          </w:p>
        </w:tc>
      </w:tr>
      <w:tr>
        <w:trPr>
          <w:trHeight w:val="598" w:hRule="exac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мальный радиус зоны очистки,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>2.4.4. Находящиеся  в пределах указанных радиусов  строительные конструкции, настилы и облицовка, а также изоляция, выполненные из горючих материалов, должны быть защищены от попадания на них искр металлическими экранами, асбестовым полотном и политы водой.</w:t>
      </w:r>
    </w:p>
    <w:p>
      <w:pPr>
        <w:pStyle w:val="Normal"/>
        <w:jc w:val="both"/>
        <w:rPr/>
      </w:pPr>
      <w:r>
        <w:rPr/>
        <w:t>2.4.5. При перерывах в работе, а также в конце рабочей смены, сварочная аппаратура должна отключаться, в том числе от электросети. По окончании работ вся аппаратура и оборудование вывозятся с объекта.</w:t>
      </w:r>
    </w:p>
    <w:p>
      <w:pPr>
        <w:pStyle w:val="Normal"/>
        <w:jc w:val="both"/>
        <w:rPr/>
      </w:pPr>
      <w:r>
        <w:rPr/>
        <w:t>2.4.6. При проведении огневых работ запрещается:</w:t>
      </w:r>
    </w:p>
    <w:p>
      <w:pPr>
        <w:pStyle w:val="Normal"/>
        <w:jc w:val="both"/>
        <w:rPr/>
      </w:pPr>
      <w:r>
        <w:rPr/>
        <w:t>-приступать к работе при неисправной аппаратуре;</w:t>
      </w:r>
    </w:p>
    <w:p>
      <w:pPr>
        <w:pStyle w:val="Normal"/>
        <w:jc w:val="both"/>
        <w:rPr/>
      </w:pPr>
      <w:r>
        <w:rPr/>
        <w:t>-производить огневые работы на свежеокрашенных конструкциях;</w:t>
      </w:r>
    </w:p>
    <w:p>
      <w:pPr>
        <w:pStyle w:val="Normal"/>
        <w:jc w:val="both"/>
        <w:rPr/>
      </w:pPr>
      <w:r>
        <w:rPr/>
        <w:t>-использовать одежду и рукавицы со следами масел, жиров, бензина, керосина и других горючих жидк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5. Электросварочные рабо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5.1. Не разрешается использовать провода без изоляции, или с поврежденной изоляцией, а также применять нестандартные предохранители.</w:t>
      </w:r>
    </w:p>
    <w:p>
      <w:pPr>
        <w:pStyle w:val="Normal"/>
        <w:jc w:val="both"/>
        <w:rPr/>
      </w:pPr>
      <w:r>
        <w:rPr/>
        <w:t>2.5.2. Соединять сварочные провода следует при помощи опрессования, сварки, пайки, или специальных зажимов. Подключение электропроводов к электро до держателю, свариваемому изделию и  сварочному  аппарату должно выполняться при  помощи медных кабельных наконечников, скрепленных болтами с шайбами.</w:t>
      </w:r>
    </w:p>
    <w:p>
      <w:pPr>
        <w:pStyle w:val="Normal"/>
        <w:jc w:val="both"/>
        <w:rPr/>
      </w:pPr>
      <w:r>
        <w:rPr/>
        <w:t>2.5.3. Провода, подключенные к сварочным аппаратам, распределительным щитам и другому оборудованию, должны быть надежно изолированы и в необходимых местах защищены от действия высокой температуры, механических повреждений.</w:t>
      </w:r>
    </w:p>
    <w:p>
      <w:pPr>
        <w:pStyle w:val="Normal"/>
        <w:jc w:val="both"/>
        <w:rPr/>
      </w:pPr>
      <w:r>
        <w:rPr/>
        <w:t>2.5.4. В  качестве  обратного  проводника,  соединяющего  свариваемое  изделие  с  источником сварочного тока, может служить сама свариваемая конструкция.</w:t>
      </w:r>
    </w:p>
    <w:p>
      <w:pPr>
        <w:pStyle w:val="Normal"/>
        <w:jc w:val="both"/>
        <w:rPr/>
      </w:pPr>
      <w:r>
        <w:rPr/>
        <w:t>2.5.5. Использование в качестве обратного проводника сети заземления или зануления, а также металлических конструкций зданий, коммуникаций не разрешается. В этих случаях сварка должна производиться с применением двух проводов.</w:t>
      </w:r>
    </w:p>
    <w:p>
      <w:pPr>
        <w:pStyle w:val="Normal"/>
        <w:jc w:val="both"/>
        <w:rPr/>
      </w:pPr>
      <w:r>
        <w:rPr/>
        <w:t>2.5.6.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 металлические предметы. Рукоятка электрододержателя должна быть сделана из негорючего  диэлектрического и теплоизолирующего материала.</w:t>
      </w:r>
    </w:p>
    <w:p>
      <w:pPr>
        <w:pStyle w:val="Normal"/>
        <w:jc w:val="both"/>
        <w:rPr/>
      </w:pPr>
      <w:r>
        <w:rPr/>
        <w:t>2.5.7.Электроды, применяемые при сварке, должны быть заводского изготовления и соответствовать номинальной величине сварочного тока. При смене электродов их остатки (огарки) следует помещать в специальный металлический ящик, устанавливаемый у места сварочных работ. Перед сваркой электроды должны быть просушены при температуре, указанной в паспортах на конкретный тип электродного покрытия. Покрытие электродов должно быть однородным, плотным, без вздутий, наплывов и трещин.</w:t>
      </w:r>
    </w:p>
    <w:p>
      <w:pPr>
        <w:pStyle w:val="Normal"/>
        <w:jc w:val="both"/>
        <w:rPr/>
      </w:pPr>
      <w:r>
        <w:rPr/>
        <w:t>2.5.8. Электросварочная установка на время работы должна быть заземлена.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, к которому присоединяется проводник, идущий к изделию (обратный проводник).</w:t>
      </w:r>
    </w:p>
    <w:p>
      <w:pPr>
        <w:pStyle w:val="Normal"/>
        <w:jc w:val="both"/>
        <w:rPr/>
      </w:pPr>
      <w:r>
        <w:rPr/>
        <w:t>2.5.9. Чистка агрегата и пусковой аппаратуры должна производиться ежедневно после окончания работы.</w:t>
      </w:r>
    </w:p>
    <w:p>
      <w:pPr>
        <w:pStyle w:val="Normal"/>
        <w:jc w:val="both"/>
        <w:rPr/>
      </w:pPr>
      <w:r>
        <w:rPr/>
        <w:t>2.5.10. Температура    нагрева    отдельных    частей    сварочной    установки    (трансформаторов, подшипников, щеток, контактов вторичной цепи и др.) не должна превышать 75 С. Дополнительные указания: Запрещается работа при гололедице и сильном ветре (более 12м/с), а также при дожде, тумане, снегопаде и во время гроз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Мероприятия по охране окружающе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3.1. При выполнении всех работ необходимо строго соблюдать требования защиты окружающей природной среды, сохранения ее устойчивого экологического равновесия и не нарушать условия землепользования, установленные законодательством об охране природы.</w:t>
      </w:r>
    </w:p>
    <w:p>
      <w:pPr>
        <w:pStyle w:val="Normal"/>
        <w:ind w:firstLine="284"/>
        <w:jc w:val="both"/>
        <w:rPr/>
      </w:pPr>
      <w:r>
        <w:rPr/>
        <w:t>3.2. Строительная организация, выполняющая работы, несет ответственность за соблюдение проектных решений, связанных с охраной окружающей природной среды, а также за соблюдение государственного законодательства и международных соглашений по охране природы.</w:t>
      </w:r>
    </w:p>
    <w:p>
      <w:pPr>
        <w:pStyle w:val="Normal"/>
        <w:ind w:firstLine="284"/>
        <w:jc w:val="both"/>
        <w:rPr/>
      </w:pPr>
      <w:r>
        <w:rPr/>
        <w:t>3.3. Производство  работ,  движение  машин  и  механизмов,  складирование  и  хранение материалов, в местах, не предусмотренных проектом, запрещается.</w:t>
      </w:r>
    </w:p>
    <w:p>
      <w:pPr>
        <w:pStyle w:val="Normal"/>
        <w:ind w:firstLine="284"/>
        <w:jc w:val="both"/>
        <w:rPr/>
      </w:pPr>
      <w:r>
        <w:rPr/>
        <w:t>3.4. При производстве работ    необходимо учитывать все факторы,    которые    могут отрицательно влиять на окружающую обстановку: на людей, на чистоту воздушной среды, на состояние почвы.</w:t>
      </w:r>
    </w:p>
    <w:p>
      <w:pPr>
        <w:pStyle w:val="Normal"/>
        <w:ind w:firstLine="284"/>
        <w:jc w:val="both"/>
        <w:rPr/>
      </w:pPr>
      <w:r>
        <w:rPr/>
        <w:t>3.5. На территории бытового городка установить контейнеры отдельно для бытового и строительного мусора на твердое покрытие. Своевременно вывозить мусор.</w:t>
      </w:r>
    </w:p>
    <w:p>
      <w:pPr>
        <w:pStyle w:val="Normal"/>
        <w:ind w:firstLine="284"/>
        <w:jc w:val="both"/>
        <w:rPr/>
      </w:pPr>
      <w:r>
        <w:rPr/>
        <w:t>3.6. Запрещается сжигать мусор на строительной площадке.</w:t>
      </w:r>
    </w:p>
    <w:p>
      <w:pPr>
        <w:pStyle w:val="Normal"/>
        <w:ind w:firstLine="284"/>
        <w:jc w:val="both"/>
        <w:rPr/>
      </w:pPr>
      <w:r>
        <w:rPr/>
        <w:t>3.7. Запрещается мыть технику и сливать отработанные машинные масла на территории строительства. Для очистки колес от грязи предусмотреть специальную площадку на территории строительной площадки.</w:t>
      </w:r>
    </w:p>
    <w:p>
      <w:pPr>
        <w:pStyle w:val="Normal"/>
        <w:ind w:firstLine="284"/>
        <w:jc w:val="both"/>
        <w:rPr/>
      </w:pPr>
      <w:r>
        <w:rPr/>
        <w:t>3.8. Производство работ вести наиболее прогрессивными и индустриальными методами с наименьшим количеством отходов и вредных выбросов. Вяжущие материалы перевозить, складировать и хранить в специальных емкостях.   Не разрешается выгрузка и складирование вяжущих материалов на грунт.</w:t>
      </w:r>
    </w:p>
    <w:p>
      <w:pPr>
        <w:pStyle w:val="Normal"/>
        <w:ind w:firstLine="284"/>
        <w:jc w:val="both"/>
        <w:rPr/>
      </w:pPr>
      <w:r>
        <w:rPr/>
        <w:t>3.9. Работы должны проводиться при максимальном сокращении неудобств, причиняемых строительными работами исполнителям и населению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10. После окончания работ произвести очистку территории от строительного мусора, благоустройство и озеленение территории, занимаемой строительной площадкой.</w:t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  <w:t>3.11. Вывоз строительного мусора производится ООО «Чистый город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лендарный план производства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 Нормативные докумен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еречень нормативных актов применяемых при разработке ППР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иП 12-03-2001 «Безопасность труда в строительстве. Часть 1. Общие требования». Приняты и введены в действие постановлением Госстроя России от 23.07.2001 № 80. Зарегистрированы Минюстом России 9 августа 2001 г. № 286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иП 12-04-2002 «Безопасность труда в строительстве. Часть 2. Строительное производство». Приняты и введены в действие постановлением Госстроя России от 17.09.2002 № 123. Зарегистрированы Минюстом России 18 октября 2002 г. № 388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Б 10-382-00 «Правила устройства и безопасной эксплуатации грузоподъемных кранов». Утверждены постановлением Госгортехнадзора России от 31.12.99 № 98. Не нуждаются в государственной регистрации, см. письмо Минюста от 17.08.2000 № 6884-Э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ПБ 01-93 «Правила пожарной безопасности в Российской Федерации». Утвержден МВД России 14 декабря 1993 г. с изм. и доп. Зарегистрированы Минюстом России 27.12.93 № 445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авила устройства и безопасной эксплуатации грузоподъемных кранов (ПБ 10-14-12) Госгортехнадзора Рос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авила технической эксплуатации и правилами техники безопасности при эксплуатации электроустановок потребител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нструкция по заземлению передвижных строительных механизмов и электрифицированного инструмен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ОСТ 12.1.013-78. ССБТ. Строительство. Электробезопасность. Общие треб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ОСТ 12.1.004-85. Пожарная безопаснос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вод правил СП 12-136-2002 «Решения по охране труда и промышленной безопасности в проектах организации строительства и проектах производства работ» введен с 01.01.2003 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иП 12-03-01 «Безопасность труда в строительстве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иП П-26-76 «Кровля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иП 3.01-85 «Организация строительного производства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иП III-4-80 «Техника безопасности в строительстве и правила эксплуатации подъемных кранов и устройств»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xy 9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roxy 9" w:hAnsi="Proxy 9" w:cs="Proxy 9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roxy 9" w:hAnsi="Proxy 9" w:cs="Proxy 9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roxy 9" w:hAnsi="Proxy 9" w:cs="Proxy 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y 9" w:hAnsi="Proxy 9" w:cs="Proxy 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Proxy 9" w:hAnsi="Proxy 9" w:cs="Proxy 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Proxy 9" w:hAnsi="Proxy 9" w:cs="Proxy 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Proxy 9" w:hAnsi="Proxy 9" w:cs="Proxy 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Proxy 9" w:hAnsi="Proxy 9" w:cs="Proxy 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Proxy 9" w:hAnsi="Proxy 9" w:cs="Proxy 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Proxy 9" w:hAnsi="Proxy 9" w:cs="Proxy 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Proxy 9" w:hAnsi="Proxy 9" w:cs="Proxy 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Proxy 9" w:hAnsi="Proxy 9" w:cs="Proxy 9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25:00Z</dcterms:created>
  <dc:creator>Admin</dc:creator>
  <dc:description/>
  <cp:keywords/>
  <dc:language>en-US</dc:language>
  <cp:lastModifiedBy>Misha</cp:lastModifiedBy>
  <cp:lastPrinted>2011-01-23T17:32:00Z</cp:lastPrinted>
  <dcterms:modified xsi:type="dcterms:W3CDTF">2011-02-28T18:00:00Z</dcterms:modified>
  <cp:revision>83</cp:revision>
  <dc:subject/>
  <dc:title>1</dc:title>
</cp:coreProperties>
</file>