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лендарный план производства работ</w:t>
      </w:r>
    </w:p>
    <w:p>
      <w:pPr>
        <w:pStyle w:val="Normal"/>
        <w:rPr/>
      </w:pPr>
      <w:r>
        <w:rPr>
          <w:b/>
          <w:u w:val="single"/>
        </w:rPr>
        <w:t>по капитальному ремонту памятника архитектуры «Здание, где в школе учился А.А.  Коротков» (1922-1925 г.г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26"/>
        <w:gridCol w:w="2165"/>
        <w:gridCol w:w="607"/>
        <w:gridCol w:w="674"/>
        <w:gridCol w:w="990"/>
        <w:gridCol w:w="880"/>
        <w:gridCol w:w="990"/>
        <w:gridCol w:w="880"/>
        <w:gridCol w:w="880"/>
        <w:gridCol w:w="880"/>
        <w:gridCol w:w="880"/>
        <w:gridCol w:w="77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рабо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8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 выполнения работ по месяца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3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, ограждение и обустройство строительной площад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ерегородок, санитарного оборудования,  существующих инженерных сетей,  дверных бл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конных  блоков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элементов перекрыт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 стропильных конструкций и кровельного покрытия, утеплителя в чердачном перекры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пристраиваемых  закрытых эвакуационных вы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х железобетонных с несъемной опалубкой из оцинкованного профлиста по металлическим балкам междуэтажных перекры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ерегородок (Лит.А,  Лит.В) из кирпича, пазогребневых гипсовых и газобетонных стеновых бл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тропильных конструкций и кровельного покрытия. (Лит. 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истем отопления и вентиля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истем электроснабжения и электроосв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истем водоснабжения и канализации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внутренних поверхностей сте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помещений, устройство подвесного потолка,  установка сантехнического оборудования, устройство покрытий пол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есов и огражде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истка поверхности фасадов от старых слоев штукатурки, </w:t>
            </w:r>
            <w:r>
              <w:rPr>
                <w:bCs/>
                <w:sz w:val="22"/>
                <w:szCs w:val="22"/>
              </w:rPr>
              <w:t>краски</w:t>
            </w:r>
            <w:r>
              <w:rPr>
                <w:sz w:val="22"/>
                <w:szCs w:val="22"/>
              </w:rPr>
              <w:t>, грязи, реставрация отделочного слоя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оконных и дверных блоков,  ремонт откосов, устройство отли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мост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штукатуривание фасада высококачественной штукатуркой.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раска фасадной краской    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одосточной систем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лес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ылец с козырька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86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жароохранной сигнализаци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/>
        <w:t>Итого: срок выполнения работ 9 (девять) месяцев.</w:t>
      </w:r>
    </w:p>
    <w:p>
      <w:pPr>
        <w:pStyle w:val="Normal"/>
        <w:rPr/>
      </w:pPr>
      <w:r>
        <w:rPr/>
        <w:t>Срок выполнения работ указывается путем штрихования соответствующих ячеек таблицы без привязки к календарной д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oxy 9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roxy 9" w:hAnsi="Proxy 9" w:cs="Proxy 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00:00Z</dcterms:created>
  <dc:creator>Катя</dc:creator>
  <dc:description/>
  <cp:keywords/>
  <dc:language>en-US</dc:language>
  <cp:lastModifiedBy>Misha</cp:lastModifiedBy>
  <cp:lastPrinted>2010-09-28T09:11:00Z</cp:lastPrinted>
  <dcterms:modified xsi:type="dcterms:W3CDTF">2010-09-28T11:52:00Z</dcterms:modified>
  <cp:revision>19</cp:revision>
  <dc:subject/>
  <dc:title/>
</cp:coreProperties>
</file>