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ов 21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Изм. 1 (зам) № док. 01-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чет рассеивания загрязняющих веществ в атмосфер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выбросов объекта на период строительства (зим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Copyright © 1990-2009 ФИРМА "ИНТЕГРАЛ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ерийный номер 01-15-0004, ООО "Пермгражданпроект"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>Предприятие номер 637; Стройплощадка Гимназия №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йон Ленинск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рес предприятия: , ул. Ленина и Газеты Звезда, 31/15 Ленинского района г. Перм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чик О.В. Буцеровска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исходных данных: 1, строительство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расчета: зима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 проведен на зиму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й модуль: "ОНД-86 с учетом застройки"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константы: E1= 0,01, E2=0,01, E3=0,01, S=0,01 кв.км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уктура предприятия (площадки, цех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2</w:t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 Железа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1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 Марганец и его соедин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9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9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0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0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 Углерод черный (Сажа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9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9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6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6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0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0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 Фториды газообразн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4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4   Фториды плохо растворим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616   Ксилол (смесь изомеров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621   Толуол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1210   Бутилацетат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00000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1401   Пропан-2-он (Ацето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04   Бензин нефтяной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 Кероси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8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2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22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52   Уайт-спирит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39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31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3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3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44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4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и его соеди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газообразн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плохо растворим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18"/>
                <w:szCs w:val="18"/>
              </w:rPr>
              <w:t>06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 (смесь изомер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це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-2-он (Ацето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умм. (2) 330 3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16"/>
          <w:szCs w:val="16"/>
        </w:rPr>
        <w:t>*Используется при необходимости применения особых нормативных требований. При изменении значения параметра "Поправочный коэффициент к ПДК/ОБУВ", по умолчанию равного 1, получаемые результаты расчета максимальной концентрации следует сравнивать не со значением коэффициента, а с 1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анные застройки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511"/>
        <w:gridCol w:w="700"/>
        <w:gridCol w:w="408"/>
        <w:gridCol w:w="993"/>
        <w:gridCol w:w="408"/>
        <w:gridCol w:w="993"/>
        <w:gridCol w:w="408"/>
        <w:gridCol w:w="993"/>
        <w:gridCol w:w="350"/>
        <w:gridCol w:w="9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зд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(м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5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511"/>
        <w:gridCol w:w="700"/>
        <w:gridCol w:w="408"/>
        <w:gridCol w:w="993"/>
        <w:gridCol w:w="408"/>
        <w:gridCol w:w="993"/>
        <w:gridCol w:w="408"/>
        <w:gridCol w:w="993"/>
        <w:gridCol w:w="350"/>
        <w:gridCol w:w="9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16"/>
          <w:szCs w:val="16"/>
        </w:rPr>
        <w:t>Координаты точек указаны в метрах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 плохо раствори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 (смесь изом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аце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/>
            </w:pPr>
            <w:r>
              <w:rPr>
                <w:sz w:val="20"/>
                <w:szCs w:val="20"/>
              </w:rPr>
              <w:t>0,0000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2-он (Ацет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7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и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36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Типы точек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3 - точка на границе СЗЗ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4 - на границе жилой зон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Железа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Марганец и его соединения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Азот (II) оксид (Азота 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Углерод черный (Саж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Сера ди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Углерод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Фториды газообразные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Кероси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39  Группа сумм. (2) 330 34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ые концентрации и вклады по веществ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Железа 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Марганец и его соедин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Азот (II) оксид (Азота оксид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Сера ди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Углерод 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Фториды газообразны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Керосин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09  Группа сумм. (2) 301 330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39  Группа сумм. (2) 330 34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чет рассеивания загрязняющих веществ в атмосфер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выбросов объекта на период строительства (лет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Copyright © 1990-2009 ФИРМА "ИНТЕГРАЛ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ерийный номер 01-15-0004, ООО "Пермгражданпроект"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>Предприятие номер 637; Стройплощадка Гимназия №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йон Ленинск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рес предприятия: , ул. Ленина и Газеты Звезда, 31/15 Ленинского района г. Перм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чик О.В. Буцеровска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исходных данных: 2, строительство лето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расчета: лето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 проведен на лето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й модуль: "ОНД-86 с учетом застройки"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константы: E1= 0,01, E2=0,01, E3=0,01, S=0,01 кв.км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уктура предприятия (площадки, цех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2</w:t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 Железа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 Марганец и его соедин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32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32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6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6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 Углерод черный (Сажа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9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9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9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0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0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0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0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 Фториды газообразн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4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4   Фториды плохо растворим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616   Ксилол (смесь изомеров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621   Толуол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1210   Бутилацетат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1401   Пропан-2-он (Ацето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04   Бензин нефтяной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4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 Кероси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1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1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52   Уайт-спирит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54   Углеводороды предельные C12-C19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9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9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909   Пыль неорганическая: до 20% SiO2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1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1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0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36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3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3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94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31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31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и его соеди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газообразн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плохо растворим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 (смесь изомер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це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-2-он (Ацето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предельные C12-C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неорганическая: до 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умм. (2) 330 3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16"/>
          <w:szCs w:val="16"/>
        </w:rPr>
        <w:t>*Используется при необходимости применения особых нормативных требований. При изменении значения параметра "Поправочный коэффициент к ПДК/ОБУВ", по умолчанию равного 1, получаемые результаты расчета максимальной концентрации следует сравнивать не со значением коэффициента, а с 1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5</w:t>
      </w:r>
    </w:p>
    <w:p>
      <w:pPr>
        <w:pStyle w:val="Normal"/>
        <w:widowControl w:val="false"/>
        <w:autoSpaceDE w:val="false"/>
        <w:jc w:val="center"/>
        <w:rPr/>
      </w:pPr>
      <w:r>
        <w:rPr/>
        <w:t>Данные застройки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511"/>
        <w:gridCol w:w="700"/>
        <w:gridCol w:w="408"/>
        <w:gridCol w:w="993"/>
        <w:gridCol w:w="408"/>
        <w:gridCol w:w="993"/>
        <w:gridCol w:w="408"/>
        <w:gridCol w:w="993"/>
        <w:gridCol w:w="350"/>
        <w:gridCol w:w="9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зд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(м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а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А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Лит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16"/>
          <w:szCs w:val="16"/>
        </w:rPr>
        <w:t>Координаты точек указаны в метрах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 плохо раствори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 (смесь изом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аце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2-он (Ацет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4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и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36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Железа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Марганец и его соединения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Азот (II) оксид (Азота 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Углерод черный (Саж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Сера ди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Углерод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Фториды газообразные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Кероси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54  Углеводороды предельные C12-C19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909  Пыль неорганическая: до 20% SiO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39  Группа сумм. (2) 330 34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ые концентрации и вклады по веществ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23  Железа 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143  Марганец и его соедин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96"/>
        <w:gridCol w:w="905"/>
        <w:gridCol w:w="496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8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04  Азот (II) оксид (Азота оксид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0  Сера ди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9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37  Углерод окси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0342  Фториды газообразны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32  Керосин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20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754  Углеводороды предельные C12-C19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2909  Пыль неорганическая: до 20% SiO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09  Группа сумм. (2) 301 330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3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21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о: 6039  Группа сумм. (2) 330 34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д.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43:00Z</dcterms:created>
  <dc:creator/>
  <dc:description/>
  <cp:keywords/>
  <dc:language>en-US</dc:language>
  <cp:lastModifiedBy>Буцеровская</cp:lastModifiedBy>
  <dcterms:modified xsi:type="dcterms:W3CDTF">2011-01-14T06:25:00Z</dcterms:modified>
  <cp:revision>39</cp:revision>
  <dc:subject/>
  <dc:title>УПРЗА ЭКОЛОГ, версия 3</dc:title>
</cp:coreProperties>
</file>