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"/>
        <w:gridCol w:w="569"/>
        <w:gridCol w:w="569"/>
        <w:gridCol w:w="569"/>
        <w:gridCol w:w="854"/>
        <w:gridCol w:w="272"/>
        <w:gridCol w:w="297"/>
        <w:gridCol w:w="3925"/>
        <w:gridCol w:w="854"/>
        <w:gridCol w:w="854"/>
        <w:gridCol w:w="307"/>
        <w:gridCol w:w="244"/>
        <w:gridCol w:w="610"/>
      </w:tblGrid>
      <w:tr>
        <w:trPr/>
        <w:tc>
          <w:tcPr>
            <w:tcW w:w="9883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Обозначение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тр.</w:t>
            </w:r>
          </w:p>
        </w:tc>
      </w:tr>
      <w:tr>
        <w:trPr>
          <w:trHeight w:val="412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1" w:hanging="0"/>
              <w:rPr/>
            </w:pPr>
            <w:r>
              <w:rPr>
                <w:color w:val="000000"/>
                <w:sz w:val="24"/>
              </w:rPr>
              <w:t>226/31 - ПЗ. ООС. СПЗ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 пояснительной записк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ind w:left="461" w:hanging="0"/>
              <w:rPr/>
            </w:pPr>
            <w:r>
              <w:rPr>
                <w:color w:val="000000"/>
                <w:sz w:val="24"/>
              </w:rPr>
              <w:t>226/31 - ПЗ. ООС. СГ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правка главного инженера проекта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" w:before="80" w:after="0"/>
              <w:ind w:left="461" w:hanging="0"/>
              <w:rPr/>
            </w:pPr>
            <w:r>
              <w:rPr>
                <w:color w:val="000000"/>
                <w:sz w:val="24"/>
              </w:rPr>
              <w:t>226/31 - ПЗ. ООС. ИД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"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ание для разработки раздела. Исходные данные для проектирования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ind w:left="461" w:hanging="0"/>
              <w:rPr/>
            </w:pPr>
            <w:r>
              <w:rPr>
                <w:color w:val="000000"/>
                <w:sz w:val="24"/>
              </w:rPr>
              <w:t>226/31 - ПЗ. ООС. С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ind w:left="461" w:hanging="0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rPr/>
            </w:pPr>
            <w:r>
              <w:rPr>
                <w:color w:val="000000"/>
                <w:sz w:val="24"/>
              </w:rPr>
              <w:t>Мероприятия по охране окружающей среды. Приложени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ind w:left="461" w:hanging="0"/>
              <w:rPr/>
            </w:pPr>
            <w:r>
              <w:rPr>
                <w:color w:val="000000"/>
                <w:sz w:val="24"/>
              </w:rPr>
              <w:t>226/31 – ООС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"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ческое приложени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493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4" w:type="dxa"/>
            <w:gridSpan w:val="6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. СПЗ</w:t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4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794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 пояснительной записки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П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а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69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 «Пермстроймет+»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6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6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"/>
        <w:gridCol w:w="569"/>
        <w:gridCol w:w="569"/>
        <w:gridCol w:w="569"/>
        <w:gridCol w:w="854"/>
        <w:gridCol w:w="569"/>
        <w:gridCol w:w="3925"/>
        <w:gridCol w:w="854"/>
        <w:gridCol w:w="854"/>
        <w:gridCol w:w="567"/>
        <w:gridCol w:w="594"/>
      </w:tblGrid>
      <w:tr>
        <w:trPr/>
        <w:tc>
          <w:tcPr>
            <w:tcW w:w="989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0493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7"/>
              <w:rPr>
                <w:sz w:val="24"/>
              </w:rPr>
            </w:pPr>
            <w:r>
              <w:rPr/>
              <w:t>Разработанная проектная документация соответствует государственным нормам, правилам, стандартам, исходным данным, а также техническим условиям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493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68" w:right="1134" w:firstLine="56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68" w:right="1134" w:firstLine="56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8"/>
              </w:rPr>
              <w:t xml:space="preserve">                </w:t>
            </w:r>
            <w:r>
              <w:rPr>
                <w:color w:val="000000"/>
                <w:sz w:val="28"/>
              </w:rPr>
              <w:t>Главный инженер проекта                                В. Д. Шира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октябрь 2010 года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4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. СГ</w:t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7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5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79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color w:val="FF0000"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ого инженер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оекта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П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а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6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 «Пермстроймет+»</w:t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6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6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206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"/>
        <w:gridCol w:w="569"/>
        <w:gridCol w:w="569"/>
        <w:gridCol w:w="569"/>
        <w:gridCol w:w="854"/>
        <w:gridCol w:w="556"/>
        <w:gridCol w:w="13"/>
        <w:gridCol w:w="3389"/>
        <w:gridCol w:w="2693"/>
        <w:gridCol w:w="103"/>
        <w:gridCol w:w="606"/>
        <w:gridCol w:w="1412"/>
        <w:gridCol w:w="28"/>
        <w:gridCol w:w="1384"/>
        <w:gridCol w:w="56"/>
        <w:gridCol w:w="1356"/>
        <w:gridCol w:w="84"/>
        <w:gridCol w:w="1328"/>
        <w:gridCol w:w="112"/>
        <w:gridCol w:w="1300"/>
        <w:gridCol w:w="140"/>
        <w:gridCol w:w="1440"/>
        <w:gridCol w:w="1435"/>
        <w:gridCol w:w="35"/>
      </w:tblGrid>
      <w:tr>
        <w:trPr/>
        <w:tc>
          <w:tcPr>
            <w:tcW w:w="988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01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разработке раздела принимали участие: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2" w:hRule="atLeast"/>
        </w:trPr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проект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лжность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амилия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храна окружающей сред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color w:val="000000"/>
                <w:sz w:val="23"/>
                <w:szCs w:val="23"/>
              </w:rPr>
              <w:t xml:space="preserve">Главный специалист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церовская О.В.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3"/>
              </w:rPr>
            </w:pPr>
            <w:r>
              <w:rPr>
                <w:color w:val="FF0000"/>
                <w:sz w:val="24"/>
                <w:szCs w:val="23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24"/>
                <w:szCs w:val="16"/>
              </w:rPr>
            </w:pPr>
            <w:r>
              <w:rPr>
                <w:color w:val="FF0000"/>
                <w:sz w:val="24"/>
                <w:szCs w:val="16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26/31 - ПЗ. ООС. СГ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1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1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601"/>
        <w:gridCol w:w="567"/>
        <w:gridCol w:w="567"/>
        <w:gridCol w:w="851"/>
        <w:gridCol w:w="567"/>
        <w:gridCol w:w="3912"/>
        <w:gridCol w:w="851"/>
        <w:gridCol w:w="851"/>
        <w:gridCol w:w="446"/>
        <w:gridCol w:w="709"/>
      </w:tblGrid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ание для разработки раздела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стоящий раздел «Мероприятия по охране окружающей среды» разработан в составе рабочей документации по объекту: «НПД по капитальному ремонту памятника архитектуры «Здание, где в школе учился А.А. Коротков» (1922-1925 г.г.), расположенного по адресу: г. Пермь ул. Ленина и Г. Звезда, 31/15, МОУ «Гимназия № 17» г. Перми» на основании задания на проектирование в соответствии с действующими нормами и правилами.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szCs w:val="24"/>
              </w:rPr>
              <w:t>Исходные данные для проектирова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о ГУ «Пермский ЦГМС» № 2627 от 27.09.2010 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9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. ИД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9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2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2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769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ание для разработки раздел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ходные да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проектирования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дия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лав. спец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/>
            </w:pPr>
            <w:r>
              <w:rPr>
                <w:color w:val="000000"/>
                <w:sz w:val="18"/>
              </w:rPr>
              <w:t>Буцеро</w:t>
            </w:r>
            <w:r>
              <w:rPr>
                <w:color w:val="000000"/>
                <w:sz w:val="16"/>
              </w:rPr>
              <w:t>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5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 «Пермстроймет+»</w:t>
            </w:r>
          </w:p>
        </w:tc>
      </w:tr>
      <w:tr>
        <w:trPr>
          <w:trHeight w:val="284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5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26"/>
        <w:gridCol w:w="564"/>
        <w:gridCol w:w="567"/>
        <w:gridCol w:w="851"/>
        <w:gridCol w:w="567"/>
        <w:gridCol w:w="3906"/>
        <w:gridCol w:w="854"/>
        <w:gridCol w:w="858"/>
        <w:gridCol w:w="446"/>
        <w:gridCol w:w="725"/>
      </w:tblGrid>
      <w:tr>
        <w:trPr/>
        <w:tc>
          <w:tcPr>
            <w:tcW w:w="1049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</w:tr>
      <w:tr>
        <w:trPr>
          <w:trHeight w:val="44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а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аткая характеристика физико-географических и климатических условий района и площадки строи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и рациональное использование земельных ресурсов. Благоустройство прилегающей территории. Охрана растительности. Озелен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атмосферного воздуха от загрязнения на период строи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арактеристика уровня загрязнения атмосферного воздуха в районе расположения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Характеристика источников выброса загрязняющих веществ при строительстве объект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снование данных о выбросах загрязняющих веществ в атмосфер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анализ величин приземных концентраций загрязняющих веществ от выбросов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ложения по установлению лимитов выбросов загрязняющих веществ на период строи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6. 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чет платы за выбросы загрязняющих веществ в атмосферу на период строи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поверхностных и подземных вод от загрязнения и истощения. Водоснабжение и отведение сточных в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ходы строительного производства и потребления при эксплуатации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ходы строительного производств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на период строительства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чет платы за размещение отходов на период строительства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ая оценка ущерба и платы за загрязнение окружающей сре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3"/>
                <w:szCs w:val="23"/>
              </w:rPr>
              <w:t>Приложения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о ГУ «Пермский ЦГМС» № 2627 от 27.09.2010 г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.2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еречень предприятий и организаций г. Перми, осуществляющих сбор, использование, обезвреживание, транспортировку, размещение опасных отходов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4" w:right="175" w:hanging="1594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четы на период строительств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4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Расчет количества выбросов загрязняющих веществ в атмосферу на период строительства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араметры источников выбросов загрязняющих веществ в атмосферу на период строительства </w:t>
            </w:r>
            <w:r>
              <w:rPr>
                <w:color w:val="0000FF"/>
                <w:sz w:val="23"/>
                <w:szCs w:val="23"/>
              </w:rPr>
              <w:t>(зима, лето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чет рассеивания загрязняющих веществ в атмосфере от выбросов объекта на период строительства </w:t>
            </w:r>
            <w:r>
              <w:rPr>
                <w:color w:val="0000FF"/>
                <w:sz w:val="23"/>
                <w:szCs w:val="23"/>
              </w:rPr>
              <w:t>(зима, лето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арты приземных концентраций загрязняющих веществ на период строительства </w:t>
            </w:r>
            <w:r>
              <w:rPr>
                <w:color w:val="0000FF"/>
                <w:sz w:val="23"/>
                <w:szCs w:val="23"/>
              </w:rPr>
              <w:t>(зима, лето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Карта-схема объекта с источником загрязнения атмосферы на период строительства М 1:500</w:t>
            </w:r>
          </w:p>
        </w:tc>
      </w:tr>
      <w:tr>
        <w:trPr/>
        <w:tc>
          <w:tcPr>
            <w:tcW w:w="10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9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. С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4" w:hanging="13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1" w:right="-94" w:hanging="0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789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789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/>
            </w:pPr>
            <w:r>
              <w:rPr>
                <w:color w:val="000000"/>
                <w:sz w:val="18"/>
              </w:rPr>
              <w:t>Стадия</w:t>
            </w:r>
          </w:p>
        </w:tc>
        <w:tc>
          <w:tcPr>
            <w:tcW w:w="85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лав. спец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ind w:right="-84" w:hanging="0"/>
              <w:rPr/>
            </w:pPr>
            <w:r>
              <w:rPr>
                <w:color w:val="000000"/>
                <w:sz w:val="16"/>
                <w:szCs w:val="16"/>
              </w:rPr>
              <w:t>Буцер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83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 «Пермстроймет+»</w:t>
            </w:r>
          </w:p>
        </w:tc>
      </w:tr>
      <w:tr>
        <w:trPr>
          <w:trHeight w:val="284" w:hRule="atLeast"/>
          <w:cantSplit w:val="true"/>
        </w:trPr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П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5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6"/>
        <w:gridCol w:w="32"/>
        <w:gridCol w:w="567"/>
        <w:gridCol w:w="539"/>
        <w:gridCol w:w="28"/>
        <w:gridCol w:w="851"/>
        <w:gridCol w:w="255"/>
        <w:gridCol w:w="312"/>
        <w:gridCol w:w="963"/>
        <w:gridCol w:w="1276"/>
        <w:gridCol w:w="1134"/>
        <w:gridCol w:w="539"/>
        <w:gridCol w:w="595"/>
        <w:gridCol w:w="256"/>
        <w:gridCol w:w="851"/>
        <w:gridCol w:w="27"/>
        <w:gridCol w:w="1144"/>
      </w:tblGrid>
      <w:tr>
        <w:trPr/>
        <w:tc>
          <w:tcPr>
            <w:tcW w:w="105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uto" w:line="360"/>
              <w:ind w:left="3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часть</w:t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ящий раздел «Мероприятия по охране окружающей среды» разработан в составе рабочей документации по объекту: «НПД по капитальному ремонту памятника архитектуры «Здание, где в школе учился А.А. Коротков» (1922-1925 г.г.), расположенного по адресу: г. Пермь ул. Ленина и Г. Звезда, 31/15, МОУ «Гимназия № 17» г. Перми» на основании задания на проектирование в соответствии с действующими нормами и правилами</w:t>
            </w:r>
          </w:p>
          <w:p>
            <w:pPr>
              <w:pStyle w:val="Normal"/>
              <w:ind w:left="33" w:firstLine="568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Краткая характеристика физико-географических и</w:t>
            </w:r>
          </w:p>
          <w:p>
            <w:pPr>
              <w:pStyle w:val="Normal"/>
              <w:spacing w:lineRule="auto" w:line="360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иматических условий района и площадки строительства</w:t>
            </w:r>
          </w:p>
          <w:p>
            <w:pPr>
              <w:pStyle w:val="Normal"/>
              <w:spacing w:lineRule="auto" w:line="360"/>
              <w:ind w:left="33" w:firstLine="56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 Местоположение проектируемого объекта: на пересечении улиц Ленина и Газеты Звезда, д. 31/15 в Ленинском районе г. Перми. Ближайшими граничащими объектами являю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" w:leader="none"/>
                <w:tab w:val="left" w:pos="885" w:leader="none"/>
              </w:tabs>
              <w:spacing w:lineRule="auto" w:line="360"/>
              <w:ind w:left="961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зжая часть улицы Ленина – 4,5 м к юго-восто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" w:leader="none"/>
                <w:tab w:val="left" w:pos="885" w:leader="none"/>
              </w:tabs>
              <w:spacing w:lineRule="auto" w:line="360"/>
              <w:ind w:left="961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жая часть улицы Газеты Звезда – 6 м к запад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" w:leader="none"/>
                <w:tab w:val="left" w:pos="885" w:leader="none"/>
              </w:tabs>
              <w:spacing w:lineRule="auto" w:line="360"/>
              <w:ind w:left="961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дание института культуры – 30 м к восто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" w:leader="none"/>
                <w:tab w:val="left" w:pos="885" w:leader="none"/>
              </w:tabs>
              <w:spacing w:lineRule="auto" w:line="360"/>
              <w:ind w:left="961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фармацевтического института – 30 м к югу;</w:t>
            </w: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60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итуационный план см. </w:t>
            </w:r>
            <w:r>
              <w:rPr>
                <w:b/>
                <w:color w:val="000000"/>
                <w:sz w:val="24"/>
                <w:szCs w:val="24"/>
              </w:rPr>
              <w:t>Приложение 2.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left="34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Климат – умеренно-континентальный. </w:t>
            </w:r>
          </w:p>
          <w:p>
            <w:pPr>
              <w:pStyle w:val="Normal"/>
              <w:spacing w:lineRule="auto" w:line="360"/>
              <w:ind w:left="4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редняя температура самого холодного месяца (январь) </w:t>
            </w:r>
            <w:r>
              <w:rPr>
                <w:b/>
                <w:color w:val="000000"/>
                <w:sz w:val="24"/>
                <w:szCs w:val="24"/>
              </w:rPr>
              <w:t xml:space="preserve">– 16,5 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</w:t>
            </w:r>
            <w:r>
              <w:rPr>
                <w:b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left="4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редняя температура самого жаркого месяца (июль) </w:t>
            </w:r>
            <w:r>
              <w:rPr>
                <w:b/>
                <w:color w:val="000000"/>
                <w:sz w:val="24"/>
                <w:szCs w:val="24"/>
              </w:rPr>
              <w:t xml:space="preserve">+ 24,3 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</w:t>
            </w:r>
            <w:r>
              <w:rPr>
                <w:b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left="4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эффициент А, зависящий от температурной стратификации атмосферы и определяющий условия горизонтального и вертикального рассеивания вредных веществ в атмосферном воздухе, </w:t>
            </w:r>
            <w:r>
              <w:rPr>
                <w:b/>
                <w:color w:val="000000"/>
                <w:sz w:val="24"/>
                <w:szCs w:val="24"/>
              </w:rPr>
              <w:t>А=160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left="4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ибольшая скорость ветра, превышение в году для района составляет 5%,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b/>
                <w:color w:val="000000"/>
                <w:sz w:val="24"/>
                <w:szCs w:val="24"/>
              </w:rPr>
              <w:t>* = 6,0 м/сек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3"/>
              <w:spacing w:lineRule="auto" w:line="360"/>
              <w:ind w:left="460" w:hanging="0"/>
              <w:jc w:val="both"/>
              <w:rPr>
                <w:color w:val="FF0000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Средняя годовая повторяемость ветра (%) и скорость ветра (м/с) по направлениям (1985-2004 г.г.):</w:t>
            </w:r>
          </w:p>
        </w:tc>
      </w:tr>
      <w:tr>
        <w:trPr>
          <w:trHeight w:val="30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Ю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Ю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Штиль</w:t>
            </w:r>
          </w:p>
        </w:tc>
      </w:tr>
      <w:tr>
        <w:trPr>
          <w:trHeight w:val="30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05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Поправочный коэффициент на рельеф </w:t>
            </w:r>
            <w:r>
              <w:rPr>
                <w:rFonts w:eastAsia="Symbol" w:cs="Symbol" w:ascii="Symbol" w:hAnsi="Symbol"/>
                <w:b/>
                <w:color w:val="000000"/>
                <w:szCs w:val="24"/>
              </w:rPr>
              <w:t></w:t>
            </w:r>
            <w:r>
              <w:rPr>
                <w:b/>
                <w:color w:val="000000"/>
                <w:szCs w:val="24"/>
              </w:rPr>
              <w:t xml:space="preserve"> = 1,0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3"/>
              <w:spacing w:lineRule="auto" w:line="36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3"/>
              <w:spacing w:lineRule="auto" w:line="36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3"/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firstLine="538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5" w:type="dxa"/>
            <w:gridSpan w:val="9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– ПЗ. ООС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5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785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церо</w:t>
            </w:r>
            <w:r>
              <w:rPr>
                <w:color w:val="000000"/>
                <w:sz w:val="16"/>
              </w:rPr>
              <w:t>вская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хран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дия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П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73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 «Пермстроймет+»</w:t>
            </w:r>
          </w:p>
        </w:tc>
      </w:tr>
      <w:tr>
        <w:trPr>
          <w:trHeight w:val="284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206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8"/>
        <w:gridCol w:w="567"/>
        <w:gridCol w:w="567"/>
        <w:gridCol w:w="851"/>
        <w:gridCol w:w="567"/>
        <w:gridCol w:w="6070"/>
        <w:gridCol w:w="715"/>
        <w:gridCol w:w="1405"/>
        <w:gridCol w:w="1439"/>
        <w:gridCol w:w="1439"/>
        <w:gridCol w:w="1439"/>
        <w:gridCol w:w="1439"/>
        <w:gridCol w:w="1439"/>
        <w:gridCol w:w="1569"/>
      </w:tblGrid>
      <w:tr>
        <w:trPr/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. Охрана и рациональное использование земельных ресурсов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Благоустройство прилегающей территории. Охрана растительности. Озеленение </w:t>
            </w:r>
          </w:p>
          <w:p>
            <w:pPr>
              <w:pStyle w:val="21"/>
              <w:spacing w:lineRule="auto" w:line="360"/>
              <w:rPr/>
            </w:pPr>
            <w:r>
              <w:rPr>
                <w:color w:val="000000"/>
                <w:szCs w:val="24"/>
              </w:rPr>
              <w:t>Площадь земельного участка –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3349,0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ом предусмотрено благоустройство прилегающей территории (см. </w:t>
            </w:r>
            <w:r>
              <w:rPr>
                <w:b/>
                <w:color w:val="000000"/>
                <w:sz w:val="24"/>
                <w:szCs w:val="24"/>
              </w:rPr>
              <w:t>раздел БО</w:t>
            </w:r>
            <w:r>
              <w:rPr>
                <w:color w:val="000000"/>
                <w:sz w:val="24"/>
                <w:szCs w:val="24"/>
              </w:rPr>
              <w:t>). Проектом предусмотрены проезды и площадки с твердым асфальтобетонным покрытием площадью 1319,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Также предусмотрены малые архитектурные формы и переносные изделия – урны, скамьи, спортивные сооружения (рукоход, бум, гимнастическая стенка, стойка баскетбольная, турник, шведская стенка).</w:t>
            </w:r>
          </w:p>
          <w:p>
            <w:pPr>
              <w:pStyle w:val="21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планировке территории производится переработка грунта при устройстве покрытий и озеленения. Избыточный грунт не образуется.</w:t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лощадки для мусоросборников на данной территории не представляется возможным, т.к. не соблюдаются санитарный разрыв 35 м от окон учебного школьного заведения. Возникает необходимость согласовать месторасположение площадки с отделом благоустройства и развития Администрации г. Перми.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Непосредственно на строительную площадку зеленые насаждения не попадают. Существующие деревья произрастают вдоль проезжей части по улице Ленина и по улице Газеты Звезда. 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Вырубка существующей растительности проектом не предусматривается. 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ом предусмотрено озеленение территории на площади 85,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, в том числе устройство цветников из летников и многолетников (см. </w:t>
            </w:r>
            <w:r>
              <w:rPr>
                <w:b/>
                <w:color w:val="000000"/>
                <w:sz w:val="24"/>
                <w:szCs w:val="24"/>
              </w:rPr>
              <w:t>листы БО – 1,2,3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5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0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tbl>
      <w:tblPr>
        <w:tblW w:w="229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27"/>
        <w:gridCol w:w="567"/>
        <w:gridCol w:w="6118"/>
        <w:gridCol w:w="710"/>
        <w:gridCol w:w="551"/>
        <w:gridCol w:w="1514"/>
        <w:gridCol w:w="1514"/>
        <w:gridCol w:w="1513"/>
        <w:gridCol w:w="1513"/>
        <w:gridCol w:w="1515"/>
        <w:gridCol w:w="4355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1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Охрана атмосферного воздуха от загрязнения на период строительств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</w:tabs>
              <w:ind w:left="176" w:right="175" w:hanging="142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1. Характеристика уровня загрязнения атмосферного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360"/>
              <w:ind w:left="176" w:right="175" w:hanging="142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духа в районе расположения объекта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1027" w:leader="none"/>
                <w:tab w:val="left" w:pos="10382" w:leader="none"/>
              </w:tabs>
              <w:spacing w:lineRule="auto" w:line="360"/>
              <w:ind w:left="34" w:right="34" w:firstLine="709"/>
              <w:jc w:val="both"/>
              <w:rPr/>
            </w:pPr>
            <w:r>
              <w:rPr>
                <w:color w:val="000000"/>
                <w:szCs w:val="24"/>
              </w:rPr>
              <w:t xml:space="preserve">В соответствии с Письмом Пермского ЦГМС № 2627 от 27.09.2010 г. (см. </w:t>
            </w:r>
            <w:r>
              <w:rPr>
                <w:b/>
                <w:color w:val="000000"/>
                <w:szCs w:val="24"/>
              </w:rPr>
              <w:t>Приложение 1</w:t>
            </w:r>
            <w:r>
              <w:rPr>
                <w:color w:val="000000"/>
                <w:szCs w:val="24"/>
              </w:rPr>
              <w:t>) значения фоновых концентраций загрязняющих веществ определены по результатам наблюдений на стационарном посту наблюдения за состоянием атмосферного воздуха ПНЗ № 16, расположенного на ул. Пушкина, 112 Ленинского района г. Перми и составляют: по диоксиду азота –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,134 мг/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Cs w:val="24"/>
              </w:rPr>
              <w:t>(0,67 д. ПДК); по оксиду азота – 0,058 мг/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Cs w:val="24"/>
              </w:rPr>
              <w:t>(0,145 д. ПДК); по диоксиду серы – 0,011 м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(0,022 д. ПДК); по оксиду углерода – 4,29 мг/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Cs w:val="24"/>
              </w:rPr>
              <w:t>(0,858 д. ПДК).</w:t>
            </w:r>
          </w:p>
          <w:p>
            <w:pPr>
              <w:pStyle w:val="Normal"/>
              <w:ind w:left="129" w:right="122" w:hanging="9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2. Характеристика источников выброса</w:t>
            </w:r>
          </w:p>
          <w:p>
            <w:pPr>
              <w:pStyle w:val="Normal"/>
              <w:spacing w:lineRule="auto" w:line="360"/>
              <w:ind w:left="129" w:right="122" w:hanging="95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грязняющих веществ при строительстве объекта</w:t>
            </w:r>
          </w:p>
          <w:p>
            <w:pPr>
              <w:pStyle w:val="TextBodyIndent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ми источниками выделения загрязняющих веществ являются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игатели автомобилей и строительной техник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арочные агрегаты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ки покрас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и погрузки-разгрузки сыпучих материалов (песок, щебень, грунт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и асфальтирования, изоляционных работ.</w:t>
            </w:r>
          </w:p>
          <w:p>
            <w:pPr>
              <w:pStyle w:val="Normal"/>
              <w:spacing w:lineRule="auto" w:line="360"/>
              <w:ind w:firstLine="60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ыброса загрязняющих веществ в атмосферу – выхлопные трубы автомобилей и строительной техники, сварочные агрегаты, окрашенные участки, участки погрузки-разгрузки сыпучих материалов (песок, щебень, грунт), участки асфальтирования, изоляционных работ.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ля расчетов в качестве источника принят площадной неорганизованный источник - строительная площадка (источник 1). 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арийные и залповые выбросы отсутствуют. 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строительства составляет 9 месяцев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3. Обоснование данных о выбросах загрязняющих веществ в атмосферу 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язняющими веществами являю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укты сгорания топлива, содержащиеся в выхлопных газах автомобилей и строительной техники (азота диоксид, азота оксид, углерода оксид, диоксид серы, сажа, бензин нефтяной и керосин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щества, выделяющиеся при сварочных работах (</w:t>
            </w:r>
            <w:r>
              <w:rPr>
                <w:iCs/>
                <w:color w:val="000000"/>
                <w:sz w:val="24"/>
                <w:szCs w:val="24"/>
              </w:rPr>
              <w:t xml:space="preserve">железа оксид, марганец и его соединения, азота диоксид, </w:t>
            </w:r>
            <w:r>
              <w:rPr>
                <w:color w:val="000000"/>
                <w:sz w:val="24"/>
                <w:szCs w:val="24"/>
              </w:rPr>
              <w:t>фтористый водород, фториды плохо растворимы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240" w:leader="none"/>
              </w:tabs>
              <w:spacing w:lineRule="auto" w:line="360"/>
              <w:ind w:left="961" w:right="112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а, выделяющиеся при лакокрасочных работах (ксилол, уайт-спирит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щества, выделяющиеся при погрузке-разгрузке сыпучих материалов (песок, щебень, грунт) (пыль неорганическая до 20% </w:t>
            </w:r>
            <w:r>
              <w:rPr>
                <w:color w:val="000000"/>
                <w:sz w:val="24"/>
                <w:szCs w:val="24"/>
                <w:lang w:val="en-US"/>
              </w:rPr>
              <w:t>Si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360"/>
              <w:ind w:left="60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24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"/>
        <w:gridCol w:w="452"/>
        <w:gridCol w:w="567"/>
        <w:gridCol w:w="567"/>
        <w:gridCol w:w="615"/>
        <w:gridCol w:w="212"/>
        <w:gridCol w:w="567"/>
        <w:gridCol w:w="188"/>
        <w:gridCol w:w="1229"/>
        <w:gridCol w:w="1092"/>
        <w:gridCol w:w="958"/>
        <w:gridCol w:w="1508"/>
        <w:gridCol w:w="1143"/>
        <w:gridCol w:w="715"/>
      </w:tblGrid>
      <w:tr>
        <w:trPr/>
        <w:tc>
          <w:tcPr>
            <w:tcW w:w="10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112" w:firstLine="567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90" w:leader="none"/>
                <w:tab w:val="left" w:pos="10240" w:leader="none"/>
              </w:tabs>
              <w:spacing w:lineRule="auto" w:line="360"/>
              <w:ind w:left="890" w:right="112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а, выделяющиеся при асфальтировании, изоляционных работах (углеводороды предельные С12-С19)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енные характеристики выбросов вредных веществ от строительной техники рассчитывались в соответствии с методикой [5,8] с помощью программы «АТП-Эколог», версия 3.0.1.11. Расчеты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1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енные характеристики выбросов вредных веществ от сварки рассчитывались на основании методики [6]. Расчеты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1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енные характеристики выбросов вредных веществ от покраски определены на основании методики [7]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четы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1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енные характеристики выбросов вредных веществ от погрузки-разгрузки сыпучих материалов (песок, щебень, грунт) определены на основании методики [9]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четы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1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енные характеристики выбросов вредных веществ от асфальтирования, изоляционных работ определены на основании методики [10]. Расчеты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1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spacing w:lineRule="auto" w:line="360"/>
              <w:ind w:left="34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чень, краткая характеристика и объемы загрязняющих веществ, выбрасываемых в атмосферу от всего объекта представлены в </w:t>
            </w:r>
            <w:r>
              <w:rPr>
                <w:b/>
                <w:color w:val="000000"/>
                <w:sz w:val="24"/>
                <w:szCs w:val="24"/>
              </w:rPr>
              <w:t>Таблице 1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1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еречень загрязняющих веществ, выбрасываемых в атмосферу на период строительства</w:t>
            </w:r>
          </w:p>
        </w:tc>
      </w:tr>
      <w:tr>
        <w:trPr>
          <w:trHeight w:val="412" w:hRule="atLeast"/>
          <w:cantSplit w:val="true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загрязняющего веществ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 м.р., м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 с.с., м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асс опасности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бро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с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, т/год</w:t>
            </w:r>
          </w:p>
        </w:tc>
      </w:tr>
      <w:tr>
        <w:trPr>
          <w:trHeight w:val="137" w:hRule="atLeast"/>
          <w:cantSplit w:val="true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77" w:hRule="atLeast"/>
          <w:cantSplit w:val="true"/>
        </w:trPr>
        <w:tc>
          <w:tcPr>
            <w:tcW w:w="1049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а период строительства</w:t>
            </w:r>
          </w:p>
        </w:tc>
      </w:tr>
      <w:tr>
        <w:trPr>
          <w:trHeight w:val="21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 желез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</w:tr>
      <w:tr>
        <w:trPr>
          <w:trHeight w:val="10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ганец и его соед.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</w:tr>
      <w:tr>
        <w:trPr>
          <w:trHeight w:val="15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оксид азот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91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36</w:t>
            </w:r>
          </w:p>
        </w:tc>
      </w:tr>
      <w:tr>
        <w:trPr>
          <w:trHeight w:val="26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 азот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2</w:t>
            </w:r>
          </w:p>
        </w:tc>
      </w:tr>
      <w:tr>
        <w:trPr>
          <w:trHeight w:val="8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ж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4</w:t>
            </w:r>
          </w:p>
        </w:tc>
      </w:tr>
      <w:tr>
        <w:trPr>
          <w:trHeight w:val="119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оксид серы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9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</w:tr>
      <w:tr>
        <w:trPr>
          <w:trHeight w:val="119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 углерод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4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0</w:t>
            </w:r>
          </w:p>
        </w:tc>
      </w:tr>
      <w:tr>
        <w:trPr>
          <w:trHeight w:val="119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дород фтористый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4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</w:tr>
      <w:tr>
        <w:trPr>
          <w:trHeight w:val="21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ториды плохо растворимые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3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1</w:t>
            </w:r>
          </w:p>
        </w:tc>
      </w:tr>
      <w:tr>
        <w:trPr>
          <w:trHeight w:val="10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силол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</w:tr>
      <w:tr>
        <w:trPr>
          <w:trHeight w:val="10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уол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4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</w:tr>
      <w:tr>
        <w:trPr>
          <w:trHeight w:val="10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тилацетат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4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1</w:t>
            </w:r>
          </w:p>
        </w:tc>
      </w:tr>
      <w:tr>
        <w:trPr>
          <w:trHeight w:val="10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цетон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</w:tr>
      <w:tr>
        <w:trPr>
          <w:trHeight w:val="15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2</w:t>
            </w:r>
          </w:p>
        </w:tc>
      </w:tr>
      <w:tr>
        <w:trPr>
          <w:trHeight w:val="8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осин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 – 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2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36</w:t>
            </w:r>
          </w:p>
        </w:tc>
      </w:tr>
      <w:tr>
        <w:trPr>
          <w:trHeight w:val="26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йт-спирит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 – 1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3</w:t>
            </w:r>
          </w:p>
        </w:tc>
      </w:tr>
      <w:tr>
        <w:trPr>
          <w:trHeight w:val="119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глеводороды предельные С12-С19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60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9</w:t>
            </w:r>
          </w:p>
        </w:tc>
      </w:tr>
      <w:tr>
        <w:trPr>
          <w:trHeight w:val="119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ыль неорганическая до 20% </w:t>
            </w: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31</w:t>
            </w:r>
          </w:p>
        </w:tc>
      </w:tr>
      <w:tr>
        <w:trPr>
          <w:trHeight w:val="264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  <w:t>0,558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1" w:right="-113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1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5" w:type="dxa"/>
        <w:jc w:val="left"/>
        <w:tblInd w:w="-1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"/>
        <w:gridCol w:w="756"/>
        <w:gridCol w:w="581"/>
        <w:gridCol w:w="580"/>
        <w:gridCol w:w="868"/>
        <w:gridCol w:w="582"/>
        <w:gridCol w:w="5874"/>
        <w:gridCol w:w="709"/>
      </w:tblGrid>
      <w:tr>
        <w:trPr>
          <w:trHeight w:val="391" w:hRule="atLeast"/>
          <w:cantSplit w:val="true"/>
        </w:trPr>
        <w:tc>
          <w:tcPr>
            <w:tcW w:w="10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7" w:right="112" w:firstLine="484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left="117" w:right="112" w:firstLine="4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ффектом суммации обладают диоксид азота (0301) и диоксид серы (0330) – группа 6009 (6204); диоксид серы (0330) и фториды газообразные  (0342) – группа 6039.</w:t>
            </w:r>
          </w:p>
          <w:p>
            <w:pPr>
              <w:pStyle w:val="Normal"/>
              <w:spacing w:lineRule="auto" w:line="360"/>
              <w:ind w:left="117" w:right="112" w:firstLine="4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аметры источников выбросов для расчета рассеивания загрязняющих веществ в атмосферу при строительстве объекта представлены в </w:t>
            </w:r>
            <w:r>
              <w:rPr>
                <w:b/>
                <w:color w:val="000000"/>
                <w:sz w:val="24"/>
                <w:szCs w:val="24"/>
              </w:rPr>
              <w:t>Приложении 2.2.</w:t>
            </w:r>
          </w:p>
          <w:p>
            <w:pPr>
              <w:pStyle w:val="Normal"/>
              <w:spacing w:lineRule="auto" w:line="360"/>
              <w:ind w:left="117" w:right="112" w:firstLine="4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ом в зависимости от видов строительной техники определен состав выбрасываемых загрязняющих веществ и максимально-разовые (г/сек), валовые (т/год) выбросы. </w:t>
            </w:r>
          </w:p>
          <w:p>
            <w:pPr>
              <w:pStyle w:val="Normal"/>
              <w:spacing w:lineRule="auto" w:line="360"/>
              <w:ind w:left="117" w:right="112" w:firstLine="4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зультаты расчета, представленные в </w:t>
            </w:r>
            <w:r>
              <w:rPr>
                <w:b/>
                <w:color w:val="000000"/>
                <w:sz w:val="24"/>
                <w:szCs w:val="24"/>
              </w:rPr>
              <w:t>Приложении 2.1.,</w:t>
            </w:r>
            <w:r>
              <w:rPr>
                <w:color w:val="000000"/>
                <w:sz w:val="24"/>
                <w:szCs w:val="24"/>
              </w:rPr>
              <w:t xml:space="preserve"> послужили исходными данными для расчета рассеивания загрязняющих веществ в атмосфере на период строительства.</w:t>
            </w:r>
          </w:p>
          <w:p>
            <w:pPr>
              <w:pStyle w:val="Normal"/>
              <w:tabs>
                <w:tab w:val="left" w:pos="720" w:leader="none"/>
              </w:tabs>
              <w:ind w:left="-30" w:firstLine="48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-30" w:firstLine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4. Расчет  и анализ приземных концентраций загрязняющих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30" w:firstLine="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еществ от выбросов объекта при строительстве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29" w:firstLine="4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 рассеивания выбросов загрязняющих веществ в атмосферу проведен в соответствии с методикой ОНД – 86 [11] с помощью компьютерной программы «Эколог – ПРО» (версия 3.0) для зимнего и летнего периодов года </w:t>
            </w:r>
            <w:r>
              <w:rPr>
                <w:color w:val="0000FF"/>
                <w:sz w:val="24"/>
                <w:szCs w:val="24"/>
              </w:rPr>
              <w:t xml:space="preserve">без учета фона. </w:t>
            </w:r>
            <w:r>
              <w:rPr>
                <w:color w:val="0000FF"/>
                <w:sz w:val="24"/>
              </w:rPr>
              <w:t>Фоновые концентрации загрязняющих веществ учтены в анализе.</w:t>
            </w:r>
          </w:p>
          <w:p>
            <w:pPr>
              <w:pStyle w:val="Normal"/>
              <w:tabs>
                <w:tab w:val="clear" w:pos="720"/>
                <w:tab w:val="left" w:pos="606" w:leader="none"/>
              </w:tabs>
              <w:spacing w:lineRule="auto" w:line="360"/>
              <w:ind w:left="39" w:firstLine="562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В расчете рассеивания загрязняющих веществ учитывались выбросы от одновременно работающей строительной техники и автомобилей, а также от сварки, покраски, пересыпки сыпучих материалов, асфальтирования.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расчетную площадку принят квадрат размерами 600 х 600 метров с шагом 20 метров на высоте 2 м. Центр осей координат принят условно, за (0,0) взята точка с координатами Х=500; У=-350 в городской системе координат (см. </w:t>
            </w:r>
            <w:r>
              <w:rPr>
                <w:b/>
                <w:color w:val="000000"/>
                <w:sz w:val="24"/>
                <w:szCs w:val="24"/>
              </w:rPr>
              <w:t>Приложение 2.5.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12" w:firstLine="489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 качестве расчетных точек приняты точки на границе с ближайшей застройкой (р.т.1,2,3) на высоте 2 м.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12" w:firstLine="489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Р.т.1.    х=-3,6         у=-84,3        </w:t>
            </w:r>
            <w:r>
              <w:rPr>
                <w:color w:val="0000FF"/>
                <w:sz w:val="24"/>
                <w:szCs w:val="24"/>
                <w:lang w:val="en-US"/>
              </w:rPr>
              <w:t>h</w:t>
            </w:r>
            <w:r>
              <w:rPr>
                <w:color w:val="0000FF"/>
                <w:sz w:val="24"/>
                <w:szCs w:val="24"/>
              </w:rPr>
              <w:t>=2м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12" w:firstLine="489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Р.т.2.    х=-3,3         у=-11,7        </w:t>
            </w:r>
            <w:r>
              <w:rPr>
                <w:color w:val="0000FF"/>
                <w:sz w:val="24"/>
                <w:szCs w:val="24"/>
                <w:lang w:val="en-US"/>
              </w:rPr>
              <w:t>h</w:t>
            </w:r>
            <w:r>
              <w:rPr>
                <w:color w:val="0000FF"/>
                <w:sz w:val="24"/>
                <w:szCs w:val="24"/>
              </w:rPr>
              <w:t>=2м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360"/>
              <w:ind w:left="112" w:right="112" w:firstLine="489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Р.т.3.    х=-89,7       у=-4,9          </w:t>
            </w:r>
            <w:r>
              <w:rPr>
                <w:color w:val="0000FF"/>
                <w:sz w:val="24"/>
                <w:szCs w:val="24"/>
                <w:lang w:val="en-US"/>
              </w:rPr>
              <w:t>h</w:t>
            </w:r>
            <w:r>
              <w:rPr>
                <w:color w:val="0000FF"/>
                <w:sz w:val="24"/>
                <w:szCs w:val="24"/>
              </w:rPr>
              <w:t>=2м</w:t>
            </w:r>
          </w:p>
          <w:p>
            <w:pPr>
              <w:pStyle w:val="Normal"/>
              <w:spacing w:lineRule="auto" w:line="360"/>
              <w:ind w:left="112" w:right="112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 результатам расчета рассеивания загрязняющих веществ в атмосфере выполнен анализ экологической ситуации на период строительства. Анализ представлен в </w:t>
            </w:r>
            <w:r>
              <w:rPr>
                <w:b/>
                <w:color w:val="000000"/>
                <w:sz w:val="24"/>
                <w:szCs w:val="24"/>
              </w:rPr>
              <w:t>Таблице 2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7" w:right="113" w:firstLine="489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Результаты расчета рассеивания загрязняющих веществ в атмосфере при строительстве представлены в </w:t>
            </w:r>
            <w:r>
              <w:rPr>
                <w:b/>
                <w:color w:val="0000FF"/>
                <w:sz w:val="24"/>
                <w:szCs w:val="24"/>
              </w:rPr>
              <w:t xml:space="preserve">Приложении 2.3. </w:t>
            </w:r>
          </w:p>
          <w:p>
            <w:pPr>
              <w:pStyle w:val="Normal"/>
              <w:ind w:left="112" w:right="112" w:firstLine="5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112" w:right="112" w:firstLine="5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60" w:firstLine="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58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.уч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color w:val="000000"/>
                <w:sz w:val="18"/>
              </w:rPr>
              <w:t>док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пис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</w:t>
            </w:r>
          </w:p>
        </w:tc>
        <w:tc>
          <w:tcPr>
            <w:tcW w:w="58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281" w:hRule="atLeast"/>
          <w:cantSplit w:val="true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60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567" w:right="112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з результатов расчета рассеивания загрязняю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</w:rPr>
              <w:t>веществ в атмосфере за период строительства</w:t>
            </w:r>
          </w:p>
        </w:tc>
      </w:tr>
    </w:tbl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80"/>
        <w:gridCol w:w="992"/>
        <w:gridCol w:w="993"/>
        <w:gridCol w:w="1276"/>
        <w:gridCol w:w="1134"/>
        <w:gridCol w:w="1276"/>
        <w:gridCol w:w="1134"/>
      </w:tblGrid>
      <w:tr>
        <w:trPr>
          <w:trHeight w:val="41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в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, д. П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год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ая максимальная концентрация, д. ПДК (точки максимума)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е точ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площадка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кла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кла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3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сид желе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3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3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3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оксид аз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7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1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сид аз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9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ж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8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8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оксид се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</w:tr>
      <w:tr>
        <w:trPr>
          <w:trHeight w:val="25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7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сид угле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</w:tr>
      <w:tr>
        <w:trPr>
          <w:trHeight w:val="2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7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род фторист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ториды плохо растворим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6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нзи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7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йт-спири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Расчет нецелесообразен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глеводороды предельные С12-С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7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 неорганическая до 20% </w:t>
            </w:r>
            <w:r>
              <w:rPr>
                <w:color w:val="000000"/>
                <w:sz w:val="22"/>
                <w:szCs w:val="22"/>
                <w:lang w:val="en-US"/>
              </w:rPr>
              <w:t>SiO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9 (6204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уппа суммации (0301+033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11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7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9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уппа суммации (0330+034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6</w:t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9</w:t>
            </w:r>
          </w:p>
        </w:tc>
      </w:tr>
    </w:tbl>
    <w:tbl>
      <w:tblPr>
        <w:tblW w:w="10496" w:type="dxa"/>
        <w:jc w:val="left"/>
        <w:tblInd w:w="-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5"/>
        <w:gridCol w:w="756"/>
        <w:gridCol w:w="581"/>
        <w:gridCol w:w="580"/>
        <w:gridCol w:w="868"/>
        <w:gridCol w:w="582"/>
        <w:gridCol w:w="5874"/>
        <w:gridCol w:w="710"/>
      </w:tblGrid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1" w:right="-60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58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.уч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color w:val="000000"/>
                <w:sz w:val="18"/>
              </w:rPr>
              <w:t>док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2" w:hanging="14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пис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2" w:hanging="14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</w:t>
            </w:r>
          </w:p>
        </w:tc>
        <w:tc>
          <w:tcPr>
            <w:tcW w:w="58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500" w:type="dxa"/>
        <w:jc w:val="left"/>
        <w:tblInd w:w="-1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409"/>
        <w:gridCol w:w="162"/>
        <w:gridCol w:w="569"/>
        <w:gridCol w:w="573"/>
        <w:gridCol w:w="854"/>
        <w:gridCol w:w="569"/>
        <w:gridCol w:w="718"/>
        <w:gridCol w:w="1711"/>
        <w:gridCol w:w="1504"/>
        <w:gridCol w:w="1613"/>
        <w:gridCol w:w="650"/>
        <w:gridCol w:w="607"/>
      </w:tblGrid>
      <w:tr>
        <w:trPr>
          <w:trHeight w:val="412" w:hRule="atLeast"/>
          <w:cantSplit w:val="true"/>
        </w:trPr>
        <w:tc>
          <w:tcPr>
            <w:tcW w:w="10500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строительстве объекта возможно кратковременное превышение уровня загрязнения атмосферы, связанное с одновременной работой строительной техники (автокран, самосвал, сварка, покраска) в зимний период (октябрь-апрель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по диоксиду азота до 1,05 ПДК с учетом фона, до 0,38 ПДК без учета фона (зимой в расчетных точках); до 1,07 ПДК с учетом фона, до 0,40 ПДК без учета фона (зимой на расчетной площадке). </w:t>
            </w:r>
          </w:p>
          <w:p>
            <w:pPr>
              <w:pStyle w:val="Normal"/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строительстве объекта возможно кратковременное  превышение уровня загрязнения атмосферы, связанное с одновременной работой строительной техники (автокран, грейдер, бульдозер, сварка, покраска, пересыпка сыпучих материалов, асфальтирование) в летний период (май-июнь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по диоксиду азота до 1,65 ПДК с учетом фона, до 0,98 ПДК без учета фона (летом в расчетных точках); до 1,71 ПДК с учетом фона, до 1,04 ПДК без учета фона (летом на расчетной площадке)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5. Предложения по установлению лимитов выбросо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агрязняющих веществ на период строительства</w:t>
            </w:r>
          </w:p>
          <w:p>
            <w:pPr>
              <w:pStyle w:val="Normal"/>
              <w:spacing w:lineRule="auto" w:line="360"/>
              <w:ind w:left="126" w:right="126" w:firstLine="4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анные в проекте выбросы предлагаются в качестве лимитов выбросов на период строительства. Данные представлены в</w:t>
            </w:r>
            <w:r>
              <w:rPr>
                <w:b/>
                <w:color w:val="000000"/>
                <w:sz w:val="24"/>
                <w:szCs w:val="24"/>
              </w:rPr>
              <w:t xml:space="preserve"> Таблице 3.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113" w:firstLine="45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миты выбросов загрязняющих веществ в атмосферу на период строительства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4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грязняющего вещества </w:t>
            </w:r>
          </w:p>
        </w:tc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миты выбросов загрязняющих веществ</w:t>
            </w:r>
          </w:p>
        </w:tc>
      </w:tr>
      <w:tr>
        <w:trPr>
          <w:trHeight w:val="276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</w:t>
            </w:r>
          </w:p>
        </w:tc>
      </w:tr>
      <w:tr>
        <w:trPr>
          <w:trHeight w:val="25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</w:tr>
      <w:tr>
        <w:trPr>
          <w:trHeight w:val="274" w:hRule="atLeast"/>
          <w:cantSplit w:val="true"/>
        </w:trPr>
        <w:tc>
          <w:tcPr>
            <w:tcW w:w="1050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а период строительст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9 месяцев)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3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д желез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3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анец и его соед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ид азот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9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36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д азот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2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28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ж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4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ид сер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9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7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д углеро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4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0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дород фторист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4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ториды плохо растворимы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6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л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4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4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нзин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2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36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йт-спири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3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глеводороды предельные </w:t>
            </w:r>
            <w:r>
              <w:rPr>
                <w:color w:val="000000"/>
              </w:rPr>
              <w:t>С12-С1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6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6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9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ыль неорганическая до 20% </w:t>
            </w:r>
            <w:r>
              <w:rPr>
                <w:color w:val="000000"/>
                <w:sz w:val="22"/>
                <w:szCs w:val="22"/>
                <w:lang w:val="en-US"/>
              </w:rPr>
              <w:t>SiO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31</w:t>
            </w:r>
          </w:p>
        </w:tc>
      </w:tr>
      <w:tr>
        <w:trPr>
          <w:trHeight w:val="23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  <w:t>0,5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  <w:t>0,558</w:t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6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1" w:right="-107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19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9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tbl>
      <w:tblPr>
        <w:tblW w:w="10496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19"/>
        <w:gridCol w:w="448"/>
        <w:gridCol w:w="430"/>
        <w:gridCol w:w="137"/>
        <w:gridCol w:w="567"/>
        <w:gridCol w:w="827"/>
        <w:gridCol w:w="567"/>
        <w:gridCol w:w="84"/>
        <w:gridCol w:w="1440"/>
        <w:gridCol w:w="1260"/>
        <w:gridCol w:w="1440"/>
        <w:gridCol w:w="1440"/>
        <w:gridCol w:w="454"/>
        <w:gridCol w:w="715"/>
      </w:tblGrid>
      <w:tr>
        <w:trPr>
          <w:trHeight w:val="457" w:hRule="atLeast"/>
          <w:cantSplit w:val="true"/>
        </w:trPr>
        <w:tc>
          <w:tcPr>
            <w:tcW w:w="10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ageBreakBefore/>
              <w:snapToGrid w:val="false"/>
              <w:ind w:right="112" w:hanging="0"/>
              <w:jc w:val="lef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6. Расчет платы за выбросы загрязняющих веществ </w:t>
            </w:r>
          </w:p>
          <w:p>
            <w:pPr>
              <w:pStyle w:val="Normal"/>
              <w:spacing w:lineRule="auto" w:line="360"/>
              <w:ind w:right="17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 атмосферу на период строительства</w:t>
            </w:r>
          </w:p>
          <w:p>
            <w:pPr>
              <w:pStyle w:val="Normal"/>
              <w:spacing w:lineRule="auto" w:line="360"/>
              <w:ind w:left="117" w:right="119" w:firstLine="48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 </w:t>
            </w:r>
            <w:r>
              <w:rPr>
                <w:bCs/>
                <w:color w:val="000000"/>
                <w:sz w:val="24"/>
                <w:szCs w:val="24"/>
              </w:rPr>
              <w:t xml:space="preserve">платы </w:t>
            </w:r>
            <w:r>
              <w:rPr>
                <w:color w:val="000000"/>
                <w:sz w:val="24"/>
                <w:szCs w:val="24"/>
              </w:rPr>
              <w:t xml:space="preserve">за выбросы загрязняющих веществ в атмосферу на период эксплуатации </w:t>
            </w:r>
            <w:r>
              <w:rPr>
                <w:bCs/>
                <w:color w:val="000000"/>
                <w:sz w:val="24"/>
                <w:szCs w:val="24"/>
              </w:rPr>
              <w:t>объекта</w:t>
            </w:r>
            <w:r>
              <w:rPr>
                <w:color w:val="000000"/>
                <w:sz w:val="24"/>
                <w:szCs w:val="24"/>
              </w:rPr>
              <w:t xml:space="preserve"> произведен согласно Постановления Правительства РФ от 12 июня 2003 г. № 344 (в ред. Постановления Правительства РФ от 01.07.2005 № 410) [22]. Результаты расчета представлены в </w:t>
            </w:r>
            <w:r>
              <w:rPr>
                <w:b/>
                <w:color w:val="000000"/>
                <w:sz w:val="24"/>
                <w:szCs w:val="24"/>
              </w:rPr>
              <w:t>Таблице 4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19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4</w:t>
            </w:r>
          </w:p>
          <w:p>
            <w:pPr>
              <w:pStyle w:val="Heading3"/>
              <w:tabs>
                <w:tab w:val="clear" w:pos="720"/>
                <w:tab w:val="left" w:pos="9360" w:leader="none"/>
              </w:tabs>
              <w:ind w:right="113" w:hanging="0"/>
              <w:rPr>
                <w:szCs w:val="24"/>
              </w:rPr>
            </w:pPr>
            <w:r>
              <w:rPr>
                <w:szCs w:val="24"/>
              </w:rPr>
              <w:t xml:space="preserve">Расчет платы за выбросы загрязняющих веществ </w:t>
            </w:r>
          </w:p>
          <w:p>
            <w:pPr>
              <w:pStyle w:val="Heading3"/>
              <w:tabs>
                <w:tab w:val="clear" w:pos="720"/>
                <w:tab w:val="left" w:pos="9360" w:leader="none"/>
              </w:tabs>
              <w:ind w:right="113" w:hanging="0"/>
              <w:rPr>
                <w:bCs/>
                <w:szCs w:val="24"/>
              </w:rPr>
            </w:pPr>
            <w:r>
              <w:rPr>
                <w:szCs w:val="24"/>
              </w:rPr>
              <w:t xml:space="preserve">в атмосферу на период строительства (9 месяцев) </w:t>
            </w:r>
          </w:p>
        </w:tc>
      </w:tr>
      <w:tr>
        <w:trPr>
          <w:trHeight w:val="596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грязняюще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аловый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брос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Норматив платы за тонну,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ндексации 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экологического состоя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Размер платы за выбро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123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елеза 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91</w:t>
            </w:r>
          </w:p>
        </w:tc>
      </w:tr>
      <w:tr>
        <w:trPr>
          <w:trHeight w:val="556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143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Марганец и его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81</w:t>
            </w:r>
          </w:p>
        </w:tc>
      </w:tr>
      <w:tr>
        <w:trPr>
          <w:trHeight w:val="291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01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зота ди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1,91</w:t>
            </w:r>
          </w:p>
        </w:tc>
      </w:tr>
      <w:tr>
        <w:trPr>
          <w:trHeight w:val="267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04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Азота окс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54</w:t>
            </w:r>
          </w:p>
        </w:tc>
      </w:tr>
      <w:tr>
        <w:trPr>
          <w:trHeight w:val="286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28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,64</w:t>
            </w:r>
          </w:p>
        </w:tc>
      </w:tr>
      <w:tr>
        <w:trPr>
          <w:trHeight w:val="289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30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ры ди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52</w:t>
            </w:r>
          </w:p>
        </w:tc>
      </w:tr>
      <w:tr>
        <w:trPr>
          <w:trHeight w:val="280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37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глерода 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06</w:t>
            </w:r>
          </w:p>
        </w:tc>
      </w:tr>
      <w:tr>
        <w:trPr>
          <w:trHeight w:val="283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42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тористый 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88</w:t>
            </w:r>
          </w:p>
        </w:tc>
      </w:tr>
      <w:tr>
        <w:trPr>
          <w:trHeight w:val="619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344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ториды плохо раствори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</w:t>
            </w:r>
          </w:p>
        </w:tc>
      </w:tr>
      <w:tr>
        <w:trPr>
          <w:trHeight w:val="273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616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сил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4</w:t>
            </w:r>
          </w:p>
        </w:tc>
      </w:tr>
      <w:tr>
        <w:trPr>
          <w:trHeight w:val="273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621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олу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1</w:t>
            </w:r>
          </w:p>
        </w:tc>
      </w:tr>
      <w:tr>
        <w:trPr>
          <w:trHeight w:val="273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10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утилаце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</w:t>
            </w:r>
          </w:p>
        </w:tc>
      </w:tr>
      <w:tr>
        <w:trPr>
          <w:trHeight w:val="273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401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це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/>
                <w:color w:val="0000FF"/>
                <w:sz w:val="22"/>
                <w:szCs w:val="22"/>
              </w:rPr>
              <w:t>0,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</w:t>
            </w:r>
          </w:p>
        </w:tc>
      </w:tr>
      <w:tr>
        <w:trPr>
          <w:trHeight w:val="277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04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нзин нефтя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5</w:t>
            </w:r>
          </w:p>
        </w:tc>
      </w:tr>
      <w:tr>
        <w:trPr>
          <w:trHeight w:val="295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32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еро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0,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93</w:t>
            </w:r>
          </w:p>
        </w:tc>
      </w:tr>
      <w:tr>
        <w:trPr>
          <w:trHeight w:val="295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52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айт-спи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</w:t>
            </w:r>
          </w:p>
        </w:tc>
      </w:tr>
      <w:tr>
        <w:trPr>
          <w:trHeight w:val="529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54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Углеводороды предельные С12-С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54</w:t>
            </w:r>
          </w:p>
        </w:tc>
      </w:tr>
      <w:tr>
        <w:trPr>
          <w:trHeight w:val="519" w:hRule="exac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28" w:hanging="0"/>
              <w:jc w:val="center"/>
              <w:rPr>
                <w:color w:val="0000FF"/>
                <w:sz w:val="22"/>
                <w:szCs w:val="18"/>
              </w:rPr>
            </w:pPr>
            <w:r>
              <w:rPr>
                <w:color w:val="0000FF"/>
                <w:sz w:val="22"/>
                <w:szCs w:val="18"/>
              </w:rPr>
              <w:t>2909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Пыль неорганическая до 20%</w:t>
            </w:r>
            <w:r>
              <w:rPr>
                <w:color w:val="0000FF"/>
                <w:lang w:val="en-US"/>
              </w:rPr>
              <w:t>SiO</w:t>
            </w:r>
            <w:r>
              <w:rPr>
                <w:color w:val="0000FF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,55</w:t>
            </w:r>
          </w:p>
        </w:tc>
      </w:tr>
      <w:tr>
        <w:trPr>
          <w:trHeight w:val="397" w:hRule="exact"/>
          <w:cantSplit w:val="true"/>
        </w:trPr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  <w:t>0,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63,64</w:t>
            </w:r>
          </w:p>
        </w:tc>
      </w:tr>
      <w:tr>
        <w:trPr>
          <w:trHeight w:val="457" w:hRule="atLeast"/>
          <w:cantSplit w:val="true"/>
        </w:trPr>
        <w:tc>
          <w:tcPr>
            <w:tcW w:w="10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1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tbl>
      <w:tblPr>
        <w:tblW w:w="104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"/>
        <w:gridCol w:w="567"/>
        <w:gridCol w:w="567"/>
        <w:gridCol w:w="827"/>
        <w:gridCol w:w="567"/>
        <w:gridCol w:w="6114"/>
        <w:gridCol w:w="718"/>
      </w:tblGrid>
      <w:tr>
        <w:trPr>
          <w:cantSplit w:val="true"/>
        </w:trPr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. Охрана поверхностных и подземных вод от загрязнения и истоще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доснабжение и отведение сточных вод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лижайший водный объект – река Кама находится к северу от проектируемого объекта на расстоянии около 670 м. 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 не является источником загрязнения водных объектов, так как водоснабжение и водоотведение централизованные (см. </w:t>
            </w:r>
            <w:r>
              <w:rPr>
                <w:b/>
                <w:color w:val="000000"/>
                <w:sz w:val="24"/>
                <w:szCs w:val="24"/>
              </w:rPr>
              <w:t>разделы ВК, ВК1</w:t>
            </w:r>
            <w:r>
              <w:rPr>
                <w:color w:val="000000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оборудовано внутренними сетями хозяйственно-питьевого водопровода, горячим водоснабжением, бытовой и производственной канализацией.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водоснабжения – существующие наружные сети. Проектом предусмотрена замена внутренних систем водоснабжения (трубопроводов). Для учета воды на существующем вводе водопровода запроектирован общий водомерный узел. 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 воды – 16,6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., 4336,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\год.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од сточных вод от здания предусмотрен в существующие дворовые сети канализации с перекладкой выпусков до существующего колодца. 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 стоков – 16,6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., 4336,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\год.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од атмосферных осадков с кровли здания осуществлен по системе наружного водостока с выпуском на отмостку здания в открытый бетонный лоток.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кже проектом предусмотрена система отвода ливневых стоков (см. </w:t>
            </w:r>
            <w:r>
              <w:rPr>
                <w:b/>
                <w:color w:val="000000"/>
                <w:sz w:val="24"/>
                <w:szCs w:val="24"/>
              </w:rPr>
              <w:t>раздел БО</w:t>
            </w:r>
            <w:r>
              <w:rPr>
                <w:color w:val="000000"/>
                <w:sz w:val="24"/>
                <w:szCs w:val="24"/>
              </w:rPr>
              <w:t xml:space="preserve">).  </w:t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2" w:right="112" w:firstLine="489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104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3"/>
        <w:gridCol w:w="315"/>
        <w:gridCol w:w="566"/>
        <w:gridCol w:w="395"/>
        <w:gridCol w:w="174"/>
        <w:gridCol w:w="854"/>
        <w:gridCol w:w="513"/>
        <w:gridCol w:w="56"/>
        <w:gridCol w:w="541"/>
        <w:gridCol w:w="965"/>
        <w:gridCol w:w="993"/>
        <w:gridCol w:w="1049"/>
        <w:gridCol w:w="895"/>
        <w:gridCol w:w="760"/>
        <w:gridCol w:w="781"/>
        <w:gridCol w:w="83"/>
        <w:gridCol w:w="764"/>
      </w:tblGrid>
      <w:tr>
        <w:trPr/>
        <w:tc>
          <w:tcPr>
            <w:tcW w:w="10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60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 Отходы строительного производства и потребления при эксплуатации объекта</w:t>
            </w:r>
          </w:p>
          <w:p>
            <w:pPr>
              <w:pStyle w:val="Heading3"/>
              <w:spacing w:lineRule="auto" w:line="360"/>
              <w:rPr/>
            </w:pPr>
            <w:r>
              <w:rPr>
                <w:szCs w:val="24"/>
              </w:rPr>
              <w:t>6.1. Отходы строительного производства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арактеристика и количество отходов строительного производства определены по нормам [18, 19, 21, 22].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Характеристика и количество отходов представлена в </w:t>
            </w:r>
            <w:r>
              <w:rPr>
                <w:b/>
                <w:color w:val="000000"/>
                <w:szCs w:val="24"/>
              </w:rPr>
              <w:t>Таблице 5</w:t>
            </w:r>
            <w:r>
              <w:rPr>
                <w:color w:val="000000"/>
                <w:szCs w:val="24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тходы строительного производст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атериалов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ид и код отходов по Федеральному классификационному каталогу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асс опасно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рма потерь и отходов, %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отходов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409" w:hRule="atLeast"/>
          <w:cantSplit w:val="true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д. изм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евесина (</w:t>
            </w:r>
            <w:r>
              <w:rPr>
                <w:color w:val="000000"/>
                <w:sz w:val="16"/>
                <w:szCs w:val="16"/>
              </w:rPr>
              <w:t>деревянные перегородки оштукатуренные щитовые и дощатые однослойные</w:t>
            </w:r>
            <w:r>
              <w:rPr>
                <w:color w:val="000000"/>
              </w:rPr>
              <w:t>)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сор строительный от разборки зданий (код 91200601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евесина (двери деревянные)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сор строительный от разборки зданий (код 91200601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талл (двери металлические)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сталь в кусковой форме (код 3512011201995, 3512041201995, 3512021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гун (радиаторы)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чугун в кусковой форме (3511011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убы стальн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ходы, содержащие сталь в кусковой форме (код 3512011201995, 3512041201995, 3512021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бой бетонных изделий, отходы бетона в кусковой форме (код 314027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ой строительного кирпича (код 31401404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елению на переработку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оки, плиты  легкобетонн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ой бетонных изделий, отходы бетона в кусковой форме (код 314027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твор кладочный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цемента в кусковой форме (код 3140550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ходы цемента в кусковой форме (код 3140550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ой бетонных изделий, отходы бетона в кусковой форме (код 314027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рматура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черные металлы в кусковой форме (код 3513120001995); отходы, содержащие сталь в кусковой форме (код 3512011201995, 3512041201995, 3512021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ды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черные металлы в кусковой форме (код 35131200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дроизоляционные материалы рулонн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рубероида (код 1872040101014); отходы толи (код 187204020101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gridSpan w:val="8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6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67" w:type="dxa"/>
            <w:gridSpan w:val="8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67" w:type="dxa"/>
            <w:gridSpan w:val="8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205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3"/>
        <w:gridCol w:w="329"/>
        <w:gridCol w:w="568"/>
        <w:gridCol w:w="379"/>
        <w:gridCol w:w="190"/>
        <w:gridCol w:w="854"/>
        <w:gridCol w:w="497"/>
        <w:gridCol w:w="72"/>
        <w:gridCol w:w="525"/>
        <w:gridCol w:w="965"/>
        <w:gridCol w:w="993"/>
        <w:gridCol w:w="1049"/>
        <w:gridCol w:w="895"/>
        <w:gridCol w:w="760"/>
        <w:gridCol w:w="781"/>
        <w:gridCol w:w="117"/>
        <w:gridCol w:w="730"/>
        <w:gridCol w:w="1428"/>
        <w:gridCol w:w="1430"/>
        <w:gridCol w:w="1430"/>
        <w:gridCol w:w="1434"/>
        <w:gridCol w:w="1434"/>
        <w:gridCol w:w="1434"/>
        <w:gridCol w:w="1444"/>
      </w:tblGrid>
      <w:tr>
        <w:trPr/>
        <w:tc>
          <w:tcPr>
            <w:tcW w:w="10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9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изоляционные материалы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базальтового супертонкого волокна (код 3140160301004); отходы шлаковаты (код 31401601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ум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ходы битума в твердой форме (код 54901200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еская плитк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керамики в кусковой форме (код 3140070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нит керамический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керамики в кусковой форме (код 3140070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еси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евесные отходы из натуральной чистой древесины несортированные (код 171120000100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селению на переработку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ер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брезь фанеры, содержащей связующие смолы в количестве от 0,2% до 2,5%  включительно (код 171201010101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Л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сор строительный от разборки зданий (код 91200601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,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олеум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сор строительный от разборки зданий (код 91200601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5,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рубы стальные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сталь в кусковой форме (код 3512011201995, 3512041201995, 35120212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работка*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ы полипропиленов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ходы полипропилена в виде лома (571030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ы полиэтиленов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полиэтилена в виде лома (код 571029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ы металлполимерны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, содержащие сталь в кусковой форме (код 3512011201995, 3512041201995, 3512021201995); отходы полипропилена в виде лома (5710300101995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сфальтобетонная смесь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ходы асфальтобетона и/или асфальтобетонной смеси в кусковой форме (код 31403502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ытовые отходы от строителей (50 человек)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ходы от жилищ несортированные (код 9110010001004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лка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2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56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в т.ч. на переработку*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1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на свалку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5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44" w:hRule="atLeast"/>
        </w:trPr>
        <w:tc>
          <w:tcPr>
            <w:tcW w:w="10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4" w:hanging="1594"/>
              <w:jc w:val="both"/>
              <w:rPr/>
            </w:pPr>
            <w:r>
              <w:rPr>
                <w:b/>
                <w:color w:val="000000"/>
                <w:sz w:val="22"/>
              </w:rPr>
              <w:t>Примечание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. * отходы передаются на переработку организациям, имеющим лицензию на данный вид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6" w:leader="none"/>
              </w:tabs>
              <w:ind w:left="393" w:firstLine="10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еречень и количество отходов материалов будет уточняться при производстве строительных работ.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5" w:type="dxa"/>
            <w:gridSpan w:val="8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5" w:type="dxa"/>
            <w:gridSpan w:val="8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5" w:type="dxa"/>
            <w:gridSpan w:val="8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0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9"/>
        <w:gridCol w:w="569"/>
        <w:gridCol w:w="854"/>
        <w:gridCol w:w="569"/>
        <w:gridCol w:w="6087"/>
        <w:gridCol w:w="714"/>
        <w:gridCol w:w="1574"/>
        <w:gridCol w:w="1434"/>
        <w:gridCol w:w="1434"/>
        <w:gridCol w:w="1434"/>
        <w:gridCol w:w="1434"/>
        <w:gridCol w:w="1434"/>
        <w:gridCol w:w="1438"/>
      </w:tblGrid>
      <w:tr>
        <w:trPr/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.2. Мероприятия по охране окружающей среды на период строительства объ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Перед началом строительства заключить договор с организацией, принимающей отходы на размещение и имеющей соответствующую лицензи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Style w:val="Style6"/>
                <w:color w:val="000000"/>
                <w:sz w:val="24"/>
                <w:szCs w:val="24"/>
              </w:rPr>
              <w:t xml:space="preserve">Установить временное защитное ограждение строительной площадки. </w:t>
            </w:r>
            <w:r>
              <w:rPr>
                <w:color w:val="000000"/>
                <w:sz w:val="24"/>
                <w:szCs w:val="24"/>
              </w:rPr>
              <w:t xml:space="preserve">Использовать инвентарное ограждение согласно ГОСТ 23407-78, ГОСТ 12.4.059-78.  Место расположения временного ограждения определено разделом ПОС. Разработку чертежей и предоставление материалов производит подрядная строительная организац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яные работы производить согласно СНиП 3.02.01-87 «Земляные сооружения. Основания и фундаменты»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усмотреть создание подъездных и внутриплощадочных дорог с твердым щебеночным покрытие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усмотреть размещение площадки для очистки автотранспорта от грязи, устроенной как карманы временных подъездных и внутриплощадочных дорог с твердым щебеночным покрытие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работе использовать автотранспорт и строительную технику своевременно прошедшую технический осмотр и технический ремон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ть на строительной площадке организацию заправки автотранспорта топливом и сбора отработанных масе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людать технических требований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ый водоотвод производить с сохранением существующего почвенного покро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рещается слив загрязненных вод, вытесненных из трубопроводов при гидравлических испытаниях систем отопления, водопровода и горячего водоснабжения на строительную площадку, рельеф. На строительной площадке запрещается организация заправки автотранспорта топливом и сбор отработанных масе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менить технологии, обеспечивающие наименьшее образование отходов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ещается сжигание строительных отходов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бор отходов на этажах предусмотреть в контейнеры с последующим их снятием вниз краном или подъемником, погрузкой на автотранспорт и отвозкой на городскую свалку. Мелкий мусор упаковывать в полиэтиленовые мешки для удобства погрузки и предотвращения распыления при перевозке по городу. Отходы своевременно вывозить на свалку или на утилизацию организациям, имеющим соответствующие лицензии согласно полученным лимитам на их размеще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7" w:type="dxa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7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7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8" w:type="dxa"/>
        <w:jc w:val="left"/>
        <w:tblInd w:w="-1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6"/>
        <w:gridCol w:w="569"/>
        <w:gridCol w:w="569"/>
        <w:gridCol w:w="854"/>
        <w:gridCol w:w="569"/>
        <w:gridCol w:w="6087"/>
        <w:gridCol w:w="717"/>
      </w:tblGrid>
      <w:tr>
        <w:trPr>
          <w:trHeight w:val="390" w:hRule="atLeast"/>
          <w:cantSplit w:val="true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транспортировке изделий, строительных материалов использовать проклад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лючить внезапные шумовые всплески в ночное время. Установить знаки, запрещающие подачу звуковых сигналов, применение радио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Установить временное ограждение существующих деревьев, прилегающих к строительной площадке.  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516" w:leader="none"/>
              </w:tabs>
              <w:spacing w:lineRule="auto" w:line="360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Исключить не предусмотренное проектом сведение травянистой и кустарниковой растительности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516" w:leader="none"/>
              </w:tabs>
              <w:spacing w:lineRule="auto" w:line="36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претить выжигание растительности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516" w:leader="none"/>
              </w:tabs>
              <w:spacing w:lineRule="auto" w:line="360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едусмотреть обеспечение строительной площадки средствами пожаротушения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"/>
        <w:gridCol w:w="274"/>
        <w:gridCol w:w="567"/>
        <w:gridCol w:w="567"/>
        <w:gridCol w:w="827"/>
        <w:gridCol w:w="567"/>
        <w:gridCol w:w="182"/>
        <w:gridCol w:w="900"/>
        <w:gridCol w:w="1053"/>
        <w:gridCol w:w="1107"/>
        <w:gridCol w:w="1260"/>
        <w:gridCol w:w="1080"/>
        <w:gridCol w:w="536"/>
        <w:gridCol w:w="710"/>
      </w:tblGrid>
      <w:tr>
        <w:trPr>
          <w:cantSplit w:val="true"/>
        </w:trPr>
        <w:tc>
          <w:tcPr>
            <w:tcW w:w="10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bCs/>
                <w:szCs w:val="24"/>
              </w:rPr>
              <w:t>6.3. Расчет платы за размещение отходов на период строительства объекта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 </w:t>
            </w:r>
            <w:r>
              <w:rPr>
                <w:bCs/>
                <w:color w:val="000000"/>
                <w:sz w:val="24"/>
                <w:szCs w:val="24"/>
              </w:rPr>
              <w:t>платы за размещение отходов на период строительства и эксплуатации объекта</w:t>
            </w:r>
            <w:r>
              <w:rPr>
                <w:color w:val="000000"/>
                <w:sz w:val="24"/>
                <w:szCs w:val="24"/>
              </w:rPr>
              <w:t xml:space="preserve"> произведен согласно Постановления Правительства РФ от 12 июня 2003 г. № 344 (в ред. Постановления Правительства РФ от 01.07.2005 № 410) [23]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ультаты расчета представлены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Таблице 6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6</w:t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Расчет платы за размещение отходов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опас-ности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т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Норматив платы, руб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индексации на 2010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Расчетный лимит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экологического состоя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латы, руб.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10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период строительства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Бой бетонных изделий, отходы бетона в куск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1,68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тходы цемента в куск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9,75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Отходы полиэтилена в виде 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19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тходы полипропилена в виде 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5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усор стро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659,16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Отходы асфальтобетона и/или асфальтобетонной смеси в куск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210,26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Отходы базальтового супертонкого волокна, отходы шлаков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64,59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Отходы рубероида, отходы т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78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Отходы битума в тверд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9,43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тходы керамики в куск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11,23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Обрезь фанеры, содержащей связующие смолы в количестве 0,2% до 2,5% включитель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3,62</w:t>
            </w:r>
          </w:p>
        </w:tc>
      </w:tr>
      <w:tr>
        <w:trPr>
          <w:trHeight w:val="39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Отходы от жилищ несортированные (отходы от стро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24,03</w:t>
            </w:r>
          </w:p>
        </w:tc>
      </w:tr>
      <w:tr>
        <w:trPr>
          <w:cantSplit w:val="true"/>
        </w:trPr>
        <w:tc>
          <w:tcPr>
            <w:tcW w:w="9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: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0500,47</w:t>
            </w:r>
          </w:p>
        </w:tc>
      </w:tr>
      <w:tr>
        <w:trPr>
          <w:cantSplit w:val="true"/>
        </w:trPr>
        <w:tc>
          <w:tcPr>
            <w:tcW w:w="10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– ПЗ. ОО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"/>
        <w:gridCol w:w="383"/>
        <w:gridCol w:w="567"/>
        <w:gridCol w:w="567"/>
        <w:gridCol w:w="827"/>
        <w:gridCol w:w="567"/>
        <w:gridCol w:w="3038"/>
        <w:gridCol w:w="3080"/>
        <w:gridCol w:w="709"/>
      </w:tblGrid>
      <w:tr>
        <w:trPr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. Суммарная оценка ущерба и платы за загрязнение окружающей среды</w:t>
            </w:r>
          </w:p>
          <w:p>
            <w:pPr>
              <w:pStyle w:val="Normal"/>
              <w:autoSpaceDE w:val="false"/>
              <w:spacing w:lineRule="auto" w:line="360"/>
              <w:ind w:left="176" w:right="34" w:firstLine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период строительства объекта в атмосферу выделяются загрязняющие вещества как в твердом, так и газообразном виде. Выбросы являются временными и имеют непродолжительный и неизбежный характер. </w:t>
            </w:r>
          </w:p>
          <w:p>
            <w:pPr>
              <w:pStyle w:val="Normal"/>
              <w:autoSpaceDE w:val="false"/>
              <w:spacing w:lineRule="auto" w:line="360"/>
              <w:ind w:left="176" w:right="34" w:firstLine="4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период строительства объекта основными </w:t>
            </w:r>
            <w:r>
              <w:rPr>
                <w:color w:val="0000FF"/>
                <w:sz w:val="24"/>
                <w:szCs w:val="24"/>
              </w:rPr>
              <w:t>технологическими</w:t>
            </w:r>
            <w:r>
              <w:rPr>
                <w:color w:val="000000"/>
                <w:sz w:val="24"/>
                <w:szCs w:val="24"/>
              </w:rPr>
              <w:t xml:space="preserve"> процессами, во время которых выделяются в атмосферу загрязняющие вещества, являются: земляные, сварочные, окрасочные работы, погрузо-разгрузочные работы при складировании сыпучих строительных материалов, работа двигателей строительных машин, механизмов и автотранспорта.</w:t>
            </w:r>
          </w:p>
          <w:p>
            <w:pPr>
              <w:pStyle w:val="Normal"/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строительстве объекта возможно кратковременное превышение уровня загрязнения атмосферы, связанное с одновременной работой строительной техники (автокран, самосвал, сварка, покраска) в зимний период (октябрь-апрель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по диоксиду азота до 1,05 ПДК с учетом фона, до 0,38 ПДК без учета фона (зимой в расчетных точках); до 1,07 ПДК с учетом фона, до 0,40 ПДК без учета фона (зимой на расчетной площадке). </w:t>
            </w:r>
          </w:p>
          <w:p>
            <w:pPr>
              <w:pStyle w:val="Normal"/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строительстве объекта возможно кратковременное  превышение уровня загрязнения атмосферы, связанное с одновременной работой строительной техники (автокран, грейдер, бульдозер, сварка, покраска, пересыпка сыпучих материалов, асфальтирование) в летний период (май-июнь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0" w:right="34" w:firstLine="431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по диоксиду азота до 1,65 ПДК с учетом фона, до 0,98 ПДК без учета фона (летом в расчетных точках); до 1,71 ПДК с учетом фона, до 1,04 ПДК без учета фона (летом на расчетной площадке). </w:t>
            </w:r>
          </w:p>
          <w:p>
            <w:pPr>
              <w:pStyle w:val="Normal"/>
              <w:spacing w:lineRule="auto" w:line="360"/>
              <w:ind w:left="170" w:right="34" w:firstLine="43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му подрядчику надлежит в установленном порядке согласовать лимиты  выбросов загрязняющих веществ в атмосферу и лимиты на размещение отходов. Данные по оплате за пользование окружающей средой приведены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Таблице 7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рная оценка ущерба и платы за загрязнение окружающей среды</w:t>
            </w:r>
          </w:p>
        </w:tc>
      </w:tr>
      <w:tr>
        <w:trPr>
          <w:trHeight w:val="417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тья расходов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период строительства</w:t>
            </w:r>
          </w:p>
        </w:tc>
      </w:tr>
      <w:tr>
        <w:trPr>
          <w:trHeight w:val="305" w:hRule="exac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выбросы в атмосферу 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  <w:t>263,64</w:t>
            </w:r>
          </w:p>
        </w:tc>
      </w:tr>
      <w:tr>
        <w:trPr>
          <w:trHeight w:val="343" w:hRule="exac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енных вод в водоем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сутствуют </w:t>
            </w:r>
          </w:p>
        </w:tc>
      </w:tr>
      <w:tr>
        <w:trPr>
          <w:trHeight w:val="353" w:hRule="exac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4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500,47</w:t>
            </w:r>
          </w:p>
        </w:tc>
      </w:tr>
      <w:tr>
        <w:trPr>
          <w:trHeight w:val="397" w:hRule="exact"/>
          <w:cantSplit w:val="true"/>
        </w:trPr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на период строительства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764,11</w:t>
            </w:r>
          </w:p>
        </w:tc>
      </w:tr>
      <w:tr>
        <w:trPr>
          <w:trHeight w:val="330" w:hRule="atLeast"/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29" w:hanging="85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-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83" w:hanging="131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1.11.</w:t>
            </w:r>
          </w:p>
        </w:tc>
        <w:tc>
          <w:tcPr>
            <w:tcW w:w="61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214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1" w:right="-2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3" w:hanging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72"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1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2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854"/>
        <w:gridCol w:w="569"/>
        <w:gridCol w:w="6082"/>
        <w:gridCol w:w="709"/>
        <w:gridCol w:w="1575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60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терату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мендации по экологическому сопровождению инвестиционно - строительных проек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обие к СНиП 11-01-95 по разработке раздела проектной документации «Охрана окружающей среды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НиП 2.07.01-89* Градостроительство. Планировка и застройка городских и сельских поселен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.2.3.02-78 Охрана природы. Атмосфер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ика проведения инвентаризации выбросов загрязняющих веществ в атмосферу для автотранспортных предприятий (расчетным методом). М., 1998 г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тодика расчета выделений (выбросов) загрязняющих веществ в атмосферу при сварочных работах (на основе удельных показателей)», 1997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ика расчета выделений (выбросов) загрязняющих веществ в атмосферу при нанесении лакокрасочных материалов (по величинам удельных выделений)», СПб. НИИ Атмосфера, 1997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ика проведения инвентаризации выбросов загрязняющих веществ в атмосферу для баз дорожной техники (расчетным методом). М., 1999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ременное методическое пособие по расчету выбросов от неорганизованных источников в промышленности строительных материалов. Новороссийск, 1985 (1989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икой проведения инвентаризации выбросов загрязняющих веществ в атмосферу для асфальтобетонных заводов (расчетным методом), 1998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Д-86  Методика расчета в атмосферном воздухе вредных веществ, содержащихся в выбросах предприятий. Л.: Гидрометеоиздат, 1987 г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ельно-допустимые концентрации (ПДК) загрязняющих веществ в атмосферу в воздухе населенных мест. М.: Минздрав РФ, 1985г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Н 2.1.6.1983-05 Дополнение № 2 к ГН 2.1.6.1983-05 Предельно-допустимые концентрации (ПДК) загрязняющих веществ в атмосферном воздухе населенных мест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мендации по оформлению и содержанию проектов нормативов допустимых выбросов в атмосферу (ПДВ) для предприятий. М., 1990 г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Д 052.0452-85 Методические указания. Регулирование выбросов при неблагоприятных метеорологических условиях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ическое пособие по расчету, нормированию и контролю выбросов загрязняющих веществ в атмосферный воздух (дополненное и переработанное). Санкт-Петербург, НИИ Атмосфера, 2005 г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ПиН 2.2.1/2.1.1.1200-03 (новая редакция) Санитарно-защитные зоны и санитарная классификация предприятий, сооружений и иных объектов;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2" w:type="dxa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2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2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2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854"/>
        <w:gridCol w:w="569"/>
        <w:gridCol w:w="6082"/>
        <w:gridCol w:w="709"/>
        <w:gridCol w:w="1575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ДС 82-202-96 Правила разработки и применения нормативов трудно устранимых потерь и отходов материалов в строительств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полнение к РДС 82-202-96 Сборник типовых норм потерь материальных ресурсов в строительств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ила обращения с отходами на территории города Перми. Утв. Решением Пермской городской Думы № 99 от 26.06.2001 г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ев Б.И. Определение объемов строительных работ. Киев: Будивельник, 1975 г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классификационный каталог отходов (с изменениями на 30 июля 2003 года). Утвержден приказом МПР России № 786 от 02.12.2002 г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  <w:tab w:val="left" w:pos="743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Правительства РФ от 12 июня 2003 г. № 344 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 (в ред. Постановления Правительства РФ от 01.07.2005 № 410)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2" w:type="dxa"/>
            <w:vMerge w:val="restart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6/31 - ПЗ. ООС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ст</w:t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2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6" w:hanging="10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4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у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2" w:hanging="11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100" w:hanging="1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6" w:hanging="1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-94" w:hanging="1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082" w:type="dxa"/>
            <w:vMerge w:val="continue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424" w:gutter="0" w:header="720" w:top="77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39"/>
        </w:tabs>
        <w:ind w:left="123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3"/>
        </w:tabs>
        <w:ind w:left="45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53"/>
        </w:tabs>
        <w:ind w:left="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13"/>
        </w:tabs>
        <w:ind w:left="1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3"/>
        </w:tabs>
        <w:ind w:left="11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3"/>
        </w:tabs>
        <w:ind w:left="14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3"/>
        </w:tabs>
        <w:ind w:left="14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33"/>
        </w:tabs>
        <w:ind w:left="1833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3"/>
        </w:tabs>
        <w:ind w:left="45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53"/>
        </w:tabs>
        <w:ind w:left="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13"/>
        </w:tabs>
        <w:ind w:left="1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3"/>
        </w:tabs>
        <w:ind w:left="11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3"/>
        </w:tabs>
        <w:ind w:left="14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3"/>
        </w:tabs>
        <w:ind w:left="14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33"/>
        </w:tabs>
        <w:ind w:left="18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jc w:val="right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1"/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3" w:firstLine="568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1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3" w:firstLine="568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Style7">
    <w:name w:val="Цитата"/>
    <w:basedOn w:val="Normal"/>
    <w:qFormat/>
    <w:pPr>
      <w:ind w:left="1168" w:right="1134" w:firstLine="567"/>
      <w:jc w:val="both"/>
    </w:pPr>
    <w:rPr>
      <w:color w:val="000000"/>
      <w:sz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1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01:00Z</dcterms:created>
  <dc:creator>Шишкина</dc:creator>
  <dc:description/>
  <cp:keywords/>
  <dc:language>en-US</dc:language>
  <cp:lastModifiedBy>Буцеровская</cp:lastModifiedBy>
  <cp:lastPrinted>2011-01-14T11:51:00Z</cp:lastPrinted>
  <dcterms:modified xsi:type="dcterms:W3CDTF">2011-01-14T08:37:00Z</dcterms:modified>
  <cp:revision>4611</cp:revision>
  <dc:subject/>
  <dc:title>Обозначение	</dc:title>
</cp:coreProperties>
</file>