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2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ов 2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Изм. 1 (зам) № док. 01-1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раметры источников выбросов загрязняющих веществ в атмосферу на период строительства (зим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площад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а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анец и его соединения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иды газообразные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,0004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иды плохо растворимые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6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лол (смесь изомеров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уол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илацетат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-2-он (Ацето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йт-спирит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.2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Лист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раметры источников выбросов загрязняющих веществ в атмосферу на период строительства (лето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площад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а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анец и его соединения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иды газообразные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иды плохо растворимые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6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лол (смесь изомеров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уол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илацетат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-2-он (Ацето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йт-спирит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водороды предельные C12-C1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ь неорганическая: до 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43:00Z</dcterms:created>
  <dc:creator/>
  <dc:description/>
  <cp:keywords/>
  <dc:language>en-US</dc:language>
  <cp:lastModifiedBy>Буцеровская</cp:lastModifiedBy>
  <cp:lastPrinted>2011-01-14T11:24:00Z</cp:lastPrinted>
  <dcterms:modified xsi:type="dcterms:W3CDTF">2011-01-14T06:25:00Z</dcterms:modified>
  <cp:revision>8</cp:revision>
  <dc:subject/>
  <dc:title>УПРЗА ЭКОЛОГ, версия 3</dc:title>
</cp:coreProperties>
</file>