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156300033911000001 от 17.01.2011 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казанию услуг по перевозке должностных лиц департамента образования администрации города Перми с момента заключения муниципального контракта по 31.03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с момента заключения муниципального контракта по 31.03.2011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332 630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0 часов 00 минут 27.01.2011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: С момента заключения муниципального контракта по 31.03.2011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СОК</dc:creator>
  <dc:description/>
  <cp:keywords/>
  <dc:language>en-US</dc:language>
  <cp:lastModifiedBy>Your User Name</cp:lastModifiedBy>
  <cp:lastPrinted>2010-01-12T09:10:00Z</cp:lastPrinted>
  <dcterms:modified xsi:type="dcterms:W3CDTF">2011-03-04T10:28:00Z</dcterms:modified>
  <cp:revision>3</cp:revision>
  <dc:subject/>
  <dc:title>УТВЕРЖДАЮ</dc:title>
</cp:coreProperties>
</file>