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Контракт №_____</w:t>
      </w:r>
    </w:p>
    <w:p>
      <w:pPr>
        <w:pStyle w:val="TextBody"/>
        <w:jc w:val="center"/>
        <w:rPr/>
      </w:pPr>
      <w:r>
        <w:rPr>
          <w:b/>
          <w:szCs w:val="24"/>
        </w:rPr>
        <w:t>по оказанию услуг а по перевозке должностных лиц департамента образования администрации города Перми в период с февраля по март 2011 год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</w:rPr>
        <w:t>г. Пермь</w:t>
        <w:tab/>
        <w:t xml:space="preserve">    «___»_______2011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sz w:val="23"/>
          <w:szCs w:val="23"/>
        </w:rPr>
        <w:t xml:space="preserve">Департамент образования администрации города Перми, именуемый в дальнейшем «Заказчик», в лице ____________________________________,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ействующей на основании ____________________</w:t>
      </w:r>
      <w:r>
        <w:rPr>
          <w:rFonts w:cs="Times New Roman" w:ascii="Times New Roman" w:hAnsi="Times New Roman"/>
          <w:sz w:val="23"/>
          <w:szCs w:val="23"/>
        </w:rPr>
        <w:t xml:space="preserve">, с одной стороны и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3"/>
          <w:szCs w:val="23"/>
        </w:rPr>
        <w:t xml:space="preserve"> действующий на основании ___________________________________________, именуемый в 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Предметом настоящего Контракта является передача Заказчиком Исполнителю функций по обеспечению структурных подразделений департамента автомобильным транспортом Исполнителя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jc w:val="both"/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оказания услуг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 Плановый период эксплуатации автотранспорта Заказчиком устанавливается с 8.00 час. до 18.00 час.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а, в том числе в выходные и праздничные дни, в пределах суммы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Догово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3. Стоимость услуг, порядок приемки и оплаты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1. Цена Контракта составляет ___________________ (_______________________) руб. ___ коп.                                  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затраты предусмотренные п.3.3. настоящего Контракта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3.5.</w:t>
        <w:tab/>
        <w:t>Оплата за оказанные Исполнителем услуги производится Заказчиком по безналичному расчету в течение 10 (Десяти) банковских дней с момента получения акта приема-сдачи работ (услуг), подписанного обеими сторонами, счета-фактуры, документа об отработанных машино-часах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Обязанности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Договор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 Качество работ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срок эксплуатации подвижного состава – не более 3 лет.</w:t>
      </w:r>
    </w:p>
    <w:p>
      <w:pPr>
        <w:pStyle w:val="TextBody"/>
        <w:rPr/>
      </w:pPr>
      <w:r>
        <w:rPr>
          <w:b/>
          <w:szCs w:val="24"/>
        </w:rPr>
        <w:t xml:space="preserve">- </w:t>
      </w: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1 за нарушение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1. за несвоевременную оплату за услуги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>
          <w:color w:val="000000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. Действие и прекращение действия договор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 xml:space="preserve">7.1.Начало оказания услуг: с момента заключения контракта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31.03.2011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3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Прочие условия 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а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b/>
          <w:b/>
          <w:color w:val="000000"/>
        </w:rPr>
      </w:pPr>
      <w:r>
        <w:rPr>
          <w:b/>
          <w:color w:val="000000"/>
        </w:rPr>
        <w:t>10. Адреса и банковские реквизиты сторон</w:t>
      </w:r>
    </w:p>
    <w:tbl>
      <w:tblPr>
        <w:tblW w:w="1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30"/>
      </w:tblGrid>
      <w:tr>
        <w:trPr>
          <w:trHeight w:val="1152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 xml:space="preserve">________________                                                                                   ________________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ведомость по использованию автотранспор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Заказчик</w:t>
      </w:r>
      <w:r>
        <w:rPr>
          <w:lang w:val="en-US"/>
        </w:rPr>
        <w:t>:</w:t>
      </w:r>
      <w:r>
        <w:rPr>
          <w:b/>
        </w:rPr>
        <w:t xml:space="preserve"> Департамент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10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, гос.н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аш./ч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департамента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водной ведомости прилагаются аналитические ведомости по использованию автотранспорта каждым структурным подразде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___________________ /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>по оказанию услуг а по перевозке должностных лиц департамента образования администрации города Перми в период с февраля по март 2010 год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качеству услуг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единое д</w:t>
      </w:r>
      <w:r>
        <w:rPr>
          <w:color w:val="000000"/>
          <w:sz w:val="26"/>
          <w:szCs w:val="26"/>
        </w:rPr>
        <w:t>испетчерское обслуживание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color w:val="000000"/>
          <w:sz w:val="26"/>
          <w:szCs w:val="26"/>
        </w:rPr>
        <w:t>закрепленный на постоянной основе автомобиль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</w:t>
      </w:r>
      <w:r>
        <w:rPr>
          <w:color w:val="000000"/>
          <w:sz w:val="26"/>
          <w:szCs w:val="26"/>
        </w:rPr>
        <w:t>акрепленный на постоянной основе водитель по согласованию с Заказчиком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п</w:t>
      </w:r>
      <w:r>
        <w:rPr>
          <w:color w:val="000000"/>
          <w:sz w:val="26"/>
          <w:szCs w:val="26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договора на  установку и обслуживание в транспортных средствах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срок эксплуатации подвижного состава – не более 3 лет.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  <w:szCs w:val="26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ичие страхового полиса гражданской ответственности ОСАГО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и страхового полиса страхования пассажи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обеспечения заказа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аказчик размещает Заказ через диспетчерскую службу Исполнителя по телефонному звонку или по факсу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 факсу, в случае невозможности заявки по телефону, необходима в случаях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ездки на расстояние более 50 км от административных границ города Перми;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в иных случаях заявка подается по  телефону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явка направляется не менее чем за 1 час до времени выполнения заказа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казчик обязан направлять факс только в рабочее время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непринятие заказа не допускается.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 случае ожидания  пассажира более 10 мину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если ожидание пассажира превышает 30 минут, то диспетчер путем телефонного звонка предлагает Заявителю отменить Заказ. Если Заявитель подтверждает Заказ, то диспетчер просит подтверждения Заказа у Заявителя через оговорённое время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случае опоздания более 5 минут или неявки авто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пассажир звонит Диспетчеру, сообщает ему об отсутствии 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креплённый транспорт, используемый не менее 8 часов в день по рабочим дням,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Изменение режима предоставления транспорта, междугородные поездки и командировки Заказчик обязан согласовывать с Исполнителем не менее чем за 24 часа до таковых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Состав транспортных средств и планово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ремя их использования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Транспортные сред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706"/>
        <w:gridCol w:w="3367"/>
        <w:gridCol w:w="1942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./час. при ежедневном использовании, в рабочие дни 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  <w:lang w:val="en-US"/>
              </w:rPr>
              <w:t xml:space="preserve">Toyota Corolla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 8.00 до 18.00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более </w:t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 xml:space="preserve">878 часов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использования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ENO Mega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yota Avensi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hyperlink r:id="rId2" w:tgtFrame="_blank">
              <w:r>
                <w:rPr>
                  <w:rStyle w:val="InternetLink"/>
                  <w:sz w:val="26"/>
                  <w:szCs w:val="26"/>
                  <w:lang w:val="en-US"/>
                </w:rPr>
                <w:t>Volkswagen Polo</w:t>
              </w:r>
            </w:hyperlink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АЗ - 211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azda 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b/>
          <w:sz w:val="26"/>
          <w:szCs w:val="26"/>
        </w:rPr>
        <w:t>Максимальная  цена контракта и состав транспортных средств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662"/>
      </w:tblGrid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/>
            </w:pPr>
            <w:r>
              <w:rPr>
                <w:sz w:val="26"/>
                <w:szCs w:val="26"/>
              </w:rPr>
              <w:t xml:space="preserve">Максимальная  цена контракта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630,00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машино-часа использования автомобилей в период использования с момента заключения муниципального контракта по 31.03.2011 составляет 310,00 рублей </w:t>
            </w:r>
          </w:p>
        </w:tc>
      </w:tr>
    </w:tbl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ab/>
        <w:t xml:space="preserve">Использование Заказчиком транспортных средств сверх планового времени в рабочие дни,  оплачивается дополнительно по неизменному тарифу стоимости машино-часа, в пределах суммы контракта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Цена Контракта должна включать в себя  затрат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to-russia.ru/autos/volkswagen/volkswagen_polo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48:00Z</dcterms:created>
  <dc:creator>СОК</dc:creator>
  <dc:description/>
  <cp:keywords/>
  <dc:language>en-US</dc:language>
  <cp:lastModifiedBy>Атналов</cp:lastModifiedBy>
  <cp:lastPrinted>2010-09-10T11:50:00Z</cp:lastPrinted>
  <dcterms:modified xsi:type="dcterms:W3CDTF">2011-03-04T10:06:00Z</dcterms:modified>
  <cp:revision>8</cp:revision>
  <dc:subject/>
  <dc:title>Муниципальный контракт № _______</dc:title>
</cp:coreProperties>
</file>