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1"/>
        <w:gridCol w:w="7509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04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чных и мостовых переходов на 2011 год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1"/>
        <w:gridCol w:w="7509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1"/>
        <w:gridCol w:w="7509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1"/>
        <w:gridCol w:w="7509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чных и мостовых переходов на 2011 год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76 070,44 Российский рубль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1"/>
        <w:gridCol w:w="7509"/>
      </w:tblGrid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. Работы выполняются по письменному заданию Заказчика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0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42"/>
        <w:gridCol w:w="7648"/>
      </w:tblGrid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803,52 Российский рубль 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42"/>
        <w:gridCol w:w="7648"/>
      </w:tblGrid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2 821,13 Российский рубль 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550" w:type="pct"/>
        <w:jc w:val="left"/>
        <w:tblInd w:w="-851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0"/>
        <w:gridCol w:w="7614"/>
      </w:tblGrid>
      <w:tr>
        <w:trPr/>
        <w:tc>
          <w:tcPr>
            <w:tcW w:w="2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650" w:type="pct"/>
        <w:jc w:val="left"/>
        <w:tblInd w:w="-851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2"/>
        <w:gridCol w:w="7789"/>
      </w:tblGrid>
      <w:tr>
        <w:trPr/>
        <w:tc>
          <w:tcPr>
            <w:tcW w:w="27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8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1 08:00 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8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1 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8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250" w:type="pct"/>
        <w:jc w:val="left"/>
        <w:tblInd w:w="-851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11"/>
        <w:gridCol w:w="7011"/>
      </w:tblGrid>
      <w:tr>
        <w:trPr/>
        <w:tc>
          <w:tcPr>
            <w:tcW w:w="2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0:00Z</dcterms:created>
  <dc:creator>Мулюкина</dc:creator>
  <dc:description/>
  <cp:keywords/>
  <dc:language>en-US</dc:language>
  <cp:lastModifiedBy>Мулюкина</cp:lastModifiedBy>
  <dcterms:modified xsi:type="dcterms:W3CDTF">2011-03-04T11:47:00Z</dcterms:modified>
  <cp:revision>1</cp:revision>
  <dc:subject/>
  <dc:title/>
</cp:coreProperties>
</file>