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587375</wp:posOffset>
                </wp:positionV>
                <wp:extent cx="2657475" cy="169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69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33.25pt;mso-wrap-distance-left:9.05pt;mso-wrap-distance-right:9.05pt;mso-wrap-distance-top:0pt;mso-wrap-distance-bottom:0pt;margin-top:-46.2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«___» __________ 201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2А/10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2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х. от 02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>
          <w:trHeight w:val="45" w:hRule="atLeast"/>
        </w:trPr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оектно сметной документацией: ЛСР №7 проект № 12-20-10 ЭМ; ЛСР №8 проект № 12-20-10 ЭН.С есть такие виды работ: 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2"/>
                <w:szCs w:val="22"/>
              </w:rPr>
              <w:t>24.5 – Пусконаладочные работы коммутационных аппаратов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 – Пусконаладочные работы устройств релейной защиты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 №9 проект № 12-20-10 ГП есть такие виды работ: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 – Устройство оснований автомобильных дорог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sz w:val="22"/>
                <w:szCs w:val="22"/>
              </w:rPr>
              <w:t>25.4 – Устройство покрытий автомобильных дорог, в том числе управляемых вяжущими материал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оответствии с 624 приказом Министерства регионального развития РФ от 30.12.2009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ко в информационной карте об аукционе п.9 р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в новой редакции таких видов работ нет, просим Вас внести изменения.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-сметной документации: ЛСР №7 проект № 12-20-10 ЭМ; ЛСР №8 проект № 12-20-10 ЭН.С указанные ниже виды работ отсутствую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.5 – Пусконаладочные работы коммутационных аппара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.6 – Пусконаладочные работы устройств релейной защит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ак же в ЛСР №9 проект № 12-20-10 ГП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.2 – Устройство оснований автомобильных дор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5.4 – Устройство покрытий автомобильных дорог, в том числе управляемых вяжущими материалам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документацию внесены не буду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2-17T15:06:00Z</cp:lastPrinted>
  <dcterms:modified xsi:type="dcterms:W3CDTF">2011-03-04T11:02:00Z</dcterms:modified>
  <cp:revision>51</cp:revision>
  <dc:subject/>
  <dc:title>УТВЕРЖДАЮ</dc:title>
</cp:coreProperties>
</file>