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 и молочные продукты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 и молочные продукты» </w:t>
        <w:br/>
        <w:t>Начальная (максимальная) цена контракта (с указанием валюты): 484 147,00 (четыреста восемьдесят четыре тысячи сто сорок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1 от 21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оздеева Алл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3.2011 по адресу: МДОУ "Детский сад №305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ПермьМолок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Пушкарская -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 ул. Запольская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 25 Октября,36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 Толмачева,17-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00625706, Замараева Тамара Геннадьевна (Адрес: г.Пермь,ул. Толмачева,17-18).</w:t>
        <w:br/>
        <w:t xml:space="preserve">Предложение о цене контракта: 406 906,00 (четыреста шесть тысяч девятьсо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96406, КПП 000000000 ООО ПермьМолоко (Адрес: Г. Пермь ул. Пушкарская -138).</w:t>
        <w:br/>
        <w:t xml:space="preserve">Предложение о цене контракта: 407 240,80 (четыреста семь тысяч двести сорок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йшис Наталья Олег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а Людмила Геннад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здеева Алл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3.2011 №0356300162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3.2011 №0356300162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4 147,00 (четыреста восемьдесят четыре тысячи сто сорок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555"/>
        <w:gridCol w:w="2194"/>
        <w:gridCol w:w="466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ермьМолоко , ИНН 5906096406, КПП 000000000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ул. Пушкарская -138</w:t>
            </w:r>
          </w:p>
        </w:tc>
        <w:tc>
          <w:tcPr>
            <w:tcW w:w="4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цельное (жир 2,5%)- 7671,00; кефир-3129,00; сметана 15%жир-236,00; творог5%-857,00; масло сливочное 72,5% -560,00; сыр твердый 45% - 137,00</w:t>
              <w:br/>
              <w:t>Сведения о включенных или не включенных расходах в цену товара, работы, услуги: включает в себя цену товара, расходы поставщика на доставку,погрузо - разгрузочные работы, страхование, уплата таможенных пошлин,налогов,сборов и др.обязательных платежей и остается неизменной в течение всего срока поставк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 ул. Запольская 18</w:t>
            </w:r>
          </w:p>
        </w:tc>
        <w:tc>
          <w:tcPr>
            <w:tcW w:w="4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2,5%-7671,00 кефир 3129,00 сметана 15%-236,00 творог 5% - 857,00 масло сливочное 72,5% -560,00кг сыр твкрдый 45% - 137,00кг</w:t>
              <w:br/>
              <w:t>Сведения о включенных или не включенных расходах в цену товара, работы, услуги: цена вкл:расходы на доставку ,погрузочно -разгрузочные работы,страхование, уплату таможенных пошлин, налогов, сборов, и др. обязательных платежей и остатся неизменной в течение всего срока поставк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 25 Октября,36-29</w:t>
            </w:r>
          </w:p>
        </w:tc>
        <w:tc>
          <w:tcPr>
            <w:tcW w:w="4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2,5%-7671,00 кефир 3129,00 сметана 15%-236,00 творог 5% - 857,00 масло сливочное 72,5% -560,00кг сыр твкрдый 45% - 137,00кг</w:t>
              <w:br/>
              <w:t>Сведения о включенных или не включенных расходах в цену товара, работы, услуги: цена вкл: расходы на перевозку, погрузку/разгрузку,страхование,таможенные пошлины,налоги,сборы,и др.обязате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 Толмачева,17-18</w:t>
            </w:r>
          </w:p>
        </w:tc>
        <w:tc>
          <w:tcPr>
            <w:tcW w:w="4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2,5%-7671,00 кефир 3129,00 сметана 15%-236,00 творог 5% - 857,00 масло сливочное 72,5% -560,00кг сыр твкрдый 45% - 137,00кг</w:t>
              <w:br/>
              <w:t>Сведения о включенных или не включенных расходах в цену товара, работы, услуги: цена вкл:все затраты на товар, доставку, погрузочно-разгрузочные работы,вкл налоги,сборы и и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3.2011 №0356300162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000000000, ООО ПермьМолок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3.2011 №03563001624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 и молочные 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ермьМолок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240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42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7 549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 90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4:30:00Z</dcterms:created>
  <dc:creator>Татьяна</dc:creator>
  <dc:description/>
  <cp:keywords/>
  <dc:language>en-US</dc:language>
  <cp:lastModifiedBy>Татьяна</cp:lastModifiedBy>
  <dcterms:modified xsi:type="dcterms:W3CDTF">2011-03-05T04:30:00Z</dcterms:modified>
  <cp:revision>2</cp:revision>
  <dc:subject/>
  <dc:title/>
</cp:coreProperties>
</file>