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22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на поставку </w:t>
      </w:r>
    </w:p>
    <w:p>
      <w:pPr>
        <w:pStyle w:val="Heading"/>
        <w:rPr/>
      </w:pPr>
      <w:r>
        <w:rPr>
          <w:color w:val="000000"/>
          <w:sz w:val="20"/>
        </w:rPr>
        <w:t>на поставку перевязочных средств (лейкопластырей)</w:t>
      </w:r>
      <w:r>
        <w:rPr>
          <w:b w:val="false"/>
          <w:sz w:val="20"/>
        </w:rPr>
        <w:t xml:space="preserve"> </w:t>
      </w:r>
      <w:r>
        <w:rPr>
          <w:caps w:val="false"/>
          <w:smallCaps w:val="false"/>
          <w:sz w:val="24"/>
          <w:szCs w:val="24"/>
        </w:rPr>
        <w:t xml:space="preserve"> 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«05» марта 2011 года</w:t>
        <w:br/>
        <w:tab/>
        <w:tab/>
        <w:tab/>
        <w:tab/>
        <w:tab/>
        <w:tab/>
        <w:tab/>
        <w:tab/>
        <w:tab/>
        <w:tab/>
        <w:t xml:space="preserve">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 xml:space="preserve">1.1. Председатель комиссии: Галкина Ольга Юрь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2.Секретарь: Зубова  Ольга Николае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Вострикова Наталия Геннадь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Тютнева Елизавета Владими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Чижова Юлия Никола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Наименование предмета запроса котировок: поставка перевязочных средств (лейкопластыри)  (извещение № 22 от «25» февраля 2011 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официальном сайте zakupki.gov.ru «25» февраля 2011 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Максимальная цена договора: </w:t>
      </w:r>
      <w:r>
        <w:rPr>
          <w:color w:val="000000"/>
          <w:lang w:eastAsia="ru-RU"/>
        </w:rPr>
        <w:t>67 968,00</w:t>
      </w:r>
      <w:r>
        <w:rPr>
          <w:b/>
          <w:bCs/>
          <w:color w:val="000000"/>
          <w:lang w:eastAsia="ru-RU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№ 22 от «25»февраля 20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Место доставки: 614107, г. Пермь, ул. Ким, 2, ГКБ № 4, аптека,1 этаж,  до экспедиционной, с 09.00 до 15.00 в рабочие д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  <w:tab w:val="left" w:pos="540" w:leader="none"/>
        </w:tabs>
        <w:suppressAutoHyphens w:val="false"/>
        <w:ind w:left="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. Период поставки: Поставка товара осуществляется шестью равными партиями: первая партия – в течение 3-х календарных дней с момента подписания сторонами договора, вторая партия -  до 15.04.11г., третья партия – до15.05.11г., четвёртая партия – до 15.06.11г., пятая партия – до  15.07.11г., шестая партия – до 15.08.11г.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. Сведения  о включенных (не включенных) в цену товара расходах: цен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. Требования к участникам размещения заказа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-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03"/>
        <w:gridCol w:w="2551"/>
        <w:gridCol w:w="3119"/>
      </w:tblGrid>
      <w:tr>
        <w:trPr>
          <w:trHeight w:val="703" w:hRule="atLeast"/>
        </w:trPr>
        <w:tc>
          <w:tcPr>
            <w:tcW w:w="6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здерин М.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508,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59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98,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А СА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5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лекс-М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33,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-трей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4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иОме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/>
            </w:pPr>
            <w:r>
              <w:rPr>
                <w:sz w:val="24"/>
                <w:szCs w:val="24"/>
              </w:rPr>
              <w:t>66 012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8.1. Отменить запрос котировок на поставку перевязочных средств (лейкопластырей) в связи с допущенной ошибкой в техническом задании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Подпис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убова О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  Вострикова Н.Г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ютнева Е. 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Чижова Ю.Н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1-03-05T09:49:00Z</cp:lastPrinted>
  <dcterms:modified xsi:type="dcterms:W3CDTF">2011-03-05T04:54:00Z</dcterms:modified>
  <cp:revision>259</cp:revision>
  <dc:subject/>
  <dc:title>ПРОТОКОЛ ОЦЕНКИ И СОПОСТАВЛЕНИЯ ЗАЯВОК НА УЧАСТИЕ В КОНКУРСЕ </dc:title>
</cp:coreProperties>
</file>