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                                           </w:t>
      </w:r>
      <w:r>
        <w:rPr/>
        <w:tab/>
        <w:tab/>
        <w:tab/>
        <w:t xml:space="preserve">                     к извещению о проведении запроса котировок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                                                           от  05.03.2011 г. № 2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ПРОЕКТ </w:t>
      </w:r>
    </w:p>
    <w:p>
      <w:pPr>
        <w:pStyle w:val="TextBody"/>
        <w:ind w:firstLine="709"/>
        <w:jc w:val="center"/>
        <w:rPr/>
      </w:pPr>
      <w:r>
        <w:rPr>
          <w:b/>
          <w:szCs w:val="24"/>
        </w:rPr>
        <w:t>Муниципальный контракт  № 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выполнение работ по содержанию сквера по ул. Мира в п. Новые Ляды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летний период 2011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>
          <w:szCs w:val="20"/>
        </w:rPr>
        <w:t>г. Пермь                                                                                                     «____» ___________  2011 г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Муниципальное бюджетное учреждение «Благоустройство поселка Новые Ляды», именуемое в дальнейшем «Заказчик», в лице директора Слотина Вячеслава Александровича,  действующего на основании Устава и  _________________________________________, именуемое в дальнейшем «Подрядчик», в лице ______________________________________, действующего на основании _____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1.1. По итогам проведения запроса котировок (протокол заседания котировочной комиссии № ____ от ___ ____________2011 г.), Подрядчик обязуется выполнить по заданию Заказчика, а Заказчик обязуется принять и оплатить работы по содержанию сквера по ул. Мира в п. Новые Ляды в летний период 2011 года в рамках реализации долгосрочной целевой программы «Организация и обустройство мест массового отдыха жителей города Перми» (п.2.8), далее по тексту «объект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Подрядчик обеспечит выполнение работ, указанных в п. 1.1. настоящего контракта в соответствии с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риложением к настоящему контракту, являющимся его неотъемлемой частью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 – техническое задани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 – оценка качества выполняемых работ и условия снижения стоимости работ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 – расчет стоимости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требованиями действующего законодательства, технической документации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 Сроки действия контракта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2.1. Сроки выполнения работ: с 15 апреля 2011 года по 14 октября 2011 года.</w:t>
      </w:r>
    </w:p>
    <w:p>
      <w:pPr>
        <w:pStyle w:val="TextBody"/>
        <w:rPr/>
      </w:pPr>
      <w:r>
        <w:rPr>
          <w:szCs w:val="24"/>
        </w:rPr>
        <w:t>2.2. 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Стоимость работ, порядок приемки и оплаты.</w:t>
      </w:r>
    </w:p>
    <w:p>
      <w:pPr>
        <w:pStyle w:val="22"/>
        <w:spacing w:lineRule="auto" w:line="240" w:before="0" w:after="0"/>
        <w:jc w:val="both"/>
        <w:rPr/>
      </w:pPr>
      <w:r>
        <w:rPr>
          <w:sz w:val="24"/>
          <w:szCs w:val="24"/>
        </w:rPr>
        <w:t>3.1. Общая цена работ, подлежащих выполнению, определена на основании котировочной заявки Подрядчика в соответствии с расчетом стоимости работ (Приложение № 3 к контракту) и составляет ______________ (_____________) рублей ____ копеек,  в т.ч. НДС 18%, без дальнейшей индексации.</w:t>
      </w:r>
      <w:r>
        <w:rPr>
          <w:b/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Коэффициент снижения составляет 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работ включает в себя все выплаченные или подлежащие выплате налоги и сборы, обязательные платежи и подлежит уменьшению в случае, когда работы выполнены Подрядчиком с отступлениями от контракта, ухудшившими результат работ, (некачественное выполнение работ). Уменьшение стоимости работ в связи с некачественным выполнением работ производится в порядке согласно Приложению № 2 к настоящему контра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Основанием для рассмотрения и последующей оплаты (в порядке, установленном настоящим контрактом) фактически выполненных Подрядчиком объемов работ являются акты контрольных проверок, акты приемки выполненных работ, КС-3, предоставляемые Подрядчиком и счета-фактуры, предоставляемые Заказчик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плата за фактически выполненные Подрядчиком объемы работ осуществляется Заказчиком ежемесячно по безналичному расчету в течение 15 (пятнадцати) дней с момента подписания сторонами актов приемки выполненных работ, справки о стоимости выполненных работ и затрат (форма № КС-3) и предоставления счетов-фактур, а также после устранения Подрядчиком замечаний Заказчика и выявленных в процессе работы недостатков (если таковые имеются) с учетом применения экономических санкций согласно условиям, установленным в настоящем контракте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</w:rPr>
        <w:t>Оплата за фактически выполненные Подрядчиком объемы работ осуществляется Заказчиком в соответствии с расчетом стоимости работ с учетом понижающего коэффициента, который определяется как частное от деления цены контракта, предложенной Подрядчиком на начальную (максимальную) цену контракта. Коэффициент снижения рассчитывается с точностью до четырех знаков после запятой без округления. Т.е. сумма, подлежащая оплате за выполненные работы, определяется  путем умножения стоимости Заказчика на полученный коэффициент снижения (________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 актах приемки выполненных работ указывается стоимость выполненных работ в соответствии с расчетом заказчика, коэффициент снижения и стоимость выполненных работ, подлежащая оплате (с учетом коэффициента снижения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Работы по настоящему контракту финансируются из бюджета города Пер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ачество работ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 и другой нормативной и технической документации. 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2.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 требований устранения дефектов и недостатков работ Подрядчиком за свой счет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4.3. В случае обнаружения дефектов и недостатков при приемке работ, Заказчик поручает Подрядчику в течении суток устранить дефекты и недостатки, указанные в акте контрольной проверк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.</w:t>
      </w:r>
    </w:p>
    <w:p>
      <w:pPr>
        <w:pStyle w:val="Normal"/>
        <w:jc w:val="both"/>
        <w:rPr/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нормативной документации (СНиП, ГОСТ, и др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Подрядчик назначает уполномоченных представителей, имеющих право подписания актов контрольных проверок, форм отчетности (акты выполненных работ, КС-3), фотодокументов назначенных соответствующим приказ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Вести журнал производства работ с начала производства работ до их заверш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4. Заказчик вправе в присутствии уполномоченного представителя Подрядчика производить фотографирование объекта.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</w:t>
      </w:r>
    </w:p>
    <w:p>
      <w:pPr>
        <w:pStyle w:val="Normal"/>
        <w:jc w:val="both"/>
        <w:rPr/>
      </w:pPr>
      <w:r>
        <w:rPr>
          <w:sz w:val="24"/>
          <w:szCs w:val="24"/>
        </w:rPr>
        <w:t>5.5. Обеспечить на объекте производства работ безопасность движения транспортных средств и иных участников дорожного движения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6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Normal"/>
        <w:jc w:val="both"/>
        <w:rPr/>
      </w:pPr>
      <w:r>
        <w:rPr>
          <w:sz w:val="24"/>
          <w:szCs w:val="24"/>
        </w:rPr>
        <w:t>5.7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эпидемиологические заключения, для осуществления контроля за ходом выполнения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8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9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в течение суток, с момента, когда Подрядчик узнал о наступлении таких событий,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10. В случае несогласия Подрядчика с претензиями Заказчика, Подрядчик вправе организовать комиссионный выход и обследование объекта с привлечением представителя Заказчика и представителя администрации поселка. </w:t>
      </w:r>
    </w:p>
    <w:p>
      <w:pPr>
        <w:pStyle w:val="Normal"/>
        <w:jc w:val="both"/>
        <w:rPr/>
      </w:pPr>
      <w:r>
        <w:rPr>
          <w:sz w:val="24"/>
          <w:szCs w:val="24"/>
        </w:rPr>
        <w:t>5.11. Подрядчик за свой счет  и своевременно обязан устранять недостатки, указанные в актах контрольных проверок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2. Подрядчик обязан выполнять предписания и письменные указания, в сроки указанные Заказчико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3"/>
        </w:numPr>
        <w:ind w:left="352" w:hanging="283"/>
        <w:jc w:val="both"/>
        <w:rPr/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numPr>
          <w:ilvl w:val="0"/>
          <w:numId w:val="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Своевременно осуществлять приемку работ, подписывать акты на выполненные объемы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6.3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4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 </w:t>
      </w:r>
    </w:p>
    <w:p>
      <w:pPr>
        <w:pStyle w:val="22"/>
        <w:spacing w:lineRule="auto" w:line="240" w:before="0" w:after="0"/>
        <w:jc w:val="both"/>
        <w:rPr/>
      </w:pPr>
      <w:r>
        <w:rPr>
          <w:sz w:val="24"/>
          <w:szCs w:val="24"/>
        </w:rPr>
        <w:t>6.5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6.6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и Подрядчика составляют акт контрольной проверки, в которых, в том числе фиксируют выявленные дефекты и недостатки в работе Подрядчика, указывают замечания по качеству выполнения работ и сроки по их устранению. Периодические проверки проводятся в форме выезда на соответствующие объекты представителей Заказчика и Подрядчика. При отказе одной из сторон от подписания актов контрольных проверок в нем делается отметка об этом, акт подписывается другой стороной и в течение суток направляется другой стороне заказным письмом с уведомлением или по факсимильному аппарату. Односторонний акт контрольной проверки является обязательным к исполнению и может быть признан недействительным только в судебном порядке.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6.7.Данные журналов производства работ, фотодокументации и актов контрольных проверок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тветственность сторон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 xml:space="preserve">7.2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3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7.4. За каждое нарушение Подрядчиком обязательств принятых по настоящему контракту,  Заказчик удерживает с Подрядчика следующие штрафы и неустойки: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7.4.1. За просрочку сроков сдачи работ Заказчик удерживает с Подрядчика неустойку в размере 1 % от общей стоимости работ предъявленных к сдаче, за каждый день просрочки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7.4.2. За просрочку сроков устранения дефектов Заказчик удерживает с Подрядчика неустойку в размере  1 % от общей стоимости работ указанных в п. 3.1 настоящего контракта за каждый день просрочк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3. За выданные Заказчиком и неисполненные предписания в указанные сроки Подрядчиком, Заказчик удерживает с Подрядчика штраф в размере 30 000 (Тридцать тысяч)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6. Удержание штрафов, пеней, неустойки производится Заказчиком при расчетах согласно п. 3. настояще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Действие и прекращение действ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8.1. Настоящий контракт составлен в 3-х экземплярах, имеющих одинаковую юридическую силу.</w:t>
      </w:r>
    </w:p>
    <w:p>
      <w:pPr>
        <w:pStyle w:val="Normal"/>
        <w:jc w:val="both"/>
        <w:rPr/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3. По дополнительному соглашению сторон действие настоящего контракта может быть изменено, продлено в пределах текущего финансового года, прекращено. Дополнения и изменения настоящего контракта действительны за подписями сторон по контракту. </w:t>
      </w:r>
    </w:p>
    <w:p>
      <w:pPr>
        <w:pStyle w:val="22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8.4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jc w:val="both"/>
        <w:rPr/>
      </w:pPr>
      <w:r>
        <w:rPr>
          <w:sz w:val="24"/>
          <w:szCs w:val="24"/>
        </w:rPr>
        <w:t>8.5. При расторжении настоящего муниципального контракта по решению суда по вине Подрядчика, Подрядчик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 между сторонами.</w:t>
      </w:r>
    </w:p>
    <w:p>
      <w:pPr>
        <w:pStyle w:val="3"/>
        <w:spacing w:before="0" w:after="0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0" w:after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азчик:                                                                    Подрядчик:    </w:t>
      </w:r>
    </w:p>
    <w:p>
      <w:pPr>
        <w:pStyle w:val="Normal"/>
        <w:spacing w:before="20" w:after="20"/>
        <w:jc w:val="both"/>
        <w:rPr/>
      </w:pPr>
      <w:r>
        <w:rPr/>
        <w:t xml:space="preserve">                </w:t>
      </w:r>
    </w:p>
    <w:tbl>
      <w:tblPr>
        <w:tblW w:w="14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Благоустройство поселка Новые Ляды»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 614105, г. Пермь,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Новые Ляды, ул. Транспортная, 2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4194535 КПП 590401001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/с 02938018414  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300000000006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РКЦ ГУ Банка России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ермскому краю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В.А. Слотин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м.п.     </w:t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left="284" w:right="284" w:firstLine="709"/>
        <w:jc w:val="center"/>
        <w:rPr/>
      </w:pPr>
      <w:r>
        <w:rPr/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1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                 </w:t>
      </w:r>
      <w:r>
        <w:rPr>
          <w:b w:val="false"/>
          <w:sz w:val="20"/>
        </w:rPr>
        <w:t>от ___________ № ____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 выполнение работ по содержанию сквера по ул. Мира в п. Новые Ляды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летний период 2011 год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ём и состав выполняемых работ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620"/>
        <w:gridCol w:w="3780"/>
        <w:gridCol w:w="1440"/>
        <w:gridCol w:w="1440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п/п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Наименование конструктивных элемент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Состав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Объём</w:t>
            </w:r>
          </w:p>
        </w:tc>
      </w:tr>
      <w:tr>
        <w:trPr>
          <w:trHeight w:val="1514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н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- кошение  газона моторной косилкой, </w:t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- очистка от мусора, </w:t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szCs w:val="24"/>
              </w:rPr>
            </w:pPr>
            <w:r>
              <w:rPr>
                <w:szCs w:val="24"/>
              </w:rPr>
              <w:t>- комплексная очистка от листвы и мусора в апреле и в октяб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2</w:t>
            </w:r>
          </w:p>
          <w:p>
            <w:pPr>
              <w:pStyle w:val="TextBody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  <w:p>
            <w:pPr>
              <w:pStyle w:val="TextBody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  <w:p>
            <w:pPr>
              <w:pStyle w:val="TextBody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  <w:p>
            <w:pPr>
              <w:pStyle w:val="TextBody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  <w:p>
            <w:pPr>
              <w:pStyle w:val="TextBody"/>
              <w:jc w:val="center"/>
              <w:rPr>
                <w:spacing w:val="-4"/>
                <w:szCs w:val="24"/>
                <w:vertAlign w:val="superscript"/>
              </w:rPr>
            </w:pPr>
            <w:r>
              <w:rPr>
                <w:spacing w:val="-4"/>
                <w:szCs w:val="24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7067,5</w:t>
            </w:r>
          </w:p>
          <w:p>
            <w:pPr>
              <w:pStyle w:val="TextBody"/>
              <w:jc w:val="center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</w:r>
          </w:p>
          <w:p>
            <w:pPr>
              <w:pStyle w:val="TextBody"/>
              <w:jc w:val="center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</w:r>
          </w:p>
          <w:p>
            <w:pPr>
              <w:pStyle w:val="TextBody"/>
              <w:jc w:val="center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</w:r>
          </w:p>
          <w:p>
            <w:pPr>
              <w:pStyle w:val="TextBody"/>
              <w:jc w:val="center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szCs w:val="24"/>
              </w:rPr>
            </w:pPr>
            <w:r>
              <w:rPr>
                <w:szCs w:val="24"/>
              </w:rPr>
              <w:t>- устройство рулонного газона  и поли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Cs w:val="24"/>
              </w:rPr>
            </w:pP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340,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и и площадки с плиточным покрытием, спортивная и детские игровые площад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подметание дорожек и площадок с очисткой от мусора и смета, </w:t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szCs w:val="24"/>
              </w:rPr>
            </w:pPr>
            <w:r>
              <w:rPr>
                <w:color w:val="000000"/>
                <w:szCs w:val="24"/>
              </w:rPr>
              <w:t>- удаление сорной растительности у бортового камня и покры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Cs w:val="24"/>
              </w:rPr>
            </w:pP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pacing w:val="-4"/>
                <w:szCs w:val="24"/>
              </w:rPr>
              <w:t xml:space="preserve">2068,0 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3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Цветни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ботка почвы,</w:t>
            </w:r>
          </w:p>
          <w:p>
            <w:pPr>
              <w:pStyle w:val="Style16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ив,</w:t>
            </w:r>
          </w:p>
          <w:p>
            <w:pPr>
              <w:pStyle w:val="Style16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садка цветников из однолетних растений, </w:t>
            </w:r>
          </w:p>
          <w:p>
            <w:pPr>
              <w:pStyle w:val="Style16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чистка, уборка мусора после посадки цвет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2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рыхление почвы в цветниках из однолетних растений, </w:t>
            </w:r>
          </w:p>
          <w:p>
            <w:pPr>
              <w:pStyle w:val="Style16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полка,</w:t>
            </w:r>
          </w:p>
          <w:p>
            <w:pPr>
              <w:pStyle w:val="Style16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олив, </w:t>
            </w:r>
          </w:p>
          <w:p>
            <w:pPr>
              <w:pStyle w:val="Style16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внесение удобрений, </w:t>
            </w:r>
          </w:p>
          <w:p>
            <w:pPr>
              <w:pStyle w:val="Style16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даление отцветших цвето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Урн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урн от мусора с вывозкой мусора на свал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12 </w:t>
            </w:r>
          </w:p>
        </w:tc>
      </w:tr>
    </w:tbl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Требования к качеству работ: </w:t>
      </w:r>
    </w:p>
    <w:p>
      <w:pPr>
        <w:pStyle w:val="Normal"/>
        <w:ind w:firstLine="708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осадка однолетних цветов производится в апреле, рассадой, плотностью не менее сорока  штук на один квадратный метр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цветников из однолетних цветов должно производиться в соответствии с ГОСТ, СНиП и другими нормативными и техническими документам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нечный результат производства работ должен соответствовать решению Пермской городской думы от 23.06.2009 № 147 «Об утверждении эксплуатационных категорий и уровней содержания объектов озеленения общего пользования города Перм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 состояния элементов благоустройства объект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зеленения на территории города Перми в летний период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 озеленения 1-й категор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0"/>
        <w:gridCol w:w="2420"/>
      </w:tblGrid>
      <w:tr>
        <w:trPr>
          <w:trHeight w:val="240" w:hRule="atLeast"/>
          <w:cantSplit w:val="true"/>
        </w:trPr>
        <w:tc>
          <w:tcPr>
            <w:tcW w:w="7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азатели состояния     </w:t>
              <w:br/>
              <w:t>конструктивных элементов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содержания</w:t>
            </w:r>
          </w:p>
        </w:tc>
      </w:tr>
      <w:tr>
        <w:trPr>
          <w:trHeight w:val="454" w:hRule="atLeast"/>
          <w:cantSplit w:val="true"/>
        </w:trPr>
        <w:tc>
          <w:tcPr>
            <w:tcW w:w="7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устимый</w:t>
            </w:r>
          </w:p>
        </w:tc>
      </w:tr>
      <w:tr>
        <w:trPr>
          <w:trHeight w:val="340" w:hRule="atLeast"/>
          <w:cantSplit w:val="true"/>
        </w:trPr>
        <w:tc>
          <w:tcPr>
            <w:tcW w:w="9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орожки, площадки, тротуары             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грязи, мусора на поверхности асфальтированных </w:t>
              <w:br/>
              <w:t xml:space="preserve">покрытий и покрытий из тротуарной плитки          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51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орной растительности у бортового камня на         </w:t>
              <w:br/>
              <w:t xml:space="preserve">асфальтированных покрытиях, в швах между плитками        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340" w:hRule="atLeast"/>
          <w:cantSplit w:val="true"/>
        </w:trPr>
        <w:tc>
          <w:tcPr>
            <w:tcW w:w="9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лые архитектурные формы</w:t>
            </w:r>
          </w:p>
        </w:tc>
      </w:tr>
      <w:tr>
        <w:trPr>
          <w:trHeight w:val="34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грязи, мусора, сорной растительности             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34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дефектов           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34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неокрашенных элементов                  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340" w:hRule="atLeast"/>
          <w:cantSplit w:val="true"/>
        </w:trPr>
        <w:tc>
          <w:tcPr>
            <w:tcW w:w="9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азоны</w:t>
            </w:r>
          </w:p>
        </w:tc>
      </w:tr>
      <w:tr>
        <w:trPr>
          <w:trHeight w:val="34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устимая высота травостоя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см</w:t>
            </w:r>
          </w:p>
        </w:tc>
      </w:tr>
      <w:tr>
        <w:trPr>
          <w:trHeight w:val="34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ыполнение весеннего рыхления снега             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34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мусора             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34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листвы и мусора после комплексной очистки        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34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ухих листьев      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5%</w:t>
            </w:r>
          </w:p>
        </w:tc>
      </w:tr>
      <w:tr>
        <w:trPr>
          <w:trHeight w:val="340" w:hRule="atLeast"/>
          <w:cantSplit w:val="true"/>
        </w:trPr>
        <w:tc>
          <w:tcPr>
            <w:tcW w:w="9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ветники</w:t>
            </w:r>
          </w:p>
        </w:tc>
      </w:tr>
      <w:tr>
        <w:trPr>
          <w:trHeight w:val="34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блюдение плотности посадки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пускается</w:t>
            </w:r>
          </w:p>
        </w:tc>
      </w:tr>
      <w:tr>
        <w:trPr>
          <w:trHeight w:val="34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болезней и вредителей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пускается</w:t>
            </w:r>
          </w:p>
        </w:tc>
      </w:tr>
      <w:tr>
        <w:trPr>
          <w:trHeight w:val="34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олива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пускается</w:t>
            </w:r>
          </w:p>
        </w:tc>
      </w:tr>
      <w:tr>
        <w:trPr>
          <w:trHeight w:val="34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орной растительности, отцветших и погибших растений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пускается</w:t>
            </w:r>
          </w:p>
        </w:tc>
      </w:tr>
      <w:tr>
        <w:trPr>
          <w:trHeight w:val="34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одкормок в цветниках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пускается</w:t>
            </w:r>
          </w:p>
        </w:tc>
      </w:tr>
      <w:tr>
        <w:trPr>
          <w:trHeight w:val="34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деления многолетников и пересадки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пускается</w:t>
            </w:r>
          </w:p>
        </w:tc>
      </w:tr>
      <w:tr>
        <w:trPr>
          <w:trHeight w:val="34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Отсутствие рыхления почвы в цветниках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пускается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tbl>
      <w:tblPr>
        <w:tblW w:w="108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5509"/>
      </w:tblGrid>
      <w:tr>
        <w:trPr>
          <w:trHeight w:val="69" w:hRule="atLeast"/>
        </w:trPr>
        <w:tc>
          <w:tcPr>
            <w:tcW w:w="53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Заказчик: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МБУ Директор МБУ «Благоустройс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селка Новые Ляд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_____ В.А. Слотин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  <w:tc>
          <w:tcPr>
            <w:tcW w:w="5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ряд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/______________/</w:t>
            </w:r>
          </w:p>
          <w:p>
            <w:pPr>
              <w:pStyle w:val="Normal"/>
              <w:widowControl w:val="false"/>
              <w:autoSpaceDE w:val="false"/>
              <w:ind w:firstLine="489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</w:tr>
    </w:tbl>
    <w:p>
      <w:pPr>
        <w:pStyle w:val="Heading1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                                                                                                          </w:t>
      </w:r>
    </w:p>
    <w:p>
      <w:pPr>
        <w:pStyle w:val="Heading1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i/>
          <w:i/>
          <w:sz w:val="20"/>
          <w:szCs w:val="24"/>
        </w:rPr>
      </w:pPr>
      <w:r>
        <w:rPr>
          <w:b w:val="false"/>
          <w:i/>
          <w:sz w:val="20"/>
          <w:szCs w:val="24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2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                 </w:t>
      </w:r>
      <w:r>
        <w:rPr>
          <w:b w:val="false"/>
          <w:sz w:val="20"/>
        </w:rPr>
        <w:t>от ___________ № 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КАЧЕСТВА ВЫПОЛНЯЕМЫХ РАБОТ И УСЛОВИЯ СНИЖЕНИЯ СТОИМОСТИ РАБОТ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630"/>
        <w:gridCol w:w="162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 качества работ по элемент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ценка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 сниж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ки, площадки, тротуары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крытие из тротуарной плит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ует грязь и мусор на поверхности покрытия, сорная растительность в швах между плитами и у бортового камня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Хорош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ские и спортивная площадк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крытие «Мастерспорт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 грязь и мусор на поверхности покрытия, сорная растительность у бортового камн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Хорошо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Ф (песочница «катерок», лабиринт, домик, горка мини, качалка-балансир малая, качели на металлических стойках, детский игровой комплекс, карусель, детский спортивный комплекс, рукоход с брусьями, сетка «пирамида», садовые скамьи, урны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 грязь, мусор, сорная раститель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а дефектная ведомость на разрушенные элементы и представлена заказчику в течение 3-х дн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Хорош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травостоя – не более 15 см. Выполнено весеннее рыхление снега, образовавшегося при уборке дорог и площадок в зимний период. Отсутствует мусор. Отсутствует листва и мусор после комплексной очистки, проводимой в апреле и октябр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шо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ветники из однолетних, многолетних цвето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садка цветников выполнена из однолетних растений стандартным декоративным материалом (соблюдены нормативные параметры растений, отсутствуют вредители, болезни). Посадка растения с закрытой корневой системой выполнена в период бутонизации. Соблюдена плотность посадки согласно технологии. </w:t>
            </w:r>
            <w:r>
              <w:rPr>
                <w:sz w:val="22"/>
                <w:szCs w:val="22"/>
              </w:rPr>
              <w:t>Проведена подкормка, полив согласно технологии. Отсутствуют сорняки, отцветшие и погибшие раст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шо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</w:tr>
      <w:tr>
        <w:trPr>
          <w:trHeight w:val="101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ки, площадки, тротуары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крытие из тротуарной плит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 грязь и мусор на поверхности покрытия, сорная растительность в швах между плитами и у бортового камня очищена на 30% площад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овлетворительно,  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4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ские и спортивная площадк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крытие «Мастерспорт»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 грязь и мусор на поверхности покрытия, сорная растительность у бортового камня на 30% площад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овлетворительно,    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Ф (песочница «катерок», лабиринт, домик, горка мини, качалка-балансир малая, качели на металлических стойках, детский игровой комплекс, карусель, детский спортивный комплекс, рукоход с брусьями, сетка «пирамида», садовые скамьи, урны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 грязь, мусор, сорная растительность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ена дефектная ведомость на разрушенные элементы и представлена заказчику в течение недел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овлетворительно,   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4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н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травостоя – не более 15 с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о весеннее рыхление снега, образовавшегося при уборке дорог и площадок в зимний период на 30% площад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мелкого мусора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4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ветники из однолетних, многолетних цв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а подкормка, нарушен режим  полива, сорная растительность на 20% площади, единичные отцветшие и погибшие раст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овлетворительно,   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4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ки, площадки, тротуары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крытие из тротуарной плит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грязи, мусора на поверхности покрытия, сорной растительности в швах между плитами и у бортового камня более чем на 30% площад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летворительн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ские и спортивная площадк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крытие «Мастерспорт»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грязи, мусора на поверхности покрытия, сорной растительности у бортового камня более чем на 30% площад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летворительно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Ф (песочница «катерок», лабиринт, домик, горка мини, качалка-балансир малая, качели на металлических стойках, детский игровой комплекс, карусель, детский спортивный комплекс, рукоход с брусьями, сетка «пирамида», садовые скамьи, урны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ичие грязи, мусора, сорной растительност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представлена дефектная ведомость на разрушенные элементы  заказчику в течение недел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летворительн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н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травостоя – более 15 с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произведено весеннее рыхление снега, образовавшегося при уборке дорог и площадок в зимний период. Наличие мусора. Не выполнена комплексная очистка от листвы и мусора в апреле и октябр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летворительн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ветники из однолетних, многолетних цвето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садка цветников из однолетних растений произведена нестандартным декоративным материалом (не соблюдены нормативные параметры растений, имеются вредители, болезни). Не соблюдена плотность посадки растений согласно технологи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ыполнена: подкормка и  полив согласно технолог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орняков на площади более 30%, отцветших, погибших растений более 20% площад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летворительн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%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b/>
          <w:sz w:val="24"/>
          <w:szCs w:val="24"/>
        </w:rPr>
        <w:t xml:space="preserve">Примечание: </w:t>
      </w:r>
      <w:r>
        <w:rPr>
          <w:sz w:val="24"/>
          <w:szCs w:val="24"/>
        </w:rPr>
        <w:t>Конечный результат производства работ должен соответствовать решению Пермской городской думы от 23.06.2009 № 147 «Об утверждении эксплуатационных категорий и уровней содержания объектов озеленения общего пользования города Перми».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8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5509"/>
      </w:tblGrid>
      <w:tr>
        <w:trPr>
          <w:trHeight w:val="69" w:hRule="atLeast"/>
        </w:trPr>
        <w:tc>
          <w:tcPr>
            <w:tcW w:w="53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Заказчик: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МБУ Директор МБУ «Благоустройс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селка Новые Ляд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_____ В.А. Слотин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  <w:tc>
          <w:tcPr>
            <w:tcW w:w="5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ряд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/______________/</w:t>
            </w:r>
          </w:p>
          <w:p>
            <w:pPr>
              <w:pStyle w:val="Normal"/>
              <w:widowControl w:val="false"/>
              <w:autoSpaceDE w:val="false"/>
              <w:ind w:firstLine="489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</w:tr>
    </w:tbl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3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 муниципальному контракту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b/>
        </w:rPr>
        <w:t xml:space="preserve">                                                                                                                  </w:t>
      </w:r>
      <w:r>
        <w:rPr/>
        <w:t>от ___________ № ____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 СТОИМОСТИ РАБОТ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содержанию сквера по ул. Мира в п. Новые Ляды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летний период 2011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6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937"/>
        <w:gridCol w:w="900"/>
        <w:gridCol w:w="1116"/>
        <w:gridCol w:w="1620"/>
        <w:gridCol w:w="1620"/>
      </w:tblGrid>
      <w:tr>
        <w:trPr>
          <w:trHeight w:val="1230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онструктивных элементов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ём работ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ед.изм за сезо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183 сут.),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Стоимость за сезон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83сут.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 НДС,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</w:tr>
      <w:tr>
        <w:trPr>
          <w:trHeight w:val="630" w:hRule="atLeast"/>
        </w:trPr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ны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ая очистка газонов от листвы и мусора в апреле и октябре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67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9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761,96</w:t>
            </w:r>
          </w:p>
        </w:tc>
      </w:tr>
      <w:tr>
        <w:trPr>
          <w:trHeight w:val="705" w:hRule="atLeast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ая очистка газонов от мусора с апреля по октябр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67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376,53</w:t>
            </w:r>
          </w:p>
        </w:tc>
      </w:tr>
      <w:tr>
        <w:trPr>
          <w:trHeight w:val="330" w:hRule="atLeast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ние газона моторной косилко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67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1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382,90</w:t>
            </w:r>
          </w:p>
        </w:tc>
      </w:tr>
      <w:tr>
        <w:trPr>
          <w:trHeight w:val="330" w:hRule="atLeast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рулонного газо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4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 000,00</w:t>
            </w:r>
          </w:p>
        </w:tc>
      </w:tr>
      <w:tr>
        <w:trPr>
          <w:trHeight w:val="630" w:hRule="atLeast"/>
        </w:trPr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ки, площадки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дорожек и площадок с плиточным покрытием, ручная очист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5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6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471,27</w:t>
            </w:r>
          </w:p>
        </w:tc>
      </w:tr>
      <w:tr>
        <w:trPr>
          <w:trHeight w:val="630" w:hRule="atLeast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лощадок с покрытием «Мастерспорт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14,12</w:t>
            </w:r>
          </w:p>
        </w:tc>
      </w:tr>
      <w:tr>
        <w:trPr>
          <w:trHeight w:val="630" w:hRule="atLeast"/>
        </w:trPr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ники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цветников из однолетних растений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855,44</w:t>
            </w:r>
          </w:p>
        </w:tc>
      </w:tr>
      <w:tr>
        <w:trPr>
          <w:trHeight w:val="615" w:hRule="atLeast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цветников из однолетних растений с июня по октябрь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34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900,01</w:t>
            </w:r>
          </w:p>
        </w:tc>
      </w:tr>
      <w:tr>
        <w:trPr>
          <w:trHeight w:val="330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ны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урн от мусо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2,0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24,43</w:t>
            </w:r>
          </w:p>
        </w:tc>
      </w:tr>
      <w:tr>
        <w:trPr>
          <w:trHeight w:val="330" w:hRule="atLeast"/>
        </w:trPr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5 986,66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нижающий коэффициент 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оимость работ с учетом понижающего коэффициента __________ рублей ___ ко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5509"/>
      </w:tblGrid>
      <w:tr>
        <w:trPr>
          <w:trHeight w:val="69" w:hRule="atLeast"/>
        </w:trPr>
        <w:tc>
          <w:tcPr>
            <w:tcW w:w="53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Заказчик: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МБУ Директор МБУ «Благоустройс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селка Новые Ляд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_____ В.А. Слотин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  <w:tc>
          <w:tcPr>
            <w:tcW w:w="5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ряд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/______________/</w:t>
            </w:r>
          </w:p>
          <w:p>
            <w:pPr>
              <w:pStyle w:val="Normal"/>
              <w:widowControl w:val="false"/>
              <w:autoSpaceDE w:val="false"/>
              <w:ind w:firstLine="489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2">
    <w:name w:val="Основной текст с отступом 2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7:06:00Z</dcterms:created>
  <dc:creator>Trinity</dc:creator>
  <dc:description/>
  <cp:keywords/>
  <dc:language>en-US</dc:language>
  <cp:lastModifiedBy>Admin</cp:lastModifiedBy>
  <dcterms:modified xsi:type="dcterms:W3CDTF">2011-03-05T06:02:00Z</dcterms:modified>
  <cp:revision>168</cp:revision>
  <dc:subject/>
  <dc:title/>
</cp:coreProperties>
</file>