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5.03.2011 г. № 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.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4"/>
              </w:rPr>
              <w:t>- устройство рулонного газона  и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4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жек и площадок с очисткой от мусора и смет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68,0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,уборка мусора после посадки цв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почвы в цветниках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>
          <w:b/>
          <w:b/>
          <w:bCs/>
          <w:kern w:val="2"/>
        </w:rPr>
      </w:pPr>
      <w:r>
        <w:rPr>
          <w:bCs/>
          <w:kern w:val="2"/>
        </w:rPr>
        <w:t>Посадка однолетних цветов производится в апреле, рассадой плотностью не менее сорока  штук на один квадратный метр.</w:t>
      </w:r>
    </w:p>
    <w:p>
      <w:pPr>
        <w:pStyle w:val="Normal"/>
        <w:ind w:firstLine="708"/>
        <w:jc w:val="both"/>
        <w:rPr/>
      </w:pPr>
      <w:r>
        <w:rPr/>
        <w:t>Содержание цветников из одн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/>
      </w:pPr>
      <w:r>
        <w:rPr/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лет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 на поверхности асфальтированных </w:t>
              <w:br/>
              <w:t xml:space="preserve">покрытий и покрытий из тротуарной плитки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рной растительности у бортового камня на         </w:t>
              <w:br/>
              <w:t xml:space="preserve">асфальтированных покрытиях, в швах между плиткам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, сорной растительности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ефектов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крашенных элементов 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н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ая высота травостоя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весеннего рыхления снег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ствы и мусора после комплексной очистк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хих листьев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ники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, отцветших и погибших растени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ления многолетников и пере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Admin</cp:lastModifiedBy>
  <cp:lastPrinted>2011-03-04T18:22:00Z</cp:lastPrinted>
  <dcterms:modified xsi:type="dcterms:W3CDTF">2011-03-05T05:56:00Z</dcterms:modified>
  <cp:revision>94</cp:revision>
  <dc:subject/>
  <dc:title/>
</cp:coreProperties>
</file>