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764"/>
        <w:gridCol w:w="440"/>
        <w:gridCol w:w="198"/>
        <w:gridCol w:w="2121"/>
        <w:gridCol w:w="621"/>
        <w:gridCol w:w="3353"/>
        <w:gridCol w:w="3180"/>
        <w:gridCol w:w="3316"/>
      </w:tblGrid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214 рассмотрения и оценки котировочных заявок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на поставку перчаток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 «05»</w:t>
            </w:r>
            <w:r>
              <w:rPr/>
              <w:t xml:space="preserve"> марта 2011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инина Лариса Юрье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ubtitl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предмета запроса котировок:  поставка перчато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звещение №214 от «25» февраля 2011 года размещено на Официальном сайте РФ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www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zakupk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gov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ru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и на официальном сайте г. Перми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www.gorodperm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«25» февраля 2011 г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 обязательного медицинского страхования и средства, полученные от предпринимательской деятельности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9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лный перечень и характеристики перчаток указаны в Приложении №2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lang w:val="en-US" w:eastAsia="en-US" w:bidi="en-US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exact" w:line="280" w:before="0" w:after="120"/>
              <w:jc w:val="both"/>
              <w:rPr/>
            </w:pPr>
            <w:r>
              <w:rPr/>
              <w:t>г. Пермь,  ул. Куйбышева, 111, ул. Глеба Успенского 5,7, ул. Героев Хасана 26, ул. Запорожская 5/7, ул. Муромская 24, ул. Никулина, 10, ул. Гусарова, 7. Доставка производится в кабинет, по предварительному согласованию с Заказчиком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3 (трех) рабочих дней с даты заключения муниципального контракта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hanging="52"/>
              <w:jc w:val="both"/>
              <w:rPr>
                <w:lang w:val="en-US" w:eastAsia="en-US" w:bidi="en-US"/>
              </w:rPr>
            </w:pPr>
            <w:r>
              <w:rPr/>
              <w:t xml:space="preserve"> </w:t>
            </w:r>
            <w:r>
              <w:rPr/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 730,00 (Сто двадцать тысяч семьсот тридцать рублей, 00 копеек)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оказанные услуги будет производиться безналичным перечислением денежных средств в течение 20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тсутствие сведений об участнике размещения заказа в реестре недобросовестных поставщиков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о 7 котировочных заявок, что зафиксировано в Журнале регистрации поступления котировочных заявок. Участники размещения заказа: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9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40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74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33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9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АльтераМед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9 0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9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Импакт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 0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9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НПО «Гарант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 51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9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«М-Центр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 292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9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дком-МП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 515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9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«Компания Киль-Прикамье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 247,5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9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дТехРос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 0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5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признать котировочные заявки соответствующими требованиям, установленным в извещении о проведении запроса котиров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34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знать победителем в проведении запроса котирово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О «М-Центр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. Пермь, ул. Шоссе Космонавтов, 320 Б. </w:t>
            </w:r>
          </w:p>
          <w:p>
            <w:pPr>
              <w:pStyle w:val="Normal"/>
              <w:jc w:val="both"/>
              <w:rPr/>
            </w:pPr>
            <w:r>
              <w:rPr/>
              <w:t>Цена муниципального контракта 65 292,00 (Шестьдесят пять тысяч двести девяносто два рубля, 00 копеек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/>
      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ЗАО НПО «Гарант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стоящий протокол подлежит размещению на Официальном сайте РФ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и на официальном сайте «Администрация города Перми» (</w:t>
            </w:r>
            <w:hyperlink r:id="rId4">
              <w:r>
                <w:rPr>
                  <w:rStyle w:val="InternetLink"/>
                </w:rPr>
                <w:t>www.gorodperm.ru</w:t>
              </w:r>
            </w:hyperlink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инина Лариса Юрье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4:04:00Z</dcterms:created>
  <dc:creator>Институт госзакупок РАГС</dc:creator>
  <dc:description/>
  <cp:keywords/>
  <dc:language>en-US</dc:language>
  <cp:lastModifiedBy>1446</cp:lastModifiedBy>
  <cp:lastPrinted>2011-03-04T14:58:00Z</cp:lastPrinted>
  <dcterms:modified xsi:type="dcterms:W3CDTF">2011-03-04T10:00:00Z</dcterms:modified>
  <cp:revision>9</cp:revision>
  <dc:subject/>
  <dc:title>ПРОТОКОЛ ОЦЕНКИ И СОПОСТАВЛЕНИЯ ЗАЯВОК НА УЧАСТИЕ В КОНКУРСЕ </dc:title>
</cp:coreProperties>
</file>