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3  от «05» марта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 Приложением №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>Приложение № 1</w:t>
      </w:r>
    </w:p>
    <w:p>
      <w:pPr>
        <w:pStyle w:val="Normal"/>
        <w:jc w:val="right"/>
        <w:rPr>
          <w:lang w:val="en-US"/>
        </w:rPr>
      </w:pPr>
      <w:r>
        <w:rPr>
          <w:color w:val="000000"/>
          <w:spacing w:val="7"/>
        </w:rPr>
        <w:t>к котировочной заявк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109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ие      (Да 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телефона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Ежедневная плановая сверка  Исполнителем и Заказчиком расписания работы врачей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Доступ  к информационной  системе Исполнителя для ведения структуры ЛПУ,   расписания работы специалистов, записи на прием, формирования списков   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. 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2. 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3. 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4. 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5. 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6. 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7. 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8. 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9. 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0.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1. 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2. 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3. 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4. 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5. 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6. 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1.17. 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1. 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2. 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3. 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4. 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5. 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6. 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7. 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3.2.8. 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9. 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0. 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3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1. 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2. 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09" w:hanging="0"/>
              <w:rPr/>
            </w:pPr>
            <w:r>
              <w:rPr/>
              <w:t>4.1.3.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Указать адрес в сети Интернет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 Определение профиля врачебной помощ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 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 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 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 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 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 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rPr/>
            </w:pPr>
            <w:r>
              <w:rPr/>
              <w:t>6.1.1. 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2. 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4. 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6.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309" w:leader="none"/>
              </w:tabs>
              <w:rPr/>
            </w:pPr>
            <w:r>
              <w:rPr/>
              <w:t>6.1.7. 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</w:t>
            </w:r>
            <w:r>
              <w:rPr/>
              <w:t>6.1.8.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jc w:val="both"/>
              <w:rPr/>
            </w:pPr>
            <w:r>
              <w:rPr/>
              <w:t>8.1.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 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 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. 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. 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6. 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.7. Мониторинг направлений на госпитализацию/консультацию/обследование/ /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Формирование 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9" w:leader="none"/>
              </w:tabs>
              <w:ind w:left="0" w:hanging="0"/>
              <w:rPr/>
            </w:pPr>
            <w:r>
              <w:rPr/>
              <w:t>Обучение специалистов  Заказчика и  консультирования специалистов Заказчика по эксплуатации  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                ________________________                         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должность)                                                          (подпись)                                                                        (Ф.И.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30:00Z</dcterms:created>
  <dc:creator>alex</dc:creator>
  <dc:description/>
  <cp:keywords/>
  <dc:language>en-US</dc:language>
  <cp:lastModifiedBy>pc-01</cp:lastModifiedBy>
  <dcterms:modified xsi:type="dcterms:W3CDTF">2011-03-03T07:13:00Z</dcterms:modified>
  <cp:revision>5</cp:revision>
  <dc:subject/>
  <dc:title>Приложение № 1</dc:title>
</cp:coreProperties>
</file>