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№ 3 от «05» марта 201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предоставление услуги  «Запись пациентов на прием»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24"/>
          <w:u w:val="single"/>
        </w:rPr>
      </w:pPr>
      <w:r>
        <w:rPr>
          <w:b w:val="false"/>
          <w:i/>
          <w:caps w:val="false"/>
          <w:smallCaps w:val="false"/>
          <w:sz w:val="20"/>
          <w:szCs w:val="24"/>
          <w:u w:val="single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услуги «Запись пациентов на прием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казываемой услуги приведена в Техническом задании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1г. по 30.06.2011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и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указана с учетом всех  расходов, в т.ч. налогов, сборов и других обязательных платеж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0 400 руб. 8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восемьдесят тысяч четыреста рублей 8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15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до 11 часов 00 мин. «18»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      </w:r>
            <w:r>
              <w:rPr/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а сдачи-приемки оказанных услуг  и счёта-фактуры с указанием наименования оказанной услуги и ее стоимости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не ранее «21» марта 2011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01:00Z</dcterms:created>
  <dc:creator>СОК</dc:creator>
  <dc:description/>
  <cp:keywords/>
  <dc:language>en-US</dc:language>
  <cp:lastModifiedBy>Виталий</cp:lastModifiedBy>
  <cp:lastPrinted>2011-03-05T10:37:00Z</cp:lastPrinted>
  <dcterms:modified xsi:type="dcterms:W3CDTF">2011-03-05T06:33:00Z</dcterms:modified>
  <cp:revision>10</cp:revision>
  <dc:subject/>
  <dc:title>ИЗВЕЩЕНИЕ № __ от «___» __________ 200 _ года </dc:title>
</cp:coreProperties>
</file>