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0356300104511000003 от 5 марта 201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яс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01.04.2011 по 30.06.2011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824"/>
        <w:gridCol w:w="1134"/>
        <w:gridCol w:w="2126"/>
        <w:gridCol w:w="993"/>
        <w:gridCol w:w="1701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(руб.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>Мясо говядины 1 кат.,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азовая, лопаточная часть, производитель Росси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 000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пт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4"/>
              </w:rPr>
              <w:t>ГОСТ Р 52702-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50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50:00Z</dcterms:created>
  <dc:creator>1</dc:creator>
  <dc:description/>
  <cp:keywords/>
  <dc:language>en-US</dc:language>
  <cp:lastModifiedBy>1</cp:lastModifiedBy>
  <dcterms:modified xsi:type="dcterms:W3CDTF">2011-03-05T06:28:00Z</dcterms:modified>
  <cp:revision>17</cp:revision>
  <dc:subject/>
  <dc:title/>
</cp:coreProperties>
</file>