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038 - 1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ind w:right="-365" w:hanging="720"/>
        <w:jc w:val="center"/>
        <w:rPr/>
      </w:pPr>
      <w:r>
        <w:rPr>
          <w:b/>
        </w:rPr>
        <w:t xml:space="preserve">на право заключения гражданско-правового договора на поставку продуктов питания </w:t>
      </w:r>
    </w:p>
    <w:p>
      <w:pPr>
        <w:pStyle w:val="TextBody"/>
        <w:spacing w:before="0" w:after="0"/>
        <w:ind w:right="-365" w:hanging="720"/>
        <w:jc w:val="center"/>
        <w:rPr>
          <w:b/>
          <w:b/>
        </w:rPr>
      </w:pPr>
      <w:r>
        <w:rPr>
          <w:b/>
        </w:rPr>
        <w:t>(соки для детского питания)</w:t>
      </w:r>
    </w:p>
    <w:p>
      <w:pPr>
        <w:pStyle w:val="Normal"/>
        <w:ind w:right="-264" w:hanging="360"/>
        <w:jc w:val="center"/>
        <w:rPr/>
      </w:pPr>
      <w:r>
        <w:rPr>
          <w:b/>
          <w:sz w:val="22"/>
          <w:szCs w:val="22"/>
        </w:rPr>
        <w:t>для  Муниципального учреждения здравоохранения «Городская детская клиническая больница № 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04 марта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6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подведению итогов открытого аукциона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продуктов питания (соки для детского питания) для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шева Татьяна Борисовна – бухгалтер I категории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Орлова Тамара Петровна – ведущий экономист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поставку продуктов питания (соки для детского питания) для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i/>
          <w:sz w:val="22"/>
          <w:szCs w:val="22"/>
        </w:rPr>
        <w:t xml:space="preserve"> - </w:t>
      </w:r>
      <w:r>
        <w:rPr>
          <w:rFonts w:cs="Times New Roman" w:ascii="Times New Roman" w:hAnsi="Times New Roman"/>
          <w:sz w:val="22"/>
          <w:szCs w:val="22"/>
        </w:rPr>
        <w:t>95 000 (Девяносто пять тысяч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038 от 24.02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4.02.2011 одновременно с документацией об аукционе, извещение №5ЭА от 24.02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4.02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не было подано ни одной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56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 Признать открытый аукцион в электронной форме на право заключения гражданско-правового договора на поставку продуктов питания (соки для детского питания) несостоявшимся в соответствии с ч. 21 ст. 41.8 Федерального закона от 21.07.2005г.  №94 - ФЗ «О размещении заказов на поставки товаров, выполнение работ, оказание  услуг для государственных и муниципальных нужд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right="-180" w:hanging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Козлова Ольга Алексе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ab/>
        <w:t xml:space="preserve">      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Орлова Тамара Петр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оспелова Светлана Владимир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Романова Людмила Алексее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ашева Татьяна Борис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О.Г. Токмакова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1797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onsCell">
    <w:name w:val="ConsCel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8:17:00Z</dcterms:created>
  <dc:creator>Орлова ТМ</dc:creator>
  <dc:description/>
  <cp:keywords/>
  <dc:language>en-US</dc:language>
  <cp:lastModifiedBy>ОМТС</cp:lastModifiedBy>
  <cp:lastPrinted>2008-06-03T10:00:00Z</cp:lastPrinted>
  <dcterms:modified xsi:type="dcterms:W3CDTF">2011-03-04T13:48:00Z</dcterms:modified>
  <cp:revision>10</cp:revision>
  <dc:subject/>
  <dc:title>ПРОТОКОЛ № 91А/__/__ </dc:title>
</cp:coreProperties>
</file>