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0792110000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вка продуктов питания (соки для детского питан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ermgdkb1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+7 (342) 2661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5979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манова Людмила Алексе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ermgdkb1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61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5979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манова Людмила Алексе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вка продуктов питания (соки для детского питан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403 Соки детского пит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. Приложение №1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60, Пермский край, г. Пермь, ул. Лебедева, дом 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 должен быть поставлен на склад Заказчика в течение 5 (Пять) рабочих дней после подписа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латежные реквизиты для перечисления денежных средств при уклонении участника размещения заказа от заключ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9200184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03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03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.03.2011 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.03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6:33:00Z</dcterms:created>
  <dc:creator>ОМТС</dc:creator>
  <dc:description/>
  <cp:keywords/>
  <dc:language>en-US</dc:language>
  <cp:lastModifiedBy>ОМТС</cp:lastModifiedBy>
  <cp:lastPrinted>2011-03-05T11:45:00Z</cp:lastPrinted>
  <dcterms:modified xsi:type="dcterms:W3CDTF">2011-03-05T06:45:00Z</dcterms:modified>
  <cp:revision>1</cp:revision>
  <dc:subject/>
  <dc:title>Извещение</dc:title>
</cp:coreProperties>
</file>