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на поставку средств антисептических и препаратов химиотерапевтического действия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оговор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5» марта  2011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ставка средств антисептических и препаратов химиотерапевтического действ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ля МУЗ  «ГКБ № 2 имени доктора 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    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2 от «28» февраля 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    «28» февраля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250 000,00 руб.</w:t>
      </w:r>
    </w:p>
    <w:p>
      <w:pPr>
        <w:pStyle w:val="Heading"/>
        <w:numPr>
          <w:ilvl w:val="0"/>
          <w:numId w:val="4"/>
        </w:numPr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, предпринимательская деятельность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договора, по предварительным письменным заявкам заказчика, поданным за 5 рабочих дней до даты поставки товара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 xml:space="preserve">Цена должна включать в себя следующие расходы: стоимость товара, доставки, выполнения погрузо-разгрузочных работ, упаковки, маркировки, налоги, пошлины, прочие сборы и иные расходы, связанные с исполнением контракта. Цена является твердой на весь период действия контракта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Оплата товаров будет произведена безналичным перечислением  денежных средств  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11480</wp:posOffset>
                </wp:positionH>
                <wp:positionV relativeFrom="paragraph">
                  <wp:posOffset>96520</wp:posOffset>
                </wp:positionV>
                <wp:extent cx="6009640" cy="1361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36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Межбольничные аптеки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8 576,96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П «Аптеки Пермского района» Перм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9 999,96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07.2pt;mso-wrap-distance-left:9pt;mso-wrap-distance-right:9pt;mso-wrap-distance-top:0pt;mso-wrap-distance-bottom:0pt;margin-top:7.6pt;mso-position-vertical-relative:text;margin-left:32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Межбольничные аптеки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8 576,96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П «Аптеки Пермского района» Пермского муниципального район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9 999,96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Межбольничные апетки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25-го Октября, д.6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48 576,96 (Двести сорок восемь тысяч пятьсот семьдесят шесть рублей 96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МУП ««Аптеки Пермского района» Пермского муниципального района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Пермский район, д.Кондратово, ул.Культуры, д.6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49 999,96 (Двести сорок девять тысяч девятьсот девяносто девять рублей 96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4:44:00Z</dcterms:created>
  <dc:creator>Владимир</dc:creator>
  <dc:description/>
  <cp:keywords/>
  <dc:language>en-US</dc:language>
  <cp:lastModifiedBy>Владимир</cp:lastModifiedBy>
  <cp:lastPrinted>2010-12-22T11:01:00Z</cp:lastPrinted>
  <dcterms:modified xsi:type="dcterms:W3CDTF">2011-03-05T04:04:00Z</dcterms:modified>
  <cp:revision>6</cp:revision>
  <dc:subject/>
  <dc:title>ПРОТОКОЛ № 2</dc:title>
</cp:coreProperties>
</file>