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</w:t>
      </w:r>
      <w:r>
        <w:rPr>
          <w:caps/>
          <w:sz w:val="24"/>
          <w:szCs w:val="26"/>
          <w:lang w:val="en-US"/>
        </w:rPr>
        <w:t>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sz w:val="24"/>
          <w:u w:val="single"/>
        </w:rPr>
        <w:t>препаратов для лечения инфекционных заболеваний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5» марта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препаратов для лечения инфекционных заболеваний </w:t>
      </w:r>
      <w:r>
        <w:rPr>
          <w:rFonts w:cs="Times New Roman" w:ascii="Times New Roman" w:hAnsi="Times New Roman"/>
          <w:b w:val="false"/>
          <w:sz w:val="24"/>
          <w:szCs w:val="24"/>
        </w:rPr>
        <w:t>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3 от «28» феврал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28» февра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50 000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, предпринимательская деятель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договора, по предварительным письменным заявкам заказчика, поданным за 5 рабочих дней до даты поставки товара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Цена должна включать в себя следующие расходы: стоимость товара, доставки, выполнения погрузо-разгрузочных работ, 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будет произведена безналичным перечислением  денежных средств  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36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жбольничн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9 431,1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П «Аптеки Пермского района» Перм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7.2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жбольничн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9 431,1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П «Аптеки Пермского района» Пермского муниципального район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жбольничные апетк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25-го Октября, д.6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9 431,12 (Двести сорок девять тысяч четыреста тридцать один рубль 12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УП ««Аптеки Пермского района» Пермского муниципального район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ермский район, д.Кондратово, ул.Культуры, д.6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50 000,00 (Двести пятьдесят тысяч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4:00Z</dcterms:created>
  <dc:creator>Владимир</dc:creator>
  <dc:description/>
  <cp:keywords/>
  <dc:language>en-US</dc:language>
  <cp:lastModifiedBy>Владимир</cp:lastModifiedBy>
  <cp:lastPrinted>2010-12-22T11:01:00Z</cp:lastPrinted>
  <dcterms:modified xsi:type="dcterms:W3CDTF">2011-03-05T04:09:00Z</dcterms:modified>
  <cp:revision>7</cp:revision>
  <dc:subject/>
  <dc:title>ПРОТОКОЛ № 2</dc:title>
</cp:coreProperties>
</file>