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№ 2 от 04.03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/>
      </w:pPr>
      <w:r>
        <w:rPr/>
        <w:t xml:space="preserve">                    </w:t>
      </w:r>
      <w:r>
        <w:rPr/>
        <w:t>на оказание услуг по обеспечению бельевого режима (стирка бел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Заказчик: МУЗ ДГКБ №3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Сроки исполнения:  С «01»  апреля 2011г. по «01» декабря 201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709"/>
        <w:gridCol w:w="1134"/>
        <w:gridCol w:w="850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речень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 xml:space="preserve">(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белья, хранение, транспортировка, дезобработка, стирка, сушка, глаженье и ремонт текстиль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5.50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00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Главный врач                                                  Шинкарик И.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03:00Z</dcterms:created>
  <dc:creator>Зав. канцелярией </dc:creator>
  <dc:description/>
  <cp:keywords/>
  <dc:language>en-US</dc:language>
  <cp:lastModifiedBy>User</cp:lastModifiedBy>
  <cp:lastPrinted>2011-03-03T14:32:00Z</cp:lastPrinted>
  <dcterms:modified xsi:type="dcterms:W3CDTF">2011-03-03T09:38:00Z</dcterms:modified>
  <cp:revision>24</cp:revision>
  <dc:subject/>
  <dc:title>Наименование лота</dc:title>
</cp:coreProperties>
</file>