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  от 4 марта 2011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</w:t>
      </w:r>
      <w:r>
        <w:rPr>
          <w:b/>
          <w:color w:val="FF0000"/>
          <w:sz w:val="22"/>
          <w:szCs w:val="22"/>
        </w:rPr>
        <w:t>субъектами малого предпринимательства</w:t>
      </w:r>
      <w:r>
        <w:rPr>
          <w:b/>
          <w:sz w:val="22"/>
          <w:szCs w:val="22"/>
        </w:rPr>
        <w:t xml:space="preserve"> услуг по обеспечению бельевого режима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работ,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течение рабочей недели с 09.00 до 10.00 часов производить вывоз белья (включая погрузку) на основании Бланка-заказа (Приложение № 2) и доставку белья (включая разгрузку) с учетом оформления Бланка-приемки (Приложение № 3). По итогам работы за месяц предоставлять Заказчику Акт на выполнение работ-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услуги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 кг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г по 01.12.2011г.(В течение 8-ми месяцев со дня заключения договора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000,00 руб.(Четыреста девяносто шесть тысяч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7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Договор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User</cp:lastModifiedBy>
  <cp:lastPrinted>2009-11-10T08:43:00Z</cp:lastPrinted>
  <dcterms:modified xsi:type="dcterms:W3CDTF">2011-03-04T13:20:00Z</dcterms:modified>
  <cp:revision>76</cp:revision>
  <dc:subject/>
  <dc:title/>
</cp:coreProperties>
</file>