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№ 3 от 05.03.2011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 овощей и фруктов.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918"/>
        <w:gridCol w:w="1222"/>
        <w:gridCol w:w="144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7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8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юм без косточе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месяц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1122-75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Заказчика.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1-03-04T17:58:00Z</cp:lastPrinted>
  <dcterms:modified xsi:type="dcterms:W3CDTF">2011-03-04T12:58:00Z</dcterms:modified>
  <cp:revision>54</cp:revision>
  <dc:subject/>
  <dc:title>ИЗВЕЩЕНИЕ № 16 от «09» июня 2008 года О ПРОВЕДЕНИИ  ЗАПРОСА  КОТИРОВОК</dc:title>
</cp:coreProperties>
</file>