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 от «05» марта 201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на поставку овощей и фруктов  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ы питания – овощи и фрук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 xml:space="preserve">В теч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 xml:space="preserve"> квартала 2011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4200,00 руб. (Триста восемьдесят четыре тысячи двести  рублей 00 копеек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 18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Договор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участникам размещения 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7-01T17:53:00Z</cp:lastPrinted>
  <dcterms:modified xsi:type="dcterms:W3CDTF">2011-03-05T06:32:00Z</dcterms:modified>
  <cp:revision>102</cp:revision>
  <dc:subject/>
  <dc:title>ИЗВЕЩЕНИЕ № 16 от «09» июня 2008 года О ПРОВЕДЕНИИ  ЗАПРОСА  КОТИРОВОК</dc:title>
</cp:coreProperties>
</file>