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2011  года № 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работ по монтажу санитарно-технического оборудования, устройству электроосвещения и линий связи в жилых и общественных зданиях, отделочные</w:t>
      </w:r>
      <w:r>
        <w:rPr>
          <w:b/>
          <w:sz w:val="22"/>
          <w:szCs w:val="22"/>
        </w:rPr>
        <w:t xml:space="preserve"> работы в здании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2"/>
          <w:szCs w:val="22"/>
        </w:rPr>
        <w:t>по адресу г. Пермь ул. Н. Островского,27 лит. 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</w:t>
      </w:r>
      <w:r>
        <w:rPr>
          <w:caps w:val="false"/>
          <w:smallCaps w:val="false"/>
          <w:sz w:val="24"/>
          <w:szCs w:val="24"/>
        </w:rPr>
        <w:t>униципального учреждения «Содержание муниципального имуществ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 – по размещению муниципального зак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Сергей Георгиевич – по техническим вопрос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Выполнение работ по монтажу санитарно-технического оборудования, устройству электроосвещения и линий связи в жилых и общественных зданиях, отделочные работы в здании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согласно технического задания (приложение № 2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, локально-сметных расчетов (приложение №3,4,5) и проекту контракта (приложение № 6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Н. Островского,27 лит.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(четырнадцать) календарных  дней с момента передачи объекта в работ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476,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(Пятьдесят три тысячи  четыреста семьдесят шесть рублей 93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5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локально-сметный расчет на сантехнические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– локально-сметный расчет на электромонтажные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 – локально-сметный расчет на общестроительные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6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1-03-01T16:18:00Z</cp:lastPrinted>
  <dcterms:modified xsi:type="dcterms:W3CDTF">2011-03-04T06:11:00Z</dcterms:modified>
  <cp:revision>128</cp:revision>
  <dc:subject/>
  <dc:title>ИЗВЕЩЕНИЕ № __ от «___» __________ 200 _ года </dc:title>
</cp:coreProperties>
</file>