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5» марта 2011 года № 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услуги, связанные  с  обеспечением общественного порядка и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зопасности (пультовая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охрана) объектов. </w:t>
        </w:r>
      </w:hyperlink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268"/>
      </w:tblGrid>
      <w:tr>
        <w:trPr/>
        <w:tc>
          <w:tcPr>
            <w:tcW w:w="51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Муниципальное учреждение «Содержание муниципального имущества»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Николая Островского,27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7-10-18; 217-11-24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ерми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оказываемых услуг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, связанные с обеспечением общественного порядка и безопасности (пультовая охрана) объектов Заказчика, в соответствии с условиями контракта (Приложение № 2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оказываемым услуг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технической возможности подключения объектов на пульт централизованной охраны с использованием радиоканал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лицензии на право осуществления деятельности, предусмотренной муниципальным контракт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группы быстрого реагирования.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Заказчика по перечню, согласно проекту муниципального контракта (приложение № 2). 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оказания услуг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– 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11 г.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услуг расходах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 включает в себя все налоги, транспортные расходы и прочие затраты.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цена контракта, в том числе цена за 1 объект в сутки.  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100,00 (двести пятьдесят тысяч  сто рублей 00 коп.) из расчета 82 (восемьдесят два) рубля за 1 объект в сутки.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» марта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6.30 в рабочие дни.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оказания услуг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осуществляются ежемесячно за фактически оказанные услуги на основании подписанного Сторонами акта сдачи-приемки услуг, путем перечисления денежных средств на расчетный счет Исполнителя в течение 10 (десяти) банковских дней с момента получения от Исполнителя счета и акта сдачи-приемки услуг.</w:t>
            </w:r>
          </w:p>
        </w:tc>
      </w:tr>
      <w:tr>
        <w:trPr>
          <w:trHeight w:val="582" w:hRule="atLeast"/>
        </w:trPr>
        <w:tc>
          <w:tcPr>
            <w:tcW w:w="51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 к извещению: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– котировочная зая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– проект муниципального контракта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У «СМИ»                                                                              И.Р.Хайдар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iewOrderInfo(&apos;common_info/show?notificationId=178261&apos;)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03:00Z</dcterms:created>
  <dc:creator>СОК</dc:creator>
  <dc:description/>
  <cp:keywords/>
  <dc:language>en-US</dc:language>
  <cp:lastModifiedBy>SamLab.ws</cp:lastModifiedBy>
  <cp:lastPrinted>2011-03-04T11:36:00Z</cp:lastPrinted>
  <dcterms:modified xsi:type="dcterms:W3CDTF">2011-03-05T06:22:00Z</dcterms:modified>
  <cp:revision>81</cp:revision>
  <dc:subject/>
  <dc:title>ИЗВЕЩЕНИЕ № __ от «___» __________ 200 _ года </dc:title>
</cp:coreProperties>
</file>