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текущему ремонту бесхозяйной кабельной линии 6 кВ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от ТП-0247 до ТП-7085 Индустриального района г. Перм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5» марта 2011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Ширинкина Ксения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бесхозяйной кабельной линии 6 кВ от ТП-0247 до ТП-7085 Индустриального района г. Пер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 от «28» февраля 2011 года размещено на общероссийском официальном сайте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zakupki.gov.ru</w:t>
      </w:r>
      <w:r>
        <w:rPr>
          <w:sz w:val="22"/>
          <w:szCs w:val="22"/>
        </w:rPr>
        <w:t xml:space="preserve"> и на 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февраля 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93 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текущему ремонту бесхозяйной кабельной линии 6 кВ от ТП-0247 до ТП-7085 Индустриального района г. Перми - приложение №2 и приложение №3 к извещению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о работ: 14 марта 2011год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ние работ: 26 марта  2011 года 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смо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9,69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НИ-Груп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08,3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31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ер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7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Энергосистем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77, г. Пермь, ул. Данщина, 5, строение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82 631,00 руб. (Восемьдесят две тысячи шестьсот тридцать один рубль 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Спартак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00, г. Пермь, ул. Ленина, 4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90 208,30 руб. (Девяносто тысяч двести восемь рублей 3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mallCaps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01:00Z</dcterms:created>
  <dc:creator>1</dc:creator>
  <dc:description/>
  <cp:keywords/>
  <dc:language>en-US</dc:language>
  <cp:lastModifiedBy>User</cp:lastModifiedBy>
  <cp:lastPrinted>2011-03-05T11:39:00Z</cp:lastPrinted>
  <dcterms:modified xsi:type="dcterms:W3CDTF">2011-03-05T06:44:00Z</dcterms:modified>
  <cp:revision>8</cp:revision>
  <dc:subject/>
  <dc:title>ПРОТОКОЛ №1/1</dc:title>
</cp:coreProperties>
</file>