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томатологических материал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5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стоматологических материалов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37 220</w:t>
      </w:r>
      <w:r>
        <w:rPr>
          <w:sz w:val="22"/>
          <w:szCs w:val="22"/>
        </w:rPr>
        <w:t xml:space="preserve"> (Сто тридцать семь тысяч двести два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00411000012 от 18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2.2011 одновременно с документацией об аукционе, извещение №1ЭА от 18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4.03.2011 07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4.03.2011 08:23:5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Заявка участника № 2 ЗАО «Фирма «Сириу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82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упракова Е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укова Г.К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зкова З.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ирно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пане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ова Т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3.9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упракова Е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укова Г.К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зкова З.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ирно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пане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ова Т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Заявка участника № 1 ООО «Стомадент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827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упракова Е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укова Г.К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зкова З.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ирно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пане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ова Т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3.9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упракова Е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укова Г.К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зкова З.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ирно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пане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ова Т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Заявка участника № 5 ООО «Практик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82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упракова Е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укова Г.К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зкова З.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ирно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пане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ова Т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3.9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упракова Е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укова Г.К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зкова З.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ирно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пане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ова Т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Заявка участника № 4 ООО «Медика-дент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827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упракова Е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укова Г.К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зкова З.Г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ирно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панева О.Н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пова Т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3.9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упракова Е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укова Г.К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зкова З.Г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ирно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панева О.Н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пова Т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color w:val="000000"/>
        </w:rPr>
        <w:t xml:space="preserve">ЗАО </w:t>
      </w:r>
      <w:r>
        <w:rPr>
          <w:b/>
        </w:rPr>
        <w:t>«Фирма «Сириус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стоматологических материалов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>– 120833 руб 90 коп. (сто двадцать тысяч восемьсот тридцать три рубля 90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13:00Z</dcterms:created>
  <dc:creator>Орлова ТМ</dc:creator>
  <dc:description/>
  <cp:keywords/>
  <dc:language>en-US</dc:language>
  <cp:lastModifiedBy>Econom</cp:lastModifiedBy>
  <cp:lastPrinted>2011-03-05T11:46:00Z</cp:lastPrinted>
  <dcterms:modified xsi:type="dcterms:W3CDTF">2011-03-05T06:51:00Z</dcterms:modified>
  <cp:revision>5</cp:revision>
  <dc:subject/>
  <dc:title>ПРОТОКОЛ № 91А/__/__ </dc:title>
</cp:coreProperties>
</file>