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6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5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4 от «18» февра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8» февра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7000(Семнадца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март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ени академика Е.А. Вагн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630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3-к от 25.02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ени академика Е.А. Вагнера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ОУ ВПО «Пермская государственная медицинская академия имени академика Е.А. Вагнера» и составила – 16306 (Шестнадцать тысяч триста шес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ГОУ ВПО «Пермская государственная медицинская академия имени академика Е.А. Вагнера», юридический адрес: 614990, г. Пермь, ул. Куйбышева, 3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16306 (Шестнадцать тысяч триста шес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марта 2011 г. № 6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ени академика Е.А. Вагнера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6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comp</cp:lastModifiedBy>
  <cp:lastPrinted>2011-03-05T12:18:00Z</cp:lastPrinted>
  <dcterms:modified xsi:type="dcterms:W3CDTF">2011-03-05T09:39:00Z</dcterms:modified>
  <cp:revision>13</cp:revision>
  <dc:subject/>
  <dc:title>ПРОТОКОЛ ОЦЕНКИ И СОПОСТАВЛЕНИЯ ЗАЯВОК НА УЧАСТИЕ В КОНКУРСЕ </dc:title>
</cp:coreProperties>
</file>