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6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слепочны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05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слеп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слепочны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18 500</w:t>
      </w:r>
      <w:r>
        <w:rPr>
          <w:sz w:val="22"/>
          <w:szCs w:val="22"/>
        </w:rPr>
        <w:t xml:space="preserve"> (Двести восемнадцат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6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6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8(Восемь) заявок на участие в аукционе в электронной форме. Заявка № 3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у, подавшему заявку № 6 отказано в допуске на основании ФЗ № 94-ФЗ от 21.07.2005 ст. 41.9 ч.4 п.1. </w:t>
      </w:r>
      <w:r>
        <w:rPr>
          <w:sz w:val="23"/>
          <w:szCs w:val="23"/>
        </w:rPr>
        <w:t xml:space="preserve">Положение документации об открытом аукционе, которому не соответствует заявка № 6 –глава </w:t>
      </w: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 xml:space="preserve">. Требования к содержанию и составу заявки на участие в открытом аукционе в электронной форме. </w:t>
      </w:r>
      <w:r>
        <w:rPr>
          <w:sz w:val="23"/>
          <w:szCs w:val="23"/>
        </w:rPr>
        <w:t>В составе первой части заявки должны содержаться к</w:t>
      </w:r>
      <w:r>
        <w:rPr>
          <w:sz w:val="21"/>
          <w:szCs w:val="21"/>
        </w:rPr>
        <w:t>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поставки товара при условии отсутствия в документации об открытом аукционе в электронной форме указания на товарный зна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Econom</cp:lastModifiedBy>
  <cp:lastPrinted>2011-03-05T12:47:00Z</cp:lastPrinted>
  <dcterms:modified xsi:type="dcterms:W3CDTF">2011-03-05T07:49:00Z</dcterms:modified>
  <cp:revision>7</cp:revision>
  <dc:subject/>
  <dc:title>ПРОТОКОЛ № 91А/__/__ </dc:title>
</cp:coreProperties>
</file>