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ключают в себя: 1) создание по заявкам заказчика информационных материалов; 2) опубликование информационных материалов в печатном средстве массовой информации; 3) подготовку специальных тематических выпусков печатного издания. Требования к качеству, техническим характеристикам оказываемых услуг и иные показатели, связанные с определением соответствия оказываемых услуг по-требностям заказчика: 1. Тип печатного издания – общественно-политическое, нерекламное. 2. Формат печатного издания – А4. 3. Периодичность выхода печатного издания – не реже 1 раза в месяц. 4. Среднеразовый тираж печатного издания – не менее 10 000 экземпляров. 5. Распространение 100 % тиража печатного издания на территории Кировско-го района города Перми. 6. Порядок распространения печатного издания – бесплатно. 7. Характеристики спецвыпуска: объем 2000 кв.см, полноцвет. 8. Медиаплан выхода публикаций определяется заказчиком и доводится до сведения исполнителя. 9. Объем оказываемых услуг – 4 000 кв.см. печатной площад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 дней с даты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одиться заказчиком за фактически ока-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. Стои-мость оказанных за расчетный месяц услуг определяется исходя из стоимости еди-ницы печатной площади (1 кв.см) и объема опубликованных информационных ма-териалов. Стоимость 1 кв.см печатной площади рассчитывается путем деления предложенной участником размещения заказа цены контракта на предусмотренный объем публикац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согласно приложению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39:00Z</dcterms:created>
  <dc:creator>OGobedzhashvili</dc:creator>
  <dc:description/>
  <cp:keywords/>
  <dc:language>en-US</dc:language>
  <cp:lastModifiedBy>OGobedzhashvili</cp:lastModifiedBy>
  <dcterms:modified xsi:type="dcterms:W3CDTF">2011-03-05T09:40:00Z</dcterms:modified>
  <cp:revision>1</cp:revision>
  <dc:subject/>
  <dc:title/>
</cp:coreProperties>
</file>