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Думы на территории Кировского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района города Перми через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</w:t>
        <w:tab/>
        <w:t xml:space="preserve">  «___» ___________ 2011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_____________________ в соответствии с приложением к настоящему Контракту – «Технические требования и характеристики услуг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дготовку и размещение в периодическом печатном издании информационных материалов, подготовку специальных выпусков печатного издания осуществляет Исполнитель. Привлечение к оказанию услуг третьих лиц настоящим Контрактом не предусмотр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Исключительные права на готовый информационный продукт, созданный в рамках настоящего Контракта, принадлежат Муниципальному заказчи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тоимость,  указанную в п.2.1, 2.3 настоящего Контракта,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оответствующего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en-US"/>
        </w:rPr>
        <w:t>Услуги Исполнителя по опубликованию информационных материалов, не согласованных в установленном порядке с Муниципальным заказчиком, а также</w:t>
      </w:r>
      <w:r>
        <w:rPr>
          <w:rFonts w:cs="Times New Roman" w:ascii="Times New Roman" w:hAnsi="Times New Roman"/>
          <w:sz w:val="28"/>
          <w:szCs w:val="28"/>
        </w:rPr>
        <w:t xml:space="preserve"> услуг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е соответствующие требованиям настоящего Контракта и заявки заказчика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оказания услуг по настоящему Контракту: в течение 4 дней с даты заключения муниципального контракт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 в течение 5 дней с момента оказания услуг представить Муниципальному заказчику акт об оказанных услугах с указанием объема и стоимости оказанных услуг с разбивкой по каждому информационному материалу, надлежаще оформленный и подписанный со своей стороны, экземпляры печатных изданий, в которых были опубликованы информационные материалы по заданию Муниципального заказчика, счет на опла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ы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 (справки типографии о тираже, справки о порядке распространения каждого выпуска печатного издания, иные документы)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несвоевременного оказания услуг Исполнитель уплачивает Муниципальному заказчику неустойку в размере 0,5 % от стоимости услуг, указанной в п.2.1 настоящего Контракта,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2. Настоящий Контракт составлен на __ листах в трех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деся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4. Уполномоченными представителями Муниципального заказчика по решению вопросов, возникающих при исполнении настоящего Контракта, выступает Федосеев Андрей Александрович, Сковородин Вадим Анатольевич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02"/>
        <w:gridCol w:w="1560"/>
        <w:gridCol w:w="3237"/>
      </w:tblGrid>
      <w:tr>
        <w:trPr>
          <w:trHeight w:val="284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204810300000000006 (л/с 02985010071) департамента  финансов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онтракту ___</w:t>
      </w:r>
    </w:p>
    <w:p>
      <w:pPr>
        <w:pStyle w:val="ConsNonformat"/>
        <w:widowControl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от «___» _________ 2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8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5:00Z</dcterms:created>
  <dc:creator>Сергей</dc:creator>
  <dc:description/>
  <cp:keywords/>
  <dc:language>en-US</dc:language>
  <cp:lastModifiedBy>OGobedzhashvili</cp:lastModifiedBy>
  <cp:lastPrinted>2011-03-05T13:40:00Z</cp:lastPrinted>
  <dcterms:modified xsi:type="dcterms:W3CDTF">2011-03-05T08:46:00Z</dcterms:modified>
  <cp:revision>74</cp:revision>
  <dc:subject/>
  <dc:title> </dc:title>
</cp:coreProperties>
</file>