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6"/>
        <w:rPr/>
      </w:pPr>
      <w:r>
        <w:rPr>
          <w:sz w:val="28"/>
          <w:szCs w:val="28"/>
        </w:rPr>
        <w:t>Думы на территории Киров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района города Перми через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  о проведении запроса котировок на 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, 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ывать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указать наименование средства массовой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683"/>
        <w:gridCol w:w="3260"/>
        <w:gridCol w:w="255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ложение участник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включают в себ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создание по заявкам заказчика информационных материал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опубликование информационных матери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печатном средстве массовой информ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подготовку специальных тематических выпусков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ет 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-политическое, нереклам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иодичность выхода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еже 1 раза в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разовый тираж печатного издания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0 000 экземпля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ечатного издания </w:t>
            </w:r>
            <w:r>
              <w:rPr>
                <w:bCs/>
                <w:sz w:val="28"/>
                <w:szCs w:val="28"/>
              </w:rPr>
              <w:t>на территории Кировского района города Пер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 xml:space="preserve"> % тир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рядок распространения </w:t>
            </w:r>
            <w:r>
              <w:rPr>
                <w:sz w:val="28"/>
                <w:szCs w:val="28"/>
              </w:rPr>
              <w:t>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пла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актеристики спецвыпу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2000 кв.см, полноц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едиаплан выхода публика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ся заказчиком и доводится до сведения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 оказываем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  кв.см печатной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я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азания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дней с даты заключения муниципального кон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___ (указать прописью) руб.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  <w:r>
        <w:rPr>
          <w:bCs/>
          <w:sz w:val="28"/>
          <w:szCs w:val="28"/>
        </w:rPr>
        <w:t>соответствует требованиям, установленным</w:t>
      </w:r>
    </w:p>
    <w:p>
      <w:pPr>
        <w:pStyle w:val="Normal"/>
        <w:jc w:val="both"/>
        <w:rPr/>
      </w:pPr>
      <w:r>
        <w:rPr/>
        <w:t xml:space="preserve">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т.4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ind w:firstLine="684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еднеразовый тираж печатного издания определяется как соотношение общего тиража всех выпусков печатного издания за период с 01.02.2010 по 01.02.2011 к количеству выходов всех выпусков издания за указанный перио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5:00Z</dcterms:created>
  <dc:creator>Сергей</dc:creator>
  <dc:description/>
  <cp:keywords/>
  <dc:language>en-US</dc:language>
  <cp:lastModifiedBy>OGobedzhashvili</cp:lastModifiedBy>
  <cp:lastPrinted>2011-03-05T13:40:00Z</cp:lastPrinted>
  <dcterms:modified xsi:type="dcterms:W3CDTF">2011-03-05T08:46:00Z</dcterms:modified>
  <cp:revision>74</cp:revision>
  <dc:subject/>
  <dc:title> </dc:title>
</cp:coreProperties>
</file>