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8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гражданско-правового 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ab/>
        <w:t>05 мар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b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72 000</w:t>
      </w:r>
      <w:r>
        <w:rPr>
          <w:sz w:val="22"/>
          <w:szCs w:val="22"/>
        </w:rPr>
        <w:t xml:space="preserve"> (Семьдесят две тысячи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18 от 24.02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2.2011 одновременно с документацией об аукционе, извещение №8ЭА от 24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4.01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0(Нол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Econom</cp:lastModifiedBy>
  <cp:lastPrinted>2011-03-05T12:54:00Z</cp:lastPrinted>
  <dcterms:modified xsi:type="dcterms:W3CDTF">2011-03-05T07:54:00Z</dcterms:modified>
  <cp:revision>12</cp:revision>
  <dc:subject/>
  <dc:title>ПРОТОКОЛ № 91А/__/__ </dc:title>
</cp:coreProperties>
</file>