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5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780"/>
        <w:gridCol w:w="1080"/>
        <w:gridCol w:w="900"/>
        <w:gridCol w:w="90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(упаков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(за упаковку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слюноотсосов (одноразовы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ибкие наконечники для слюноотсосов сделанные из нетоксичного материала. Стенки наконечника армированы гибкой металлической проволокой, позволяющей придавать и удерживать нужную форму. Всасывающая головка наконечника слюноотсоса имеет обтекаемую форму с пластичными прорез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ина 15 с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ируем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ики медицинские стоматологическ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: 100% хлопок. Обладают отличной гигроскопичностью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: белы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№2 (</w:t>
            </w:r>
            <w:r>
              <w:rPr>
                <w:sz w:val="20"/>
                <w:lang w:val="en-US"/>
              </w:rPr>
              <w:t>Medium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0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удники – салфетки медицинск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: 33х45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защитная медицинска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ка защитная медицинская изготовленная из высококачественных материалов без содержания латекса и стекловолокна. Состоит из трех слоев нетканого материала , на резинках, с фиксатором для но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защитные (одноразовы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разовые бахилы стандартные на резинках. Особо проч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100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ак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02T14:41:00Z</dcterms:modified>
  <cp:revision>49</cp:revision>
  <dc:subject/>
  <dc:title>№ лота</dc:title>
</cp:coreProperties>
</file>