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6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5"/>
        <w:gridCol w:w="2105"/>
        <w:gridCol w:w="2256"/>
        <w:gridCol w:w="1033"/>
        <w:gridCol w:w="1290"/>
        <w:gridCol w:w="11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(ширина х длина мм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упаковка по 100 ш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за упаковку)</w:t>
            </w:r>
          </w:p>
        </w:tc>
      </w:tr>
      <w:tr>
        <w:trPr>
          <w:trHeight w:val="47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ты для стерилизац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упаковывания медицинских изделий, подлежащих стерилизации, с целью сохранения их стерильности при хранении и транспортировки до использования по назначению. Применяются для воздушной и паровой стерилизации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из белой влагопрочной бумаги, самоклеящиеся. На выступающей части обратной стороны пакета (клапане) нанесен липкий слой, защищенный антиадгезивной бумагой. На лицевой стороне пакета имеется химический индикатор 1 класса паровой и воздушной стерилизации. На пакете должен быть обозначен товарный знак или наименование предприятия изготовителя, наименование изделия, размер, наименование допустимого метода стерилизации, конечный цвет индикатора. Срок хранения медицинских изделий после стерилизации в пакетах составляет 20 дне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х2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х32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5"/>
        <w:gridCol w:w="2105"/>
        <w:gridCol w:w="1980"/>
        <w:gridCol w:w="1309"/>
        <w:gridCol w:w="1290"/>
        <w:gridCol w:w="11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нени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характеристик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упаковк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за упаковку)</w:t>
            </w:r>
          </w:p>
        </w:tc>
      </w:tr>
      <w:tr>
        <w:trPr>
          <w:trHeight w:val="29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паровой стерилизации химические одноразовы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мические индикаторы для контроля соблюдения параметров паровой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конт 120/4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0 ш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конт 132/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тест 120/4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тест 132/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воздуш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и химические одноразовы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индикаторы для контроля соблюдения параметров паровой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конт 160/150мин; 180/60 мин; 200/30 мин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0 ш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тест 160/150мин; 180/60 мин; 200/30 мин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889"/>
        <w:gridCol w:w="1283"/>
        <w:gridCol w:w="1488"/>
        <w:gridCol w:w="144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штук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за штуку)</w:t>
            </w:r>
          </w:p>
        </w:tc>
      </w:tr>
      <w:tr>
        <w:trPr>
          <w:trHeight w:val="29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качества предстерилизационной обработк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регистрации и контроля работы бактерицидных установки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проведения генеральных уборок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04T10:00:00Z</dcterms:modified>
  <cp:revision>51</cp:revision>
  <dc:subject/>
  <dc:title>№ лота</dc:title>
</cp:coreProperties>
</file>