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7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7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7ЭА от «___»_________  2011 г.</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jc w:val="both"/>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3-04T13:59:00Z</dcterms:modified>
  <cp:revision>81</cp:revision>
  <dc:subject/>
  <dc:title>Приложение №6</dc:title>
</cp:coreProperties>
</file>