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 7-1 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рентген реактивов 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«05» марта  2011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ицул Светлана Юрьевна – зам.председател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четов Сергей Дмитри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исова Елена Анато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Гладких Екатерина Виталье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а рентген реактивов 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7 от «24» февраля  2011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4» февраля  2011 года).</w:t>
      </w:r>
    </w:p>
    <w:p>
      <w:pPr>
        <w:pStyle w:val="Normal"/>
        <w:spacing w:lineRule="auto" w:line="360"/>
        <w:ind w:hanging="34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61460,00  (Шестьдесят одна тысяча четыреста шестьдесят рублей  00 копеек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 г. Пермь, ул. Писарева, 56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Сроки поставок товара:  с момента подписания муниципального контракта  до 31.12.2011 г. Поставка товара осуществляется партиями в течение 3-х календарных дней с момента подачи заявки Покупател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 должна быть указана с учетом расходов на доставку, страхование, уплату таможенных пошлин, налогов, сборов и 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 за товар будет произведена безналичным перечислением денежных средств в течение 20 банковских  дней  после поставки партии товара в полном объеме, подписания товарно-транспортной накладной и после предъявления счета и/или счета-фактуры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 подано 2 (две)  котировочные заявки: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НПО «Гаран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497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Компания КИЛЬ-Прикамье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476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«Компания КИЛЬ-Прикамье»  и составила  47600,00  (Сорок семь тысяч шестьсот рублей  00 копеек).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ЗАО «Компания КИЛЬ-Прикамье»  </w:t>
      </w:r>
    </w:p>
    <w:p>
      <w:pPr>
        <w:pStyle w:val="Normal"/>
        <w:rPr/>
      </w:pPr>
      <w:r>
        <w:rPr/>
        <w:t>614064, г. Пермь, ул. Чкалова, 9 Е</w:t>
      </w:r>
    </w:p>
    <w:p>
      <w:pPr>
        <w:pStyle w:val="Normal"/>
        <w:rPr/>
      </w:pPr>
      <w:r>
        <w:rPr/>
        <w:t>47600,00 (Сорок семь тысяч шестьсот рублей  00 копеек)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rPr/>
      </w:pPr>
      <w:r>
        <w:rPr/>
        <w:t xml:space="preserve">ЗАО НПО «Гарант» </w:t>
      </w:r>
    </w:p>
    <w:p>
      <w:pPr>
        <w:pStyle w:val="Normal"/>
        <w:rPr/>
      </w:pPr>
      <w:r>
        <w:rPr/>
        <w:t>614068, г. Пермь, ул. Екатерининская, 188</w:t>
      </w:r>
    </w:p>
    <w:p>
      <w:pPr>
        <w:pStyle w:val="Normal"/>
        <w:rPr/>
      </w:pPr>
      <w:r>
        <w:rPr/>
        <w:t xml:space="preserve">49700,00  (Сорок девять тысяч семьсот рублей 00 копеек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545" w:hRule="atLeast"/>
        </w:trPr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четов Сергей Дмитрие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Денисова Елена Анато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0:31:00Z</dcterms:created>
  <dc:creator>Институт госзакупок РАГС</dc:creator>
  <dc:description/>
  <cp:keywords/>
  <dc:language>en-US</dc:language>
  <cp:lastModifiedBy>user</cp:lastModifiedBy>
  <cp:lastPrinted>2011-03-05T10:07:00Z</cp:lastPrinted>
  <dcterms:modified xsi:type="dcterms:W3CDTF">2011-03-05T05:10:00Z</dcterms:modified>
  <cp:revision>22</cp:revision>
  <dc:subject/>
  <dc:title>ПРОТОКОЛ ОЦЕНКИ И СОПОСТАВЛЕНИЯ ЗАЯВОК НА УЧАСТИЕ В КОНКУРСЕ </dc:title>
</cp:coreProperties>
</file>