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  от «05» марта  2011 года № 10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 антивирусн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З «ГП №  9»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«город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9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gp9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шкин Александр Никола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обеими сторонами Договора до 29.03.2011 г. Поставка товара осуществляется  единовременно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(работ, услуг) должна  быть указана  с учетом расходов на доста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7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56  кабинет №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марта  с  09.00 до 17.00 в рабочее врем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 марта 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5 банковских дней после поставки парти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врач  МУЗ «ГП №9»</w:t>
        <w:tab/>
        <w:tab/>
        <w:tab/>
        <w:tab/>
        <w:tab/>
        <w:t xml:space="preserve">                                 Г.И. Кузнеде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37:00Z</dcterms:created>
  <dc:creator>olga</dc:creator>
  <dc:description/>
  <cp:keywords/>
  <dc:language>en-US</dc:language>
  <cp:lastModifiedBy>user</cp:lastModifiedBy>
  <cp:lastPrinted>2011-02-04T14:38:00Z</cp:lastPrinted>
  <dcterms:modified xsi:type="dcterms:W3CDTF">2011-03-05T04:04:00Z</dcterms:modified>
  <cp:revision>53</cp:revision>
  <dc:subject/>
  <dc:title>ИЗВЕЩЕНИЕ от «___» __________ 200 __ года № __</dc:title>
</cp:coreProperties>
</file>