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ИЗВЕЩЕНИЕ   от «05» марта  2011 года № 1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2"/>
          <w:szCs w:val="22"/>
        </w:rPr>
        <w:t>на поставку  ноутбука  для МУЗ «ГП №9»</w:t>
      </w:r>
      <w:r>
        <w:rPr>
          <w:i/>
        </w:rPr>
        <w:t xml:space="preserve"> 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шкин Александр Никола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Договора до 29.03.2011 г. Поставка товара осуществляется  единовременно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000, 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9 марта с  09.00 до 17.00 в рабочее врем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марта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5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врач  МУЗ «ГП №9»</w:t>
        <w:tab/>
        <w:tab/>
        <w:tab/>
        <w:tab/>
        <w:tab/>
        <w:t xml:space="preserve">                      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1-03-04T10:59:00Z</cp:lastPrinted>
  <dcterms:modified xsi:type="dcterms:W3CDTF">2011-03-05T06:03:00Z</dcterms:modified>
  <cp:revision>56</cp:revision>
  <dc:subject/>
  <dc:title>ИЗВЕЩЕНИЕ от «___» __________ 200 __ года № __</dc:title>
</cp:coreProperties>
</file>