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оказание услуг по сбору, обезвреживанию, транспортировке и размещ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х отходов класса «Б», «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09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Бутенко Л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оказание услуг по сбору, обезвреживанию, транспортировке и размещению медицинских отходов класса «Б», «Г»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6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4.02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24.02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356 400  (Триста пятьдесят шесть тысяч четыреста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бюджета г.Перми, внебюджетных средств получателей средств местного бюджета, 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  </w:t>
      </w:r>
    </w:p>
    <w:p>
      <w:pPr>
        <w:pStyle w:val="Normal"/>
        <w:ind w:left="-84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осуществление деятельности по обращению с медицинскими отходами класса «Б», «Г»;</w:t>
      </w:r>
    </w:p>
    <w:p>
      <w:pPr>
        <w:pStyle w:val="Normal"/>
        <w:ind w:left="-84" w:hanging="0"/>
        <w:jc w:val="both"/>
        <w:rPr>
          <w:sz w:val="22"/>
          <w:szCs w:val="22"/>
        </w:rPr>
      </w:pPr>
      <w:r>
        <w:rPr>
          <w:sz w:val="22"/>
          <w:szCs w:val="22"/>
        </w:rPr>
        <w:t>- услуги должны быть оказаны в соответствии с требованиями 89-ФЗ от 24.06.1998 г.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иными нормами и требованиями, действующими на территории Пермского края для процессов удаления отходов;</w:t>
      </w:r>
    </w:p>
    <w:p>
      <w:pPr>
        <w:pStyle w:val="Normal"/>
        <w:ind w:left="-84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оборудования, расходных материалов для первичного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</w:r>
    </w:p>
    <w:p>
      <w:pPr>
        <w:pStyle w:val="Normal"/>
        <w:ind w:left="-84" w:hanging="0"/>
        <w:jc w:val="both"/>
        <w:rPr>
          <w:sz w:val="22"/>
          <w:szCs w:val="22"/>
        </w:rPr>
      </w:pPr>
      <w:r>
        <w:rPr>
          <w:sz w:val="22"/>
          <w:szCs w:val="22"/>
        </w:rPr>
        <w:t>1) пакет для сбора и хранения отходов 1000х600 (расчет 1 шт. на 5,0 кг)</w:t>
      </w:r>
    </w:p>
    <w:p>
      <w:pPr>
        <w:pStyle w:val="Normal"/>
        <w:ind w:left="-84" w:hanging="0"/>
        <w:jc w:val="both"/>
        <w:rPr>
          <w:sz w:val="22"/>
          <w:szCs w:val="22"/>
        </w:rPr>
      </w:pPr>
      <w:r>
        <w:rPr>
          <w:sz w:val="22"/>
          <w:szCs w:val="22"/>
        </w:rPr>
        <w:t>2) пакет для сбора и хранения отходов 500х600 (расчет 1 шт. на 2,0 кг)</w:t>
      </w:r>
    </w:p>
    <w:p>
      <w:pPr>
        <w:pStyle w:val="Normal"/>
        <w:ind w:left="-84" w:hanging="0"/>
        <w:jc w:val="both"/>
        <w:rPr>
          <w:sz w:val="22"/>
          <w:szCs w:val="22"/>
        </w:rPr>
      </w:pPr>
      <w:r>
        <w:rPr>
          <w:sz w:val="22"/>
          <w:szCs w:val="22"/>
        </w:rPr>
        <w:t>3)емкость-контейнер для сбора острого инструментария с бесконтактным снятием иглы со шприца одноразовая 1,0 литр (расчет на 1,0 кг);</w:t>
      </w:r>
    </w:p>
    <w:p>
      <w:pPr>
        <w:pStyle w:val="Normal"/>
        <w:ind w:left="-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медицинских отходов класса «Б», «Г»;</w:t>
      </w:r>
    </w:p>
    <w:p>
      <w:pPr>
        <w:pStyle w:val="Normal"/>
        <w:ind w:left="-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вывоза отходов Заказчика путем смены контейнеров, а также проведение дезинфекции контейнеров своими силами.</w:t>
      </w:r>
    </w:p>
    <w:p>
      <w:pPr>
        <w:pStyle w:val="Normal"/>
        <w:ind w:left="-84" w:firstLine="84"/>
        <w:rPr>
          <w:sz w:val="22"/>
          <w:szCs w:val="22"/>
        </w:rPr>
      </w:pPr>
      <w:r>
        <w:rPr>
          <w:b/>
          <w:sz w:val="22"/>
          <w:szCs w:val="22"/>
        </w:rPr>
        <w:t>Объем медицинских отходов класса «Б», «Г»: 4 400 кг с марта по июнь 2011 года.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со  дня заключения муниципального контракта  до 30.06.2011 года по заявкам Заказчика либо по утвержденному временному графику.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</w:rPr>
        <w:t>р</w:t>
      </w:r>
      <w:r>
        <w:rPr>
          <w:b/>
          <w:sz w:val="22"/>
          <w:szCs w:val="22"/>
        </w:rPr>
        <w:t>асходы на расходный материал для хранения медицинских отходов; расходы, связанные с вывозом и обезвреживанием медицинских отходов класса «Б», «Г», страхование, уплату таможенных пошлин, налогов, сборов и других обязательных платежей, связанных с оказанием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д) </w:t>
      </w:r>
      <w:r>
        <w:rPr>
          <w:b/>
        </w:rPr>
        <w:t>в</w:t>
      </w:r>
      <w:r>
        <w:rPr>
          <w:b/>
          <w:sz w:val="22"/>
          <w:szCs w:val="22"/>
        </w:rPr>
        <w:t xml:space="preserve"> течение 15  (пятнадцати) дней после подписания акта сдачи-приемки выполненных работ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Центр управления медицинскими отход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 4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05.03.2011 в 12.5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Завод утилизации отходов «Экологические систе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5 52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05.03.2011 в 12.59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Завод утилизации отходов «Экологические системы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355 520 (Триста пятьдесят пять тысяч пятьсот двадцать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Завод утилизации отходов «Экологические системы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89, г.Пермь, ул.Братская, 135/3, кв.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5 520 (Триста пятьдесят пять тысяч пятьсот двадцать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Центр управления медицинскими отходами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8,   г.Пермь, ул.Пермская, 11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56 400,00 (Триста пятьдесят шесть тысяч четыреста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 xml:space="preserve"> Л.Г.Бутенко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 xml:space="preserve"> Е.П.Татаринова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3-07T07:57:00Z</dcterms:modified>
  <cp:revision>25</cp:revision>
  <dc:subject/>
  <dc:title>ПРОТОКОЛ №</dc:title>
</cp:coreProperties>
</file>