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 марта 2011 года 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отивомикробных средств (макролиды, цефалоспорины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1-03-07T08:12:00Z</dcterms:modified>
  <cp:revision>73</cp:revision>
  <dc:subject/>
  <dc:title>Приложение </dc:title>
</cp:coreProperties>
</file>