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09 марта 2011 года № 7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противомикробных средств (макролиды, цефалоспорины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3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тивомикробные средства (макролиды, цефалоспорины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цид, или эквивален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лиофилизат для приготовления раствора для инфузий 500 мг 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  </w:t>
            </w:r>
            <w:r>
              <w:rPr>
                <w:sz w:val="18"/>
                <w:szCs w:val="18"/>
              </w:rPr>
              <w:t xml:space="preserve">флакон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 </w:t>
            </w:r>
            <w:r>
              <w:rPr>
                <w:sz w:val="18"/>
                <w:szCs w:val="18"/>
              </w:rPr>
              <w:t>пачка картонная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4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перазон, или эквивален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/в и в/м введения 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1 флаконе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Цефоперазон натрия – </w:t>
            </w:r>
            <w:r>
              <w:rPr>
                <w:sz w:val="18"/>
                <w:szCs w:val="18"/>
              </w:rPr>
              <w:t>1,1905 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Сульбактам натрия - </w:t>
            </w:r>
            <w:r>
              <w:rPr>
                <w:sz w:val="18"/>
                <w:szCs w:val="18"/>
              </w:rPr>
              <w:t>1,1905 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Ед.измерения</w:t>
            </w:r>
            <w:r>
              <w:rPr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 xml:space="preserve">флако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 xml:space="preserve">пачка картонная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–  4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31.03.2011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60 (Сорок четыре тысячи сто шестьдесят) рублей 00 копее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Пермь, ул.Серпуховская, 11 а (9-ти этажный корпус, 2 этаж, 5 каб. - экономический отде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7 часов 00  минут  (время местное)  15 марта  2011 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ь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главного врача</w:t>
        <w:tab/>
        <w:tab/>
        <w:tab/>
        <w:tab/>
        <w:tab/>
        <w:tab/>
        <w:tab/>
        <w:tab/>
        <w:tab/>
        <w:t xml:space="preserve">           Я.Н.Заморях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06-24T11:38:00Z</cp:lastPrinted>
  <dcterms:modified xsi:type="dcterms:W3CDTF">2011-03-07T08:10:00Z</dcterms:modified>
  <cp:revision>115</cp:revision>
  <dc:subject/>
  <dc:title>Приложение №2</dc:title>
</cp:coreProperties>
</file>