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</w:rPr>
        <w:t xml:space="preserve">Приложение 1 к извещению от 09.03.2011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ехническое задание на проведение запроса котировок</w:t>
      </w:r>
    </w:p>
    <w:p>
      <w:pPr>
        <w:pStyle w:val="Heading"/>
        <w:rPr/>
      </w:pPr>
      <w:r>
        <w:rPr/>
        <w:t>на выполнение работ по организации первичных мер пожарной безопасности в Орджоникидзевском районе города Перми</w:t>
      </w:r>
    </w:p>
    <w:p>
      <w:pPr>
        <w:pStyle w:val="Heading"/>
        <w:rPr/>
      </w:pPr>
      <w:r>
        <w:rPr/>
        <w:t>(подготовка к обследованию бесхозяйных пожарных водоемов) в 2011 году</w:t>
      </w:r>
    </w:p>
    <w:p>
      <w:pPr>
        <w:pStyle w:val="Heading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</w:rPr>
        <w:t>Место выполнения работ</w:t>
      </w:r>
      <w:r>
        <w:rPr>
          <w:sz w:val="22"/>
          <w:szCs w:val="22"/>
        </w:rPr>
        <w:t>: г. Пермь, Орджоникидзевский район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роки выполнения работ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начало работ с момента подписания муниципального контракта по 30.06.2011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котировки: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Работы по подготовке к обследованию бесхозяйных пожарных водоемов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иды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ind w:left="0" w:right="-58" w:hanging="0"/>
        <w:jc w:val="both"/>
        <w:rPr/>
      </w:pPr>
      <w:r>
        <w:rPr>
          <w:sz w:val="22"/>
          <w:szCs w:val="22"/>
        </w:rPr>
        <w:t xml:space="preserve">очистка прилегающей территории от мусора, с уборкой поросли, с последующей погрузкой и вывозом на полигон ТБ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ind w:left="0" w:right="-58" w:hanging="0"/>
        <w:jc w:val="both"/>
        <w:rPr/>
      </w:pPr>
      <w:r>
        <w:rPr>
          <w:sz w:val="22"/>
          <w:szCs w:val="22"/>
        </w:rPr>
        <w:t xml:space="preserve">разработка грунта вокруг оголовка с демонтажем оголовка, при необходим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ind w:left="0" w:right="-58" w:hanging="0"/>
        <w:jc w:val="both"/>
        <w:rPr/>
      </w:pPr>
      <w:r>
        <w:rPr>
          <w:sz w:val="22"/>
          <w:szCs w:val="22"/>
        </w:rPr>
        <w:t xml:space="preserve">откачка воды (водоотлив), с вывоз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ind w:left="0" w:right="-58" w:hanging="0"/>
        <w:jc w:val="both"/>
        <w:rPr/>
      </w:pPr>
      <w:r>
        <w:rPr>
          <w:sz w:val="22"/>
          <w:szCs w:val="22"/>
        </w:rPr>
        <w:t xml:space="preserve">очистка от мусора (ТБО и прочие отходы), с погрузкой и вывозом, при работе со вспомогательных лестниц, с дополнительными источниками осв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ind w:left="0"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>очистка от мокрого ила и грязи, с погрузкой и вывозом, при работе со вспомогательных лестниц, с дополнительными источниками осв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ind w:left="0" w:right="-58" w:hanging="0"/>
        <w:jc w:val="both"/>
        <w:rPr/>
      </w:pPr>
      <w:r>
        <w:rPr>
          <w:sz w:val="22"/>
          <w:szCs w:val="22"/>
        </w:rPr>
        <w:t xml:space="preserve">осушение объекта (днище, стены, потолок), с использованием, при необходимости, специального оборудования, при работе со вспомогательных лестниц, с дополнительными источниками осв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</w:tabs>
        <w:ind w:left="0"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ановка демонтированного оголовка с обратной засыпкой грунта, при необход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before="0" w:after="60"/>
        <w:ind w:left="0" w:hanging="0"/>
        <w:jc w:val="both"/>
        <w:rPr/>
      </w:pPr>
      <w:r>
        <w:rPr>
          <w:sz w:val="22"/>
          <w:szCs w:val="22"/>
        </w:rPr>
        <w:t>после выполнения работ, очистка участка от мусора, с погрузкой и вывозом на городской полигон ТБО с предоставлением отчетных документов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рес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еделяется по заявке Заказчика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бъем выполняемых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готовка к обследованию восьми бесхозяйных пожарных водоемов. 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 399815,76 рублей (триста девяносто девять тысяч восемьсот пятнадцать руб.76 коп.) 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 оплаты выполненных работ: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Авансовый платеж в размере 30% от цены муниципального контракта перечисляется Подрядчику в течение 10 (десяти) банковских дней со дня подписания муниципального контракта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Окончательный расчет производится после подписания представителями Заказчика и Подрядч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сдачи-приемки выполненных работ (унифицированная форма КС-2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равки о стоимости выполненных работ и затрат (унифицированная форма КС-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чета-фактуры, сче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60"/>
        <w:ind w:left="0" w:hanging="0"/>
        <w:jc w:val="both"/>
        <w:rPr/>
      </w:pPr>
      <w:r>
        <w:rPr>
          <w:sz w:val="22"/>
          <w:szCs w:val="22"/>
        </w:rPr>
        <w:t>предоставления фотоматериалов этапов подготовки к обследованию пожарных водоемов в количестве 2-х фотографий с каждого объекта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</w:rPr>
        <w:t>Требования к выполнению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>Обеспечение выполнения необходимых требований безопасности по охране труда при выполнении работ, связанных с подготовкой к обследованию бесхозяйных пожарных водоемов, вывозом ТБО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муниципальн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требований правил безопасного выполнения работ, в том числе, с использованием газоанализатора и СИЗ (средства индивидуальной защи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сектор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заимодействия с административными органами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</w:t>
        <w:tab/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bCs/>
      <w:i/>
      <w:iCs/>
      <w:sz w:val="22"/>
      <w:szCs w:val="22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43:00Z</dcterms:created>
  <dc:creator>Круглов ЮВ</dc:creator>
  <dc:description/>
  <cp:keywords/>
  <dc:language>en-US</dc:language>
  <cp:lastModifiedBy>gohova</cp:lastModifiedBy>
  <cp:lastPrinted>2010-04-07T11:50:00Z</cp:lastPrinted>
  <dcterms:modified xsi:type="dcterms:W3CDTF">2011-03-05T05:41:00Z</dcterms:modified>
  <cp:revision>13</cp:revision>
  <dc:subject/>
  <dc:title>ЗАПРОС КОТИРОВОК  </dc:title>
</cp:coreProperties>
</file>