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jc w:val="center"/>
        <w:outlineLvl w:val="1"/>
        <w:rPr>
          <w:b/>
          <w:b/>
          <w:bCs/>
          <w:kern w:val="2"/>
          <w:u w:val="single"/>
        </w:rPr>
      </w:pPr>
      <w:r>
        <w:rPr>
          <w:b/>
          <w:bCs/>
          <w:kern w:val="2"/>
        </w:rPr>
        <w:t>Извещение  о проведении запроса котировок от  09.03.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spacing w:before="280" w:after="280"/>
        <w:jc w:val="center"/>
        <w:outlineLvl w:val="1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01563000280110000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рганизация первичных мер пожарной безопасности в Орджоникидзевском районе города Перми (подготовка к обследованию бесхозяйных пожарных водоемов) в 2011 году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пособ размещения заказа: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Российская Федерация, Пермский край, 614026, г. Пермь, ул. Александра Щербакова, д. 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оссийская Федерация, Пермский край, 614026, г. Пермь, ул. Александра Щербакова, д. 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admord@perm.permregion.ru</w:t>
              </w:r>
            </w:hyperlink>
            <w:r>
              <w:rPr>
                <w:color w:val="000000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63-46-80,      263-52-0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63-44-62,      263-48-04</w:t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олосатова Валентина Сергеевна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tabs>
          <w:tab w:val="clear" w:pos="708"/>
          <w:tab w:val="left" w:pos="3420" w:leader="none"/>
        </w:tabs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оссийская Федерация, Пермский край, 614026, г. Пермь, ул. Александра Щербакова, д. 24</w:t>
            </w:r>
          </w:p>
        </w:tc>
      </w:tr>
      <w:tr>
        <w:trPr>
          <w:trHeight w:val="237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admord@perm.permregion.ru</w:t>
              </w:r>
            </w:hyperlink>
            <w:r>
              <w:rPr>
                <w:color w:val="000000"/>
                <w:lang w:val="en-US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+7  (342)   263-48-17    </w:t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олосатова Валентина Сергеевна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Предмет контракт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7634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рганизация первичных мер пожарной безопасности в Орджоникидзевском районе города Перми (подготовка к обследованию бесхозяйных пожарных водоемов) в 2011 году.</w:t>
            </w:r>
          </w:p>
        </w:tc>
      </w:tr>
      <w:tr>
        <w:trPr>
          <w:trHeight w:val="73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399815 рублей 76 копеек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Цена работ должна быть указана с учетом стоимости материалов, затрат на страхование, уплату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7523040</w:t>
            </w:r>
          </w:p>
        </w:tc>
      </w:tr>
      <w:tr>
        <w:trPr>
          <w:trHeight w:val="10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Наименование, характеристики и количество поставляемых товаров, объем выполняемых работ, оказываемых услуг: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иды работ, объем выполняемых работ по подготовке к обследованию восьми бесхозяйных пожарных водоемов указаны в техническом задании (Приложение №1) и локальном сметном расчете (Приложение №3).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Место доставки товаров,  выполнения работ,   оказания услуг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Место выполнения работ: г. Пермь, Орджоникидзевский район, адрес определяется по заявке Заказчик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Срок выполнения работ: с момента подписания муниципального контракта по 30.06.2011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Авансовый платеж в размере 30% от цены муниципального контракта перечисляется  в течение   10 (десяти) банковских со дня подписания контракта. Окончательный расчет производится в течение десяти банковских дней после подписания представителями Заказчика и Подрядчика: акта сдачи-приемки выполненных работ (унифицированная форма КС-2), справки о стоимости выполненных работ и затрат (унифицированная форма КС-3), счета-фактуры, счета, предоставления фотоматериалов этапов подготовки к обследованию пожарных водоемов в количестве 2-х фотографий с каждого объекта и акта сдачи-приемки (Приложение 3 к муниципальному контракту).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Бюджет города Перми</w:t>
            </w:r>
          </w:p>
        </w:tc>
      </w:tr>
    </w:tbl>
    <w:p>
      <w:pPr>
        <w:pStyle w:val="Heading3"/>
        <w:tabs>
          <w:tab w:val="clear" w:pos="708"/>
          <w:tab w:val="left" w:pos="3420" w:leader="none"/>
        </w:tabs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. Пермь, ул. Александра  Щербакова, дом. 24, каб. 3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09.03.2011  с 15 час. 00 мин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21.03.2011        до 10 часов  00 мин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Котировочная заявка подается по форме приложения 2 к извещению. См. прикрепленный файл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  <w:br/>
        <w:br/>
        <w:t>Приложение: Техническое задание, локальный сметный расчет, форма котировочной заявки, проект муниципального контракт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Глава администрации района                        ________________                              Л.В. Королев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                         </w:t>
      </w:r>
      <w:r>
        <w:rPr/>
        <w:t>(подпись, печать)</w:t>
      </w:r>
    </w:p>
    <w:sectPr>
      <w:type w:val="nextPage"/>
      <w:pgSz w:w="11906" w:h="16838"/>
      <w:pgMar w:left="1134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mailto:admord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2:00Z</dcterms:created>
  <dc:creator>eltorg</dc:creator>
  <dc:description/>
  <cp:keywords/>
  <dc:language>en-US</dc:language>
  <cp:lastModifiedBy>gohova</cp:lastModifiedBy>
  <cp:lastPrinted>2011-03-05T10:46:00Z</cp:lastPrinted>
  <dcterms:modified xsi:type="dcterms:W3CDTF">2011-03-09T04:52:00Z</dcterms:modified>
  <cp:revision>31</cp:revision>
  <dc:subject/>
  <dc:title/>
</cp:coreProperties>
</file>