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марта 2011  года № 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среди субъектов малого предпринимательств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Cs w:val="24"/>
        </w:rPr>
        <w:t xml:space="preserve">на выполнение работ п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екущему ремонту: монтаж металлоконструкций в здан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адресу г. Пермь ул. Кирова,66 лит. 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</w:t>
      </w:r>
      <w:r>
        <w:rPr>
          <w:caps w:val="false"/>
          <w:smallCaps w:val="false"/>
          <w:sz w:val="24"/>
          <w:szCs w:val="24"/>
        </w:rPr>
        <w:t>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работ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ущему ремон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монтаж металлоконструк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дан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технического задания (приложение № 2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объем выполняемых работ согласно технического задания (приложение № 2), локально-сметному расчету (приложение №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Кирова,66 лит.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(три) календарных  дня с момента передачи объекта в работу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3,85 руб. (Четыре тысячи сто шестьдесят три рубля 85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6» марта 2011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ки о стоимости выполненных работ и затрат (КС-3).</w:t>
            </w:r>
          </w:p>
        </w:tc>
      </w:tr>
      <w:tr>
        <w:trPr>
          <w:trHeight w:val="5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 к извещен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котировочная заяв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– техническое задание;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– локально-сметный расч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–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                                                                                                  И.Р.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1-03-03T15:21:00Z</cp:lastPrinted>
  <dcterms:modified xsi:type="dcterms:W3CDTF">2011-03-05T07:25:00Z</dcterms:modified>
  <cp:revision>133</cp:revision>
  <dc:subject/>
  <dc:title>ИЗВЕЩЕНИЕ № __ от «___» __________ 200 _ года </dc:title>
</cp:coreProperties>
</file>