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lang w:val="en-US"/>
        </w:rPr>
      </w:pPr>
      <w:r>
        <w:rPr/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23 от «09» Марта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spacing w:before="0" w:after="0"/>
        <w:jc w:val="center"/>
        <w:rPr/>
      </w:pPr>
      <w:r>
        <w:rPr/>
        <w:t>ТЕХНИЧЕСКОЕ  ЗАДАНИЕ</w:t>
      </w:r>
    </w:p>
    <w:p>
      <w:pPr>
        <w:pStyle w:val="TextBody"/>
        <w:ind w:firstLine="36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</w:t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5564"/>
        <w:gridCol w:w="3600"/>
      </w:tblGrid>
      <w:tr>
        <w:trPr>
          <w:trHeight w:val="465" w:hRule="atLeast"/>
        </w:trPr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зиции</w:t>
            </w:r>
          </w:p>
        </w:tc>
        <w:tc>
          <w:tcPr>
            <w:tcW w:w="5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овару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товара </w:t>
            </w:r>
          </w:p>
        </w:tc>
      </w:tr>
      <w:tr>
        <w:trPr>
          <w:trHeight w:val="258" w:hRule="atLeast"/>
        </w:trPr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оксерутин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сулы 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: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ухом защищенном от света месте, при температуре не выше 25</w:t>
            </w:r>
            <w:r>
              <w:rPr>
                <w:rFonts w:cs="Arial" w:ascii="Arial" w:hAnsi="Arial"/>
                <w:sz w:val="18"/>
                <w:szCs w:val="18"/>
              </w:rPr>
              <w:t>°С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: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263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сулы 300 мг. По 10 капсул в блистере из ПВХ/алюминиевой фольги, 5 блистеров в картонной пачке вместе с инструкцией по применению.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оксерутин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ль для наружного применения</w:t>
            </w:r>
          </w:p>
        </w:tc>
      </w:tr>
      <w:tr>
        <w:trPr>
          <w:trHeight w:val="185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: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ухом защищенном от света месте, при температуре 1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-25</w:t>
            </w:r>
            <w:r>
              <w:rPr>
                <w:rFonts w:cs="Arial" w:ascii="Arial" w:hAnsi="Arial"/>
                <w:sz w:val="18"/>
                <w:szCs w:val="18"/>
              </w:rPr>
              <w:t>°С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285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г геля в алюминиевой тубе 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ннитол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фузий</w:t>
            </w:r>
          </w:p>
        </w:tc>
      </w:tr>
      <w:tr>
        <w:trPr>
          <w:trHeight w:val="165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: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ухом месте, при температуре не выше 20</w:t>
            </w:r>
            <w:r>
              <w:rPr>
                <w:rFonts w:cs="Arial" w:ascii="Arial" w:hAnsi="Arial"/>
                <w:sz w:val="18"/>
                <w:szCs w:val="18"/>
              </w:rPr>
              <w:t>°С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фузий 150мг/мл по 200мл в бутылках стеклянных для крови, трансфузионных и инфузионных препаратов вместимостью 250мл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дропарин кальций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вор для подкожного введения 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: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ь при температуре не выше 30</w:t>
            </w:r>
            <w:r>
              <w:rPr>
                <w:rFonts w:cs="Arial" w:ascii="Arial" w:hAnsi="Arial"/>
                <w:sz w:val="18"/>
                <w:szCs w:val="18"/>
              </w:rPr>
              <w:t xml:space="preserve">°С. </w:t>
            </w:r>
            <w:r>
              <w:rPr>
                <w:sz w:val="20"/>
                <w:szCs w:val="20"/>
              </w:rPr>
              <w:t>Не замораживать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0,3 мл в одноразовом стеклянном шприце с защитным корпусом, наконечником с иглой из нержавеющей стали, закрытой колпачком. По 2 шприца в блистер из ПВХ/специально пропитанной бумаги. По 5 блистеров (по 10 шприцев) вместе с инструкцией по применению помещают в картонную пачку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рфарин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аблетки 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: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температуре не выше 2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етки по 100 таблеток в пластиковом флаконе, укупоренном навинчивающейся крышкой, под которой вмонтирована прокладка с кольцом для отрыва, обеспечивающая контроль первого вскрытия. Часть этикетки прикреплена к флакону специальной лентой, которая позволяет приподнимать этикетку.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опидогрел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етки, покрытые оболочкой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: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температуре не выше 2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етки, покрытые оболочкой 75мг № 28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льция глюконат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ъекций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: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температуре не выше 3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ъекций ампулы 100мг/мл 10мл № 10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елеза сульфат+аскорбиновая кислота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етки, покрытые оболочкой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: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температуре 1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 - 2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етки, покрытые оболочкой по 50 таблеток в коричневый стеклянный флакон с ПЭ крышкой с контролем первого вскрытия. 1 флакон вместе с инструкцией вкладывают в картонную пачку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леза [III] гидроксид полимальтозат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етки жевательные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: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температуре не выше 2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етки жевательные 100мг № 30, пачки картонные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ицин (аминоуксусная кислота)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етки подъязычные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: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ь в сухом защищенном от света месте при температуре не выше 2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етки подъязычные 100мг по 50 таблеток в контурной ячейковой упаковке в пачке картонной вместе с инструкцией по применению 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минокапроновая кислота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фузий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: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температуре от 0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 до  20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 в защищенном от света месте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вор для инфузий 5% по 100мл 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юкоз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75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юкоза безводной 50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хлорида – 0,26 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а кислоты хлористоводородной 0,1 М до величины рН – от 3,0 до 4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ы для инъекций – до 1 л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 форма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фузий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температуре от 5°до 30° Замораживание препарата при условии сохранения герметичности бутылок не является противопоказанием к применению препарата.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60% до окончания срока годности 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фузий 5% по 200мл в бутылках стеклянных.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юко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75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: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юкоза безводной 50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хлорида – 0,26 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а кислоты хлористоводородной 0,1 М до величины рН – от 3,0 до 4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ы для инъекций – до 1 л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 форма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фузий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температуре от 5°до 30° Замораживание препарата при условии сохранения герметичности бутылок не является противопоказанием к применению препарата.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фузий 5% по 400мл в бутылках стеклянных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идрокортизон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 форма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ъекций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ранить в оригинальной упаковке </w:t>
            </w:r>
            <w:r>
              <w:rPr>
                <w:sz w:val="20"/>
                <w:szCs w:val="20"/>
              </w:rPr>
              <w:t>при температуре от 15</w:t>
            </w:r>
            <w:r>
              <w:rPr>
                <w:rFonts w:cs="Arial" w:ascii="Arial" w:hAnsi="Arial"/>
                <w:sz w:val="20"/>
                <w:szCs w:val="20"/>
              </w:rPr>
              <w:t xml:space="preserve">°- </w:t>
            </w:r>
            <w:r>
              <w:rPr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, в защищенном от света месте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пензия для инъекций 25мг+5мг/мл, 5мл препарата в бесцветном стеклянном флаконе. 1 флакон вместе с инструкцией по применению в картонной пачке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идрокортизон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 форма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азь для наружного применения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ранить </w:t>
            </w:r>
            <w:r>
              <w:rPr>
                <w:sz w:val="20"/>
                <w:szCs w:val="20"/>
              </w:rPr>
              <w:t>при температуре не выше 3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, в защищенном от света месте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ь для наружного применения 1% 10г, тубы алюминиевые, пачки картонные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низолон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 форма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вор для внутривенного и внутримышечного введения 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, в защищенном от света месте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внутривенного и внутримышечного введения 30мг/мл по 1мл препарата в ампулы, 3 ампулы с инструкцией по применению в картонной пачке.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низолон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 форма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блетки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етки 5мг в упаковках ячейковых контурных  № 100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саметазон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 форма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вор для инъекций 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1мл в ампулы темного стекла. На ампуле нанесены цветная точка, указывающая линию облома ампулы, и цветное кодировочное кольцо. По 5 ампул в блистере из ПВХ/алюминиевой фольги. 5 блистеров в картонной пачке вместе с инструкцией по применению.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саметазон</w:t>
            </w:r>
          </w:p>
        </w:tc>
      </w:tr>
      <w:tr>
        <w:trPr>
          <w:trHeight w:val="221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 форма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зные капли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ли глазные 0,1% по 10 мл во флаконы капельницы полиэтиленовые. Флакон вместе с инструкцией по применению в картонной пачке.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удесонид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 форма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спензия для ингаляций дозированная 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 температуре ниже 30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 в защищенном от света месте.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пензия для ингаляций дозированная 0,5мг/мл. По 2 мл препарата в контейнер из полиэтилена низкой плотности. 5 контейнеров соединены в один лист. Лист из 5 контейнеров упакован в конверт из ламинированной фольги. 4 конверта в картонной пачке с инструкцией по применению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таметазон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 форма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спензия для инъекций 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пензия для инъекций 2мг+5мг/мл 1мл ампулы в упаковке пластиковой (поддоны) № 5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ексопреналин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 форма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вор для внутривенного введения 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защищенном от света месте при температуре 18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 xml:space="preserve"> – 2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 xml:space="preserve"> С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2мл в ампулы из бесцветного стекла с точкой разлома. По 5 ампул помещены в пластиковую контурную упаковку, по 1 контурной ячейковой упаковке вместе с инструкцией по применению помещены в пачку из картона.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ексопреналин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 форма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етки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защищенном от света месте при температуре 18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 xml:space="preserve"> – 2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 xml:space="preserve"> С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етки  0,5мг № 20, пачки картонные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идрогестерон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 форма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етки, покрытые оболочкой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защищенном от света месте при температуре не выше  2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 xml:space="preserve"> С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етки, покрытые оболочкой 10мг № 20, пачки картонные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воноргестрел+Этинилэстрадиол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 форма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аже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защищенном от света месте при температуре не выше  2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 xml:space="preserve"> С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аже </w:t>
            </w:r>
            <w:r>
              <w:rPr>
                <w:sz w:val="20"/>
                <w:szCs w:val="20"/>
              </w:rPr>
              <w:t>150 мкг+30 мкг № 21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пинефрин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 форма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ъекций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: в защищенном от света месте при температуре от 1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 xml:space="preserve">  до 2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 xml:space="preserve"> С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ъекций  ампулы 0,1% 1мл № 5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сулин растворимый (человеческий генно-инженерный)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 форма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ъекций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ранить в холодильнике при температуре от 2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 xml:space="preserve">  до 8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 xml:space="preserve"> С в картонной пачке. Не замораживать.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ъекций 100МЕ/мл. По 10мл препарата во флакон из стекла. По 1 флакону вместе с инструкцией по применению в картонную пачку.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сулин – изофан (человеческий генно-инженерный)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 форма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пензия для подкожного введения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ранить в холодильнике при температуре от 2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 xml:space="preserve">  до 8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 xml:space="preserve"> С в картонной пачке. Не замораживать.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пензия для подкожного введения 100МЕ/мл. По 10мл препарата во флакон. По 1 флакону вместе с инструкцией по применению в картонную пачку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протинин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 форма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офилизат для приготовления раствора для внутривенного и внутрибрюшинного введения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ранить при температуре не выше 2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10000 АТрЕ препарата во флаконе из бесцветного стекла с пробкой, алюминиевым колпачком, крышкой из полиэтилена. По 2 мл растворителя натрия хлорида 0,9% в ампуле. По 5 флаконов с препаратом и 5ампул с растворителем помещены в контурную пластиковую ячейку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нкреатин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 форма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етки, покрытые кишечнорастворимой оболочкой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ранить в сухом месте, при температуре не выше 2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етки, покрытые кишечнорастворимой оболочкой. По 10 таблеток в блистере. По 10 блистеров помещены в пачку вместе с инструкцией по применению.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нкреатин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 форма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етки, покрытые кишечнорастворимой оболочкой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ранить в сухом месте, при температуре  от +2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 xml:space="preserve"> до +2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етки, покрытые кишечнорастворимой оболочкой, в скрипах. 10 стрипов в картонной коробке в комплекте с инструкцией по применению.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епарин натрий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: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 1 флаконе содержится: гепарин натрий – 5000МЕ/мл, вспомогательные вещества: спирт бензиловый, натрия хлорид, вода для инъекций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створ для инъекций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 сухом защищенном от света месте при температуре не выше 1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 5мл во флаконе. 5  флаконов по 5 мл в пачке вместе с инструкцией по применению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еметионин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: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иофилизат для приготовления раствора для внутривенного и внутримышечного введения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и температуре не выше +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офилизат упаковывают во флаконы, изготовленные из бесцветного стекла, укупоренные резиновыми пробками и обкатанные алюминиевыми колпачками с пластмассовыми крышечками. Растворитель – по 5 мл в ампулы. По 5 флаконов и 5ампул вместе с инструкцией по применению в картонной пачке.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октовая кислота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онцентрат для приготовления раствора для инфузий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защищенном от света месте </w:t>
            </w:r>
            <w:r>
              <w:rPr>
                <w:sz w:val="20"/>
                <w:szCs w:val="20"/>
              </w:rPr>
              <w:t>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онцентрат для приготовления раствора для инфузий 30мг/мл. По 10мл в ампулы. По 5 ампул в контурную ячейковую упаковку из фольги. 2 контурные упаковки с инструкцией по применению в пачку из картона.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Этамзилат 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твор для инъекций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ъекций ампулы 12,5% 2мл № 10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дроксиэтилкрахмал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створ для инфузий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на 100мл: </w:t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ействующее вещество: Гидроксиэтилкрахмал (ГЭК 450/0,7) – 6,0 г, вспомогательные вещества: натрия хлорид, вода для инъекций.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оретическая осмолярность – 300мОсмоль /л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оллоидно-осмотическое давление – 24мбар=18мм рт.ст.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начение рН – от 4,0 до 7,0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 защищенном от света мест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створ для инфузий 6% по 500мл препарата во флаконы. По 10 флаконов вместе с инструкцией по применению помещают в картонную коробку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дроксиэтилкрахмал</w:t>
            </w:r>
          </w:p>
        </w:tc>
      </w:tr>
      <w:tr>
        <w:trPr>
          <w:trHeight w:val="449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створ для инфузий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на 1л: Действующее вещество: </w:t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идроксиэтилкрахмал (ГЭК 200/0,5) – 60,0 г, вспомогательные вещества: натрия хлорид, вода для инъекций.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оретическая осмолярность – 300мОсмоль /л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оллоидно-осмотическое давление – 38мбар=28мм рт.ст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начение рН – от 4,0 до 7,0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температуре не выше 3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створ для инфузий 6% по 500мл препарата во флаконы из полиэтилена низкой плотности (Евр.Ф.) , с наваренным на флакон колпачком, с интегрированной резиновой прокладкой и двумя кольцами для вскрытия и с держателем на дне флакона. По 10 флаконов в упаковке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стран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створ для инфузий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и температуре от -10 до +2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 в сухом месте.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60% до окончания срока годности 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фузий 6% 200мл в бутылки стеклянные для крови вместимостью 250 мл, укупоренные пробками из резиновой смеси и обжатые алюминиевыми колпачками.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трия хлорида раствор сложный [Калия хлорид+Кальция хлорид+Натрия хлорид]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створ для инфузий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 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фузий 400мл в бутылки стеклянные для крови и кровезаменителей вместимостью 450 мл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6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умм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щик при поставке товара обязан предоставить лицензию на осуществление фармацевтической деятельности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6"/>
        <w:rPr/>
      </w:pPr>
      <w:r>
        <w:rPr/>
      </w:r>
    </w:p>
    <w:p>
      <w:pPr>
        <w:pStyle w:val="TextBody"/>
        <w:ind w:firstLine="3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5:22:00Z</dcterms:created>
  <dc:creator>Владимир</dc:creator>
  <dc:description/>
  <cp:keywords/>
  <dc:language>en-US</dc:language>
  <cp:lastModifiedBy>User</cp:lastModifiedBy>
  <cp:lastPrinted>2011-02-16T13:32:00Z</cp:lastPrinted>
  <dcterms:modified xsi:type="dcterms:W3CDTF">2011-03-05T09:56:00Z</dcterms:modified>
  <cp:revision>49</cp:revision>
  <dc:subject/>
  <dc:title>Приложение № 2</dc:title>
</cp:coreProperties>
</file>