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4 от «09» Мар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20"/>
        <w:gridCol w:w="5215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0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1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0мг/100мл. По 100мл раствора для инфузий в стерильном герметичном полиэтиленовом флаконе (тип FFS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кси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6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л инфузионного раствора содержат в качестве активного вещества моксифлоксацина гидрохлорида 436мг, что эквивалентно 400мг моксифлоксацина., вспомогательные вещества: натрия хлорид, натрия гидроксид, кислота хлористоводородная, вода для инъекций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от 8° до 25°С. Не заморажив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50мл в стеклянный флакон, укупоренный инфузионной пробкой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6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5° до 25°С. Замораживание не допускается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07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ципрофлоксацина гидрохлорида (в пересчете на Ципрофлоксацин) – 500мг, вспомогательные вещества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– 500мг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0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9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активное вещество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для приготовления раствора для внутривенного введения 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1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мл препарата содержит: активное вещество: ципрофлоксацина гидрохлорид (в пересчете на Ципрофлоксацин) – 3 мг, вспомогательные вещества: бензалкония хлорид, динатрия эдетат, молочная кислота, натрия хлорид, натрия гидроксид, вода для инъекций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глазные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 (особенности)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возраст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8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по 5мл в пластиковый флакон – 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фоперазон  + Сульбактам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64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2г ( 1,0 г цефоперазона + 1,0 г сульбактама) действующего вещества во флакон прозрачного бесцветного стекла, укупоренного пробкой из хлорбутиловой резины, обжатой алюминиевым кольцом. По 1 флакону с препраратом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 + клавулановая кислот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в сухом, защищенном от света месте, при температуре не выше 25°С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 1000мг+200мг во флаконе. По 5 флаконов вместе с инструкцией по медицинскому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ь при температуре ниже 30°С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17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ые флаконы по 30мл ( 1 г)  с резиновой пробкой, алюминиевым обжимным кольцом и пластмассовой крышечкой. По 10 флаконов с инструкцией по применению в картонную пачку с конролем первого вскрытия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к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0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ванкомицина гидрохлорид в количестве эквивалентном 1г (1000000 МЕ) ванкомицина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</w:t>
            </w:r>
          </w:p>
        </w:tc>
      </w:tr>
      <w:tr>
        <w:trPr>
          <w:trHeight w:val="9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температуре не выше 25°С, растворы, приготовленные на основе 0,9% хлорида натрия ил 5% глюкозы, могут храниться в холодильнике (2° -8°С) в течение 14 дней без значительной потери активности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.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1,0 г во флаконе, по 1 флакону с инструкцией по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ритр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, 500мг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защищенном от света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32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500мг. Лиофилизат в стеклянном флаконе бесцветного стекла, укупоренном пробкой из бромбутилового каучука, который фиксируется алюминиевым колпачком с пластмассовой крышечкой. 1 флакон вместе с инструкцией по применению в картоноой пачке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ритр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сухом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0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диспергируемые 825мг + 125 мг № 1, покрытые пленочной оболочкой по 500мг. По 7 таблеток в блистере. По 2 блистера в пачку картонную вместе с инструкцией по применению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та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 от 18°  до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 ампулы 40мг/мл  2мл № 10, пачки картонные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к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 от 18°  до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 ампулы 300мг/мл  1мл № 10, пачки картонные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фамп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7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ъекций по 0,15 г рифампицина в ампулы № 10, пачки картонные вместе с инструкцией по применению и ножом ампульным или скарификатором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шок  для приготовления раствора для внутривенного и внутримышечного введения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 не выше 25°С, после приготовления - 7 сут (при температуре 2-8 град.)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ошок для приготовления раствора для внутривенного и внутримышечного введения во флаконах по 1 г, 1 флакон с инструкцией по применению помещен в картонную пачку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отаксим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 По 1г во флаконы № 1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риаксон</w:t>
            </w:r>
          </w:p>
        </w:tc>
      </w:tr>
      <w:tr>
        <w:trPr>
          <w:trHeight w:val="52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>
          <w:trHeight w:val="35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В сухом, защищенном от света месте, при температуре не выше 25°С.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.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6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 в комплекте с растворителем: вода для инъекций - пачки картонны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азидим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ждый флакон содержит 1,0 г цефтазидима</w:t>
            </w:r>
          </w:p>
        </w:tc>
      </w:tr>
      <w:tr>
        <w:trPr>
          <w:trHeight w:val="31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°С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4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(вода для инъекций 10мл) - пачки картонны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азол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. По 1г во флаконы № 1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фиксим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рошок для приготовления суспензии для приема внутрь 100 мг|5 мл 1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5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суспензии для приема внутрь 100 мг|5 мл 1 флаконы полиэтиленовые, пачки картонны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ронидазол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5мг/мл флаконы полиэтиленовые по 100мл № 1 в пачки картонны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аз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аз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зитр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 для внутривенного введения в виде инфузии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более 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 500мг, 1 шт. - флаконы (5) - пачки картонные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птомици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 при температуре не более 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 во флаконах по 10мл с крышкой синего цвета ( 500мг), в пачке картонной 1 флакон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изоксим натрия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, защищенном от света месте при температуре не более  25°С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2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 1г флаконы № 1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3-09T07:05:00Z</dcterms:modified>
  <cp:revision>50</cp:revision>
  <dc:subject/>
  <dc:title>Приложение № 2</dc:title>
</cp:coreProperties>
</file>