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9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аппаратуры медицинской (изделий медицинского назнач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СЧ № 9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9» марта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>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.Р.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Поставка аппаратуры медицинской (изделий медицинского назначения) для МУЗ «МСЧ № 9» (извещение №31 от 28.02.11.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28.02.11; №29 от 28.02.11 размещено на сайте г. Перми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28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250 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аппаратуры медицинской (изделий медицинского назначения) для МУЗ «МСЧ № 9»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В течение 2 рабочих дней со дня заключения муниципального контракт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южуклу П.И., 614000, г.Пермь, ул.Веденеева, 82-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орг», 614000, г.Пермь, ул.Луначарского, 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97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ИП Куюжуклу П.И., 614000, г.Пермь, ул.Веденеева, 82-8, с ценой котировочной заявки   249 99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Фармторг», 614000, г.Пермь, ул.Луначарского, 53,  с ценой котировочной заявки 249 997,8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29:00Z</dcterms:created>
  <dc:creator>Институт госзакупок РАГС</dc:creator>
  <dc:description/>
  <cp:keywords/>
  <dc:language>en-US</dc:language>
  <cp:lastModifiedBy>Пользователь</cp:lastModifiedBy>
  <cp:lastPrinted>2011-01-24T18:46:00Z</cp:lastPrinted>
  <dcterms:modified xsi:type="dcterms:W3CDTF">2011-03-09T04:54:00Z</dcterms:modified>
  <cp:revision>4</cp:revision>
  <dc:subject/>
  <dc:title>ПРОТОКОЛ ОЦЕНКИ И СОПОСТАВЛЕНИЯ ЗАЯВОК НА УЧАСТИЕ В КОНКУРСЕ </dc:title>
</cp:coreProperties>
</file>