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от 09.03.2011г. №6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253"/>
        <w:gridCol w:w="1192"/>
        <w:gridCol w:w="17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(Вермишел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42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.   ГОСТ: Р518656-2002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 Сорт: высший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napToGrid w:val="false"/>
              <w:ind w:left="384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(Рожк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napToGrid w:val="false"/>
              <w:ind w:left="675" w:right="-1" w:hanging="360"/>
              <w:rPr/>
            </w:pPr>
            <w:r>
              <w:rPr>
                <w:sz w:val="22"/>
                <w:szCs w:val="22"/>
              </w:rPr>
              <w:t>ГОСТ: Р518656-200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67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8488-2000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 плодово-ягодны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-порош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108-76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100г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растворимы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1074-200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 по 100гр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-па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3343-89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ая упаков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яблоч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929-71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765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: полиэтиленовое ведро по 10к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статочный срок хранения на дату поставки, не менее 2/3 от общего срока хранения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рок поставки: Один раз в месяц по заявке Заказчика со дня заключения гражданско-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авового договора в течение второго квартала  2011г.</w:t>
      </w:r>
    </w:p>
    <w:p>
      <w:pPr>
        <w:pStyle w:val="Normal"/>
        <w:snapToGrid w:val="false"/>
        <w:ind w:left="426" w:right="-1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ляемые продукты питания должны соответствовать по качеству установленным     </w:t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оставляемая продукция должна сопровождаться документами, подтверждающими ее   </w:t>
      </w:r>
    </w:p>
    <w:p>
      <w:pPr>
        <w:pStyle w:val="Normal"/>
        <w:ind w:left="284" w:hanging="14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качество: сертификатами соответствия, декларациями о соответствии, регистрационными    </w:t>
      </w:r>
    </w:p>
    <w:p>
      <w:pPr>
        <w:pStyle w:val="Normal"/>
        <w:ind w:left="284" w:hanging="142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достоверениями, ветеринарными свидетельств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sz w:val="18"/>
      <w:szCs w:val="18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12:00Z</dcterms:created>
  <dc:creator>tevelevadb</dc:creator>
  <dc:description/>
  <cp:keywords/>
  <dc:language>en-US</dc:language>
  <cp:lastModifiedBy>Пользователь</cp:lastModifiedBy>
  <cp:lastPrinted>2011-03-09T11:18:00Z</cp:lastPrinted>
  <dcterms:modified xsi:type="dcterms:W3CDTF">2011-03-09T06:18:00Z</dcterms:modified>
  <cp:revision>6</cp:revision>
  <dc:subject/>
  <dc:title>ЗАПРОС КОТИРОВОЧНОЙ ЦЕНЫ</dc:title>
</cp:coreProperties>
</file>