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9» марта 2011 года №30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аппаратуры медицинской (перевязочных средств)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СЧ № 9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Кильянова И.Р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, субвенц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вка аппаратуры медицинской (перевязочных средств) для МУЗ «МСЧ № 9».</w:t>
            </w:r>
          </w:p>
          <w:p>
            <w:pPr>
              <w:pStyle w:val="Normal"/>
              <w:jc w:val="both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 рабочих дней со дня заключения гражданско-правового договор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Кильяновой И.Р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гражданско-правового догов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 000,00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 до 12 часов  и с 13 до 16:00  часов в рабочие дни (в пятницу до 15:45 часов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6» марта 2011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1:34:00Z</dcterms:created>
  <dc:creator>СОК</dc:creator>
  <dc:description/>
  <cp:keywords/>
  <dc:language>en-US</dc:language>
  <cp:lastModifiedBy>Маркетолог 3</cp:lastModifiedBy>
  <cp:lastPrinted>2010-12-29T18:09:00Z</cp:lastPrinted>
  <dcterms:modified xsi:type="dcterms:W3CDTF">2011-03-09T05:59:00Z</dcterms:modified>
  <cp:revision>3</cp:revision>
  <dc:subject/>
  <dc:title>ИЗВЕЩЕНИЕ № __ от «___» __________ 200 _ года </dc:title>
</cp:coreProperties>
</file>