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75"/>
        <w:gridCol w:w="2700"/>
        <w:gridCol w:w="2880"/>
      </w:tblGrid>
      <w:tr>
        <w:trPr>
          <w:trHeight w:val="15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, условия, 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ля медицинская отбеленная в руло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на  быть выработана в соответствии с              ГОСТ 9412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+/- 1,5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ина в рулоне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верхностная пло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буемое количество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кция водной вытяж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йтр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ая доля хлористых солей, %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ая доля сернокислых солей, %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ая доля кальциевых солей, %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определения содержания окисляемых веществ, мин.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ппретирующих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окрашивающих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сцветные вытяж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ая доля жировых веществ, %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ачиваемость, с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ллярность, см/ч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лажность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-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ольность, %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лизна, %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епень устойчивости белизны, %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рез марлевый медицинский не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ен быть изготовлен в соответствии с ГОСТ 16427-93 из марли ГОСТ 9412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 +/-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ир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+/- 1,5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буемое 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марлевый медицинский не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ен быть выработан в соответствии с ГОСТ 1172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бинт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 бинт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ллярность, см/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тность, г/кв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рывная нагрузка, кг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буемое 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марлевый медицинский не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ен быть выработан в соответствии с ГОСТ 1172-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бинт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+-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 бинт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ллярность, см/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тность, г/кв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рывная нагрузка, кг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буемое 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ый срок годности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08T12:22:00Z</dcterms:modified>
  <cp:revision>3</cp:revision>
  <dc:subject/>
  <dc:title>СОГЛАСОВАНО</dc:title>
</cp:coreProperties>
</file>