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12АЭ от «09» марта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в электронной форме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гражданско-правовой Договор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оставку сетчатых имплантатов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color w:val="000000"/>
          <w:szCs w:val="24"/>
        </w:rPr>
        <w:t>для МУЗ «МСЧ № 9»</w:t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70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220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ww.zakupki.gov.ru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7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"Медсанчасть № 9 им. М.А. Тверье"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7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Пермский край, г.Пермь, ул.Братьев Игнатовых, 2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7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Пермский край, г.Пермь, ул.Братьев Игнатовых, 2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7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ch9b@yandex.ru</w:t>
              </w:r>
            </w:hyperlink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21-73-61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ва Людмила Леонидовн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контракта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сетчатых имплантатов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7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№ 1 к документации об открытом аукционе в электронной форме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ind w:firstLine="78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8 000,00 рублей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7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3.2011</w:t>
            </w:r>
          </w:p>
          <w:p>
            <w:pPr>
              <w:pStyle w:val="ConsPlusNormal"/>
              <w:widowControl/>
              <w:ind w:firstLine="7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7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03.2011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7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3.201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8:29:00Z</dcterms:created>
  <dc:creator>Пользователь</dc:creator>
  <dc:description/>
  <cp:keywords/>
  <dc:language>en-US</dc:language>
  <cp:lastModifiedBy>Пользователь</cp:lastModifiedBy>
  <dcterms:modified xsi:type="dcterms:W3CDTF">2011-03-07T08:29:00Z</dcterms:modified>
  <cp:revision>2</cp:revision>
  <dc:subject/>
  <dc:title>ИЗВЕЩЕНИЕ № 2АЭ от «02» марта 2011 года</dc:title>
</cp:coreProperties>
</file>