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>
          <w:sz w:val="28"/>
          <w:szCs w:val="28"/>
        </w:rPr>
        <w:t>0356300042311000005</w:t>
      </w:r>
      <w:r>
        <w:rPr>
          <w:b/>
        </w:rPr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9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492 800 (четыреста девяносто две тысячи восемьсот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</w:t>
      </w:r>
      <w:r>
        <w:rPr/>
        <w:t>0356300042311000005</w:t>
      </w:r>
      <w:r>
        <w:rPr>
          <w:sz w:val="22"/>
          <w:szCs w:val="22"/>
        </w:rPr>
        <w:t xml:space="preserve"> от 2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укционная  комиссия  рассмотрела первую часть  поданной заявки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участника размещения заказа, подавшего заявку на участие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к участию в открытом аукционе в электронной форме и признать его участником открытого аукци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несостоявшимся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09T07:01:00Z</dcterms:modified>
  <cp:revision>35</cp:revision>
  <dc:subject/>
  <dc:title>ПРОТОКОЛ № 91А/__/__ </dc:title>
</cp:coreProperties>
</file>