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1 года № 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стоянно действующих разножанровых форм организации досуга населения по месту жительства в Индустриальном районе г.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на территории Индустриального района г. Перми, соответствующее требованиям СанПин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21.12.2011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 страхование, материалы, инвентарь, фотоматериалы, расходы на средства информации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 000,00 (четыреста 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марта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, сметных расчетов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действующего законодатель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feogimz</cp:lastModifiedBy>
  <cp:lastPrinted>2010-03-29T15:46:00Z</cp:lastPrinted>
  <dcterms:modified xsi:type="dcterms:W3CDTF">2011-03-09T06:02:00Z</dcterms:modified>
  <cp:revision>290</cp:revision>
  <dc:subject/>
  <dc:title>ИЗВЕЩЕНИЕ № __ от «___» __________ 200 _ года </dc:title>
</cp:coreProperties>
</file>