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 марта  2011 г.  №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оказываемым услугам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с 01.04.2011 г. по  21.12.2011 г. </w:t>
      </w:r>
    </w:p>
    <w:p>
      <w:pPr>
        <w:pStyle w:val="Normal"/>
        <w:spacing w:lineRule="auto" w:line="360"/>
        <w:ind w:firstLine="17"/>
        <w:jc w:val="both"/>
        <w:rPr/>
      </w:pPr>
      <w:r>
        <w:rPr>
          <w:sz w:val="22"/>
          <w:szCs w:val="22"/>
        </w:rPr>
        <w:t>1. Организация работы не менее 10-ти разножанровых фор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Клуб бального танца (организованная площадка для любителей бальных танцев ретро-стиля: вальсы, танго, па-де-грас, польки, кадрили, краковяк, латина, классические и современные круговые танцы. Танцевальная программа должна варьироваться в зависимости от ближайшего крупного танцевального события района).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: 50 – 100 человек ветеранов Индустриального рай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Клуб обучения бальным танцам (групповые обучающие занятия технике вальса, танго и др. бальных танцев).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 10 – 20 чел.  представителей старшего поколения «кому за 50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тудия современного дизайна (групповые обучающие занятия по современному бытовому дизайну в технике «декупаж», «чердачная кукла», аппликации, декор стекла, ваяние и другие).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: 10-15 чел. не зависимо от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тудия современного вязания (групповые обучающие занятия по изготовлению и дизайну одежды и поделок при помощи техник вязания на спицах и крючком).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: 10-12 чел. представителей старшего поколения «кому за 50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этический клуб (групповые обучающие занятия по основам поэтического стихосложения и авторские встречи поэтов-любителей). 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и: 10-20 чел. не зависимо от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луб любителей хорового пения  (встречи  коллектива любителей хорового пения под гармонь/баян и др. народные инструменты).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: 10-15 чел. представителей старшего поколения «кому за 50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Цирковая студия  (групповые занятия по постановке цирковых номеров различных жанров).</w:t>
      </w:r>
    </w:p>
    <w:p>
      <w:pPr>
        <w:pStyle w:val="Normal"/>
        <w:spacing w:lineRule="auto" w:line="360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и: 8-10 чел. детей и подрост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Студия молодежного танца  (групповые занятия по постановке танцевальных номеров различных стилей: брейк-данс, тектоник, хип-хоп и др.).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: 10 чел. молодеж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луб современных интеллектуальных игр  (групповые встречи по изучению современных интеллектуальных, сюжетных и коммуникативных игр с организацией турниров по ним). Участники: подростки, молодежь 15-50 че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луб обучения игре на музыкальных инструментах  (групповые занятия по обучению основам игре на гитаре, отработка техники, подготовка выступлений).</w:t>
      </w:r>
    </w:p>
    <w:p>
      <w:pPr>
        <w:pStyle w:val="Normal"/>
        <w:spacing w:lineRule="auto" w:line="360"/>
        <w:ind w:left="73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: подростки и молодежь 10-12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Предоставление концепции деятельности каждого клуб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Наличие плана-сетки занятий каждого клуба. Согласование концепции, плана-сетки, времени и мест оказания услуг с отделом культуры, физической культуры, спорта и молодежной политики администрации Индустриального города Перм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Организация занятий каждого клуба не менее одного раза в неделю. Продолжительность каждого занятия не менее 1,5 час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Обеспечение участия на занятиях в каждом клубе не менее 10 челове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Ведение журнала учета работы каждого клуб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 Вести занятия должны специалисты с опытом работы по соответствующему профилю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Обеспечение безопасности участников при проведении заняти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Наличие информации для жителей района о занятиях клуб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0. Приобретение материалов, инвентаря, необходимых для деятельности клуб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Аренда места проведения входит в стоимость данной услуг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Наличие сметных расчето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3. Предоставление Заказчику отчета о проделанной работе ежемесячн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4. Предоставление Заказчику фотоотчета на электроном носител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42:00Z</dcterms:created>
  <dc:creator>1</dc:creator>
  <dc:description/>
  <cp:keywords/>
  <dc:language>en-US</dc:language>
  <cp:lastModifiedBy>feogimz</cp:lastModifiedBy>
  <cp:lastPrinted>2011-03-03T16:58:00Z</cp:lastPrinted>
  <dcterms:modified xsi:type="dcterms:W3CDTF">2011-03-09T06:03:00Z</dcterms:modified>
  <cp:revision>15</cp:revision>
  <dc:subject/>
  <dc:title>Приложение №1</dc:title>
</cp:coreProperties>
</file>