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кронированию и санитарной обрезке деревье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в рамках реализации мероприятий, направленных на развитие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икрорайонов г. Перми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»                      2011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________, именуемое в дальнейшем «Подрядчик», в лице_________________________________, действующего на основании______________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№ ___________ от______________г. (протокол № _____________ от_______________г.) Заказчик поручает, а Подрядчик принимает на себя выполнение следующих обязательств по договору:</w:t>
      </w:r>
    </w:p>
    <w:p>
      <w:pPr>
        <w:pStyle w:val="TextBody"/>
        <w:rPr>
          <w:szCs w:val="24"/>
        </w:rPr>
      </w:pPr>
      <w:r>
        <w:rPr>
          <w:szCs w:val="24"/>
        </w:rPr>
        <w:t>а) выполнение работ по кронированию и санитарной обрезке деревьев в рамках реализации мероприятий, направленных на развитие микрорайонов г. Перми.</w:t>
      </w:r>
    </w:p>
    <w:p>
      <w:pPr>
        <w:pStyle w:val="TextBody"/>
        <w:rPr/>
      </w:pPr>
      <w:r>
        <w:rPr>
          <w:szCs w:val="24"/>
        </w:rPr>
        <w:t>1.2. Подрядчик обеспечивает выполнение работ, указанных в п.1.1. настоящего договор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 xml:space="preserve">  </w:t>
      </w:r>
      <w:r>
        <w:rPr>
          <w:szCs w:val="24"/>
        </w:rPr>
        <w:t xml:space="preserve">Приложение № 1 – Состав работ и перечень улиц по кронированию и санитарной обрезке   </w:t>
      </w:r>
    </w:p>
    <w:p>
      <w:pPr>
        <w:pStyle w:val="TextBody"/>
        <w:rPr/>
      </w:pPr>
      <w:r>
        <w:rPr>
          <w:szCs w:val="24"/>
        </w:rPr>
        <w:t xml:space="preserve">  </w:t>
      </w:r>
      <w:r>
        <w:rPr>
          <w:szCs w:val="24"/>
        </w:rPr>
        <w:t>деревьев в рамках реализации мероприятий, направленных на развитие микрорайонов г. Пер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– Оценка качества выполненных работ и условия снижения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3.1 –Акт проверки качества выполняемых работ и размер снижения их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4 -  Локальный сметный расчет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5.1 - Акт приемки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5.2 – Справка о стоимости выполнен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 – Форма донес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7 – Форма пре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нормативно-техническ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0.04.2011г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в период с момента заключения муниципального договора по 10.04.2011г., в соответствии с приложением №4 к настоящему договору составляет:___________ рублей ___ коп. (________________________________)  рублей ___ коп., в том числе НДС _________рублей ____ коп.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приемки и последующей оплаты работ (в порядке, установленном настоящим договором) выполненных Подрядчиком объемов работ являются подписанные сторонами акты приемки выполненных работ (КС-2), справки о стоимости выполненных работ и затрат (КС-3),  счета-фактуры,  предоставляемые Подрядчиком Заказчику в течение трёх дней с момента приёмки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Оплата за выполненные Подрядчиком объемы работ осуществляется  Заказчиком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7. Работы по настоящему договору финансируются из бюджет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/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 и технологии согласно нормативно-технической документации и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согласованный сторонами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одрядчик до начала работ предоставляет Заказчику информацию о государственных номерах машин, которые будут осуществлять вывоз мусора на полигон ТБО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договора, при соблюдении требований нормативной документации обеспечить выполнение работ, указанных в п. 1.1. настоящего договор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Обеспечить выполнение работ по настоящему договор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6.2.1. Утверждать расчет стоимости  работ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4. Заказчик осуществляет контроль за  качеством выполняемых Подрядчиком работ посредством периодических проверок, проводимых в течение всего периода производства работ. Количество проверок определяется Заказчиком, но не менее одной проверки за весь период производства работ. По итогам каждой проверки представители Заказчика фиксируют в соответствующих актах  выявленные дефекты и недостатки в работе Подрядчика, устанавливают размер снижения за качество выполняем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договора, требований  действующего законодательства и нормативной документации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договора и технологией, стоимость работ снижается Заказчиком в соответствии с условиями, установленными в настоящем договоре (Приложение №3).</w:t>
      </w:r>
    </w:p>
    <w:p>
      <w:pPr>
        <w:pStyle w:val="Normal"/>
        <w:jc w:val="both"/>
        <w:rPr/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договор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>7.5. За каждое нарушение Подрядчиком обязательств, принятых по настоящему договор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договор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договор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 (акта приёмки выполненных работ, формы КС-3, счета-фактуры) в установленные сроки Заказчик удерживает с Подрядчика неустойку в размере 0,1% от общей стоимости работ по договор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7. Заказчик за несвоевременную оплату муниципального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договор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Действие и прекращение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договор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/>
      </w:pPr>
      <w:r>
        <w:rPr>
          <w:sz w:val="24"/>
          <w:szCs w:val="24"/>
        </w:rPr>
        <w:t>9.1. Правоотношения между сторонами по настоящему Договору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договор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/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т</w:t>
      </w:r>
      <w:r>
        <w:rPr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кронированию и санитарной обрезке деревьев в рамках реализации мероприятий, направленных на развитие городских микрорайонов г. Пер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843"/>
      </w:tblGrid>
      <w:tr>
        <w:trPr>
          <w:trHeight w:val="30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293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ная обрезка деревье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ормовочная обрезка деревьев высотой: более 5 м.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ш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до 5 шт. у лиственных пород деревьев диаметром до 350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до 5 шт. у хвойных пород деревьев диаметром более 350 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от 5 до 15 шт. у лиственных пород деревьев диаметром до 350 м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резка сухих ветвей  от 5 до 15 шт. у лиственных пород деревьев диаметром более 350 м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 93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молаживающая обрезка деревье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ормовочная обрезка деревьев высотой: более 5 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ш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6,48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адресов, по которым будет производиться омоложение, санитарная обрезка деревьев: 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ул. Звонарева, 39; ул. Звонарева, 45; ул. Крупской, 84; ул. Крупской, 86; ул. Старцева, 37/3; ул. Старцева, 47; ул. Крупской, 83; ул. Крупской, 93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Подрядчик (должность)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76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аботы по омоложению, санитарной обрезке деревьев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Подрядная организация согласовывает работы при необходимости с балансодержателями воздушных сетей в установленном порядке. Ограждение мест производства работ производится в соответствии с требованиями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ри выполнении работ по обрезке деревьев места среза тщательно зачищают. Срезы свыше 5см покрыть садовой замазкой, варом или масляной краской на натуральной олифе - антисептируют. Работы производить с лестницы, при необходимости с автовышки. Порубочные остатки аккуратно складируются в кучи на газонной части, не затрудняя движение автотранспорта и пешеходов. Вывозка производится в течение 24 часов на городской полигон ТБО для захорон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Обрезка деревье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нитарная обрезка: </w:t>
      </w:r>
      <w:r>
        <w:rPr>
          <w:sz w:val="24"/>
          <w:szCs w:val="24"/>
        </w:rPr>
        <w:t xml:space="preserve">При санитарной обрезке необходимо сформировать равномерную светопроницаемую крону, вырезать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Работы производить с автовышки. Срезать ветви следует по рубец коры у основания ветв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молаживающая обрезка: </w:t>
      </w:r>
      <w:r>
        <w:rPr>
          <w:sz w:val="24"/>
          <w:szCs w:val="24"/>
        </w:rPr>
        <w:t xml:space="preserve">Это глубокая обрезка ветвей до их базальной части, стимулирующая образования молодых побегов, создающих новую крону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ол и скелетные ветви обрезают на расстоянии 15-20см от развилки. Работы производить с автовышки. Срезать ветви следует по рубец коры у основания ветви. Удаляются порослевые побеги (прикорневые и приствольные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Работы произвести в соответствии с технологией обрезки древесных насаждений - разработанной Академией Коммунального хозяйства им. Панфилова. Подрядчик обеспечивает надлежащее качество выполнения данных работ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.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76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муниципальному договор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Настоящие требования регламентируют вопросы оценки качества выполненных работ и оплаты за выполненные работы подрядным организациям, осуществляющим работ </w:t>
      </w:r>
      <w:r>
        <w:rPr>
          <w:spacing w:val="-4"/>
          <w:sz w:val="24"/>
          <w:szCs w:val="24"/>
        </w:rPr>
        <w:t xml:space="preserve">по омоложению и санитарной обрезке деревьев в Мотовилихинском районе, г.Перми </w:t>
      </w:r>
      <w:r>
        <w:rPr>
          <w:sz w:val="24"/>
          <w:szCs w:val="24"/>
        </w:rPr>
        <w:t xml:space="preserve">по муниципальному заказу. Требования разработаны в соответствии с законодательством РФ, включая техническую документацию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,</w:t>
      </w:r>
      <w:r>
        <w:rPr/>
        <w:t xml:space="preserve"> </w:t>
      </w:r>
      <w:r>
        <w:rPr>
          <w:sz w:val="24"/>
          <w:szCs w:val="24"/>
        </w:rPr>
        <w:t>рекомендации и т.п.), Правилами содержания территории г. Перми, Уставом города Перми.</w:t>
      </w:r>
    </w:p>
    <w:p>
      <w:pPr>
        <w:pStyle w:val="Normal"/>
        <w:ind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75"/>
        <w:gridCol w:w="3207"/>
      </w:tblGrid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каче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нижения (%) от стоимости работ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анные ветви имеют шипы, сучки отходящие от ствола, работы выполнены не под основание коры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задиры коры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анитарной прочистке не однородность крон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бработаны срезы антисиптирующим материало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ухостойных, зависщих и поврежденных ветве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воевременная вывозка порубочных оста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0 % (за каждый день)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76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>Подрядчик</w:t>
        <w:tab/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9639" w:hanging="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>Приложение № 3.1</w:t>
      </w:r>
    </w:p>
    <w:p>
      <w:pPr>
        <w:pStyle w:val="Normal"/>
        <w:ind w:left="963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договору</w:t>
      </w:r>
    </w:p>
    <w:p>
      <w:pPr>
        <w:pStyle w:val="Normal"/>
        <w:ind w:left="9639" w:hanging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 xml:space="preserve">_______от______________2011 г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ой проверки качества работ и размер снижения стои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Наименование Подрядчик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  20__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</w:t>
      </w:r>
      <w:r>
        <w:rPr/>
        <w:t>( дата 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куратора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одрядчика)</w:t>
      </w:r>
    </w:p>
    <w:tbl>
      <w:tblPr>
        <w:tblW w:w="12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894"/>
        <w:gridCol w:w="2693"/>
        <w:gridCol w:w="1558"/>
        <w:gridCol w:w="3397"/>
      </w:tblGrid>
      <w:tr>
        <w:trPr>
          <w:trHeight w:val="537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(%) от стоимости работ</w:t>
            </w:r>
          </w:p>
        </w:tc>
        <w:tc>
          <w:tcPr>
            <w:tcW w:w="3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венного лица</w:t>
            </w:r>
          </w:p>
        </w:tc>
      </w:tr>
      <w:tr>
        <w:trPr>
          <w:trHeight w:val="537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16" w:firstLine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                                                    Подрядчик</w:t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 Мотовилихинского района»  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(А.И.Власов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76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1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 подряда (договор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ыполнение работ по кронированию и санитарной обрезке дерев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3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31:00Z</dcterms:created>
  <dc:creator>ump15</dc:creator>
  <dc:description/>
  <cp:keywords/>
  <dc:language>en-US</dc:language>
  <cp:lastModifiedBy>131811</cp:lastModifiedBy>
  <cp:lastPrinted>2011-03-04T11:39:00Z</cp:lastPrinted>
  <dcterms:modified xsi:type="dcterms:W3CDTF">2011-03-09T04:31:00Z</dcterms:modified>
  <cp:revision>2</cp:revision>
  <dc:subject/>
  <dc:title>СОГЛАСОВАНО</dc:title>
</cp:coreProperties>
</file>