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9.03.2011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выполнение работ по кронированию и санитарной обрезке деревьев в рамках реализации мероприятий, направленных на развитие микрорайонов г. Пер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Срок выполнения работ: с момента заключения договора по 10 апреля 2011 года.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2.Состав работ и стоимость их выполнения:  219 755 рублей 15 коп.</w:t>
      </w:r>
    </w:p>
    <w:tbl>
      <w:tblPr>
        <w:tblW w:w="10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1226"/>
        <w:gridCol w:w="1772"/>
      </w:tblGrid>
      <w:tr>
        <w:trPr>
          <w:trHeight w:val="84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295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ая обрезка деревьев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 755, 15</w:t>
            </w:r>
          </w:p>
        </w:tc>
      </w:tr>
      <w:tr>
        <w:trPr>
          <w:trHeight w:val="454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овочная обрезка деревьев высотой: более 5 м.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езка сухих ветвей  до 5 шт. у лиственных пород деревьев диаметром до 350 м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езка сухих ветвей  до 5 шт. у хвойных пород деревьев диаметром более 350 м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езка сухих ветвей  от 5 до 15 шт. у лиственных пород деревьев диаметром до 350 мм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резка сухих ветвей  от 5 до 15 шт. у лиственных пород деревьев диаметром более 350 мм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шт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, транспортировка порубочных остатков на полигон ТБО для захоронени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 9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лаживающая обрезка деревьев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овочная обрезка деревьев высотой: более 5 м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ка на кряжи, Антисептирование спилов, Укладка кряжей, сучьев, веток в куч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, транспортировка порубочных остатков на полигон ТБО для захоронени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Перечень адресов, по которым будет производиться омоложение, санитарная обрезка деревьев: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Ул. Звонарева, 39; ул. Звонарева, 45; ул. Крупской, 84; ул. Крупской, 86; ул. Старцева, 37/3; ул. Старцева, 47; ул. Крупской, 83; ул. Крупской, 93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боты по омоложению, санитарной обрезке деревьев, далее – обрезка деревьев, в городских условиях должна обеспечивать безопасность рабочих и людей, живущих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Подрядная организация согласовывает работы при необходимости с балансодержателями воздушных сетей в установленном порядке. Ограждение мест производства работ производится в соответствии с требованиями нормативных документо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 выполнении работ по обрезке деревьев места среза тщательно зачищают. Срезы свыше 5см покрыть садовой замазкой, варом или масляной краской на натуральной олифе - антисептируют. Работы производить с лестницы, при необходимости с автовышки. Порубочные остатки аккуратно складируются в кучи на газонной части, не затрудняя движение автотранспорта и пешеходов. Вывозка производится в течение 24 часов на городской полигон ТБО для захорон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резка деревье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нитарная обрезка: </w:t>
      </w:r>
      <w:r>
        <w:rPr>
          <w:rFonts w:cs="Times New Roman" w:ascii="Times New Roman" w:hAnsi="Times New Roman"/>
          <w:sz w:val="24"/>
          <w:szCs w:val="24"/>
        </w:rPr>
        <w:t xml:space="preserve">При санитарной обрезке необходимо сформировать равномерную светопроницаемую крону, вырезать больные, усыхающие и надломленные ветви, пеньки и шипы, порослевые и жировые побеги (без задиров), а также ветви, растущие внутрь кроны, сближенные с другими, отходящие от ствола под острым углом, растущие вертикально вверх или имеющие угрожающий наклон. Работы производить с автовышки. Срезать ветви следует по рубец коры у основания ветви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молаживающая обрезка: </w:t>
      </w:r>
      <w:r>
        <w:rPr>
          <w:rFonts w:cs="Times New Roman" w:ascii="Times New Roman" w:hAnsi="Times New Roman"/>
          <w:sz w:val="24"/>
          <w:szCs w:val="24"/>
        </w:rPr>
        <w:t xml:space="preserve">Это глубокая обрезка ветвей до их базальной части, стимулирующая образования молодых побегов, создающих новую крону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вол и скелетные ветви обрезают на расстоянии 15-20см от развилки. Работы производить с автовышки. Срезать ветви следует по рубец коры у основания ветви. Удаляются порослевые побеги (прикорневые и приствольные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Работы произвести в соответствии с технологией обрезки древесных насаждений - разработанной Академией Коммунального хозяйства им. Панфилова. Подрядчик обеспечивает надлежащее качество выполнения данных работ.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. Выполненные работы предъявляются заказчику по факту выполненного объем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4:34:00Z</dcterms:created>
  <dc:creator>-</dc:creator>
  <dc:description/>
  <cp:keywords/>
  <dc:language>en-US</dc:language>
  <cp:lastModifiedBy>131811</cp:lastModifiedBy>
  <cp:lastPrinted>2010-11-15T17:21:00Z</cp:lastPrinted>
  <dcterms:modified xsi:type="dcterms:W3CDTF">2011-03-09T04:34:00Z</dcterms:modified>
  <cp:revision>2</cp:revision>
  <dc:subject/>
  <dc:title/>
</cp:coreProperties>
</file>