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молаживанию и санитарной обрезке деревьев в рамках реализации мероприятий, направленных на развитие микрорайонов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молаживанию и санитарной обрезке деревьев в рамках реализации мероприятий, направленных на развитие микрорайонов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755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обрезка деревьев Состав работ: - формовочная обрезка деревьев высотой: более 5 м. 25 шт Из них: - Вырезка сухих ветвей до 5 шт. у лиственных пород деревьев диаметром до 350 мм 3 шт - Вырезка сухих ветвей до 5 шт. у хвойных пород деревьев диаметром более 350 мм 1 шт - Вырезка сухих ветвей от 5 до 15 шт. у лиственных пород деревьев диаметром до 350 мм. 7 шт - Вырезка сухих ветвей от 5 до 15 шт. у лиственных пород деревьев диаметром более 350 мм. 14 шт - Разделка на кряжи, Антисептирование спилов, Укладка кряжей, сучьев, веток в кучи. - Погрузка, транспортировка порубочных остатков на полигон ТБО для захоронения. 26, 93 м3 Омолаживающая обрезка деревьев Состав работ: - формовочная обрезка деревьев высотой: более 5 м. 48 шт - Разделка на кряжи, Антисептирование спилов, Укладка кряжей, сучьев, веток в кучи. - Погрузка, транспортировка порубочных остатков на полигон ТБО для захоронения. 76,48 м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: с момента заключения договора по 10 апрел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Подрядчиком объемы работ осуществляется Заказчиком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догово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503 78001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0:00Z</dcterms:created>
  <dc:creator>131811</dc:creator>
  <dc:description/>
  <cp:keywords/>
  <dc:language>en-US</dc:language>
  <cp:lastModifiedBy>131811</cp:lastModifiedBy>
  <dcterms:modified xsi:type="dcterms:W3CDTF">2011-03-09T06:10:00Z</dcterms:modified>
  <cp:revision>2</cp:revision>
  <dc:subject/>
  <dc:title/>
</cp:coreProperties>
</file>