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624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9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вощ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05" г. Перми (ИНН 590500660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483 411,00 (четыреста восемьдесят три тысячи четыреста один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62411000002 от 22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онстантинова Любовь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Усольцева Людмил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рламова Татья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Поздеева Алл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9.03.2011 по адресу: МДОУ "Детский сад № 305" г.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Пермские овощ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Вишенк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ул. Голева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офия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Пермский р-н,п.Сылва,Заводской пер-к,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Еврофрут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Пожарская 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5278837, КПП 590501001 ООО Еврофрут (Адрес: г.Пермь,Пожарская,18).</w:t>
        <w:br/>
        <w:t xml:space="preserve">Предложение о цене контракта: 414 058,00 (четыреста четырнадцать тысяч пятьдесят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54300, КПП 590401001 ООО Пермские овощи (Адрес: 614990, г.Пермь, Бродовский тракт,15).</w:t>
        <w:br/>
        <w:t xml:space="preserve">Предложение о цене контракта: 428 697,00 (четыреста двадцать восемь тысяч шестьсот девяносто 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9"/>
        <w:gridCol w:w="7106"/>
      </w:tblGrid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стантинова Любовь Владимир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йшис Наталья Олего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Усольцева Людмила Геннад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арламова Татьяна Анатольевна/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здеева Алл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0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3.2011 №0356300162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3.2011 №0356300162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3 411,00 (четыреста восемьдесят три тысячи четыреста один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ские овощи , ИНН 5904154300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Бродовский тракт,1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5600,00кг; капуста свежая белокачанная 2730,,кг; капуста квашенная660,00кг; морковь 1945,00кг; свекла столовая 1672,00кг; лук репчатый 660,00кг; чеснок 7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Вишенка , ИНН 5903000610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г. Пермь,ул. Голева 5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5600,00кг; капуста свежая белокачанная 2730,,кг; капуста квашенная660,00кг; морковь 1945,00кг; свекла столовая 1672,00кг; лук репчатый 660,00кг; чеснок 7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 , ИНН 594802987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Пермский р-н,п.Сылва,Заводской пер-к,19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5600,00кг; Капуста свежая белокочанная 2730,00кг; Капуста квашенная 660,00кг морковь1945,00кг Свекла столовая 1672,00 кг Лук репчатый 660,00кг Чеснок 7,00кг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Еврофрут , ИНН 5905278837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Пожарская 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рковь1945,00кг Свекла столовая 1672,00 кг Лук репчатый 660,00кг Чеснок 7,00кг </w:t>
              <w:br/>
              <w:t xml:space="preserve">Сведения о включенных или не включенных расходах в цену товара, работы, услуги: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 5600,00кг Капуста свежая белокочанная 2730,00кг Капуста квашенная 660,00кг морковь 1945,00кг Свекла столовая 1672,00 кг Лук репчатый 660,00кг Чеснок 7,00кг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25 Октября,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картофель ГОСТ Р 51808-2001 От 1 кг кг 5600,00 Капуста свежая белокочанная ГОСТ Р 51809-2001 От 1 кг кг. 2730,00 Капуста квашенная ГОСТ Р 3858-73; От 1 кг кг 660,00 морковь ГОСТ Р 51782-2001; ГОСТ 1721-85 от 1кг кг 1945,00 Свекла столовая ГОСТ Р 51811-2001; 1722-85 от 1кг. кг 1672,00 Лук репчатый ГОСТ Р 51783-2001; ГОСТ 1723-86 от 1кг 660,00 Чеснок ГОСТ Р 27569-87 От 1кг кг 7,00 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3.2011 №0356300162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ОО Пермские овощи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Вишенк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ОО Соф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8837, КПП 590501001, ООО Еврофрут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3.2011 №0356300162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рмские овощи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 69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Вишенк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7 63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1 92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Еврофрут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 05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9 56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0 07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4:23:00Z</dcterms:created>
  <dc:creator>Татьяна</dc:creator>
  <dc:description/>
  <cp:keywords/>
  <dc:language>en-US</dc:language>
  <cp:lastModifiedBy>Татьяна</cp:lastModifiedBy>
  <dcterms:modified xsi:type="dcterms:W3CDTF">2011-03-09T04:24:00Z</dcterms:modified>
  <cp:revision>2</cp:revision>
  <dc:subject/>
  <dc:title/>
</cp:coreProperties>
</file>