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луфабрикаты мясные -мясо вырезка говядина крупнокусковая до 3х кг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луфабрикаты мясные -мясо вырезка говядина крупнокусковая до 3х кг.» </w:t>
        <w:br/>
        <w:t>Начальная (максимальная) цена контракта (с указанием валюты): 406 000,00 (четыреста шес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3 от 22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оздеева Алл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3.2011 по адресу: МДОУ "Детский сад № 305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офия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03,Пермский район, п. Сылва, Заводской пер-к 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анг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25135, КПП 590401001 ООО Манго (Адрес: 614064, г. Пермь, ул. Чкалова,22).</w:t>
        <w:br/>
        <w:t xml:space="preserve">Предложение о цене контракта: 311 605,00 (триста одиннадцать тысяч шестьсо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0552019, Спесивая Галина Николаевна (Адрес: 614023, г. Пермь, ул. Запольская,18).</w:t>
        <w:br/>
        <w:t xml:space="preserve">Предложение о цене контракта: 356 700,00 (триста пятьдесят шесть тысяч сем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йшис Наталья Олег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а Людмила Геннад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здеева Алл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3.2011 №03563001624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луфабрикаты мясные -мясо вырезка говядина крупнокусковая до 3х к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3.2011 №03563001624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луфабрикаты мясные -мясо вырезка говядина крупнокусковая до 3х к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6 000,00 (четыреста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фия , ИНН 594802987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03,Пермский район, п. Сылва, Заводской пер-к 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вырезка1450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анго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вырезка говядина крупнокусковая 1450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вырезка (говядина крупнокусковая до 3х кг) 1450,00кг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вырезка (говядина крупнокусковая до 3х кг) 1450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3.2011 №03563001624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луфабрикаты мясные -мясо вырезка говядина крупнокусковая до 3х к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ОО Соф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3.2011 №03563001624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луфабрикаты мясные -мясо вырезка говядина крупнокусковая до 3х к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ф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 60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 7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 0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39:00Z</dcterms:created>
  <dc:creator>Татьяна</dc:creator>
  <dc:description/>
  <cp:keywords/>
  <dc:language>en-US</dc:language>
  <cp:lastModifiedBy>Татьяна</cp:lastModifiedBy>
  <dcterms:modified xsi:type="dcterms:W3CDTF">2011-03-09T03:51:00Z</dcterms:modified>
  <cp:revision>2</cp:revision>
  <dc:subject/>
  <dc:title/>
</cp:coreProperties>
</file>